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/>
          <w:b/>
          <w:sz w:val="22"/>
          <w:szCs w:val="22"/>
          <w:u w:val="single"/>
          <w:lang w:val="ru-RU"/>
        </w:rPr>
      </w:pPr>
      <w:r>
        <w:rPr>
          <w:rFonts w:cs="Verdana" w:ascii="Verdana" w:hAnsi="Verdana"/>
          <w:b/>
          <w:sz w:val="22"/>
          <w:szCs w:val="22"/>
          <w:u w:val="single"/>
          <w:lang w:val="ru-RU"/>
        </w:rPr>
        <w:t xml:space="preserve">01.07. Не стареют душой ветераны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/>
          <w:b/>
          <w:sz w:val="22"/>
          <w:szCs w:val="22"/>
          <w:u w:val="single"/>
          <w:lang w:val="ru-RU"/>
        </w:rPr>
      </w:pPr>
      <w:r>
        <w:rPr>
          <w:rFonts w:cs="Verdana" w:ascii="Verdana" w:hAnsi="Verdana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i/>
          <w:sz w:val="22"/>
          <w:szCs w:val="22"/>
          <w:lang w:val="ru-RU"/>
        </w:rPr>
        <w:t>Ветэраны Беларусі не старэюць душой. Доказ таму – аднайменны Р</w:t>
      </w:r>
      <w:r>
        <w:rPr>
          <w:rFonts w:cs="Verdana" w:ascii="Verdana" w:hAnsi="Verdana"/>
          <w:i/>
          <w:sz w:val="22"/>
          <w:szCs w:val="22"/>
        </w:rPr>
        <w:t>эспубліканскі фестываль народнай творчасці ветэранскіх калектываў. Кожны год ён стартуе з урачыстага адкрыцця непасрэдна перад святам беларускай дзяржаўнасці – Днём Незалежнасці. Гэты год не стаў выключэннем. Імправізаваны феерверк у 11-ы раз  даў пачатак творчаму спаборніцтву даўжынёй у некалькі месяцаў. З падрабязнасцямі Таццяна Іваненка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>Голасна адправіць фестываль у шлях па адборачных турах у рэгіёнах краіны з’ехаліся ветэраны з розных куткоў Беларусі – Полацка, Баранавіч, Бабруйска. Добрай дарогі са сцэны пажадаў народны артыст Беларусі Анатоль Ярмоленка. Кінуцца ў бой гатовы шмат воінаў. Адна толькі Віцебская вобласць, калі ўзгадаць статыстыку, у мінулым годзе прадставіла на суд слухачоў 57 вакальна-харавых калектываў і больш за паўсотню індывідуальных выканаўцаў. Усяго ў творчым турніры спаборнічалі больш за тысячу ўдзельнікаў. Рэпертуар складаюць песні ваенных гадоў, лірычныя і народныя кампазіцыі, расказвае Аляксандр АлівЕр, саліст ансамбля “Рэтра-стыль” і аркестра “Аганёк”.</w:t>
      </w:r>
    </w:p>
    <w:p>
      <w:pPr>
        <w:pStyle w:val="Normal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ІНХР. Алівер Репертуар.</w:t>
      </w:r>
    </w:p>
    <w:p>
      <w:pPr>
        <w:pStyle w:val="Normal"/>
        <w:ind w:left="92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Усе ўдзельнікі адрозніваюцца творчай шчырасцю і перажываюць кожную мелодыю. Гэта вельмі артыстычныя людзі, у якіх заўсёды пазітыўны настрой, нягледзячы на тое, што ўзрост перавышае шэсць дзясяткаў. Забыўшыся на ўсе жыццёвыя клопаты, яны здолелі захаваць цікавасць да жыцця, знайшлі магчымасць арганізаваць свой </w:t>
      </w:r>
      <w:r>
        <w:rPr>
          <w:rFonts w:cs="Cambria Math" w:ascii="Cambria Math" w:hAnsi="Cambria Math"/>
          <w:sz w:val="22"/>
          <w:szCs w:val="22"/>
        </w:rPr>
        <w:t>​​</w:t>
      </w:r>
      <w:r>
        <w:rPr>
          <w:rFonts w:cs="Verdana" w:ascii="Verdana" w:hAnsi="Verdana"/>
          <w:sz w:val="22"/>
          <w:szCs w:val="22"/>
        </w:rPr>
        <w:t>вольны час і творча рэалізавацца. Гэта пацвердзіў Усевалад Ляцецкі, мастацкі кіраўнік хору ветэранаў працы “Пяшчота” Дома культуры чыгуначнікаў горада Баранавічы.</w:t>
      </w:r>
    </w:p>
    <w:p>
      <w:pPr>
        <w:pStyle w:val="Normal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ІНХР. Ляцецкі.</w:t>
      </w:r>
    </w:p>
    <w:p>
      <w:pPr>
        <w:pStyle w:val="Normal"/>
        <w:ind w:left="92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Фестываль праводзіцца з 1995 года. Дырэктар Палаца культуры ветэранаў і адначасова дырэктар фестывалю Яўген Барсукоў </w:t>
      </w:r>
      <w:r>
        <w:rPr>
          <w:rFonts w:cs="Verdana" w:ascii="Verdana" w:hAnsi="Verdana"/>
          <w:sz w:val="22"/>
          <w:szCs w:val="22"/>
          <w:lang w:val="ru-RU"/>
        </w:rPr>
        <w:t>жадае пашырыць межы мерапрыемства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ІНХР. Барсуков.</w:t>
      </w:r>
    </w:p>
    <w:p>
      <w:pPr>
        <w:pStyle w:val="Normal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навальнікі фестывалю - Міністэрства культуры Беларусі, Федэрацыя прафсаюзаў Беларусі, Беларускае грамадскае аб'яднанне ветэранаў. Такі фестываль дапамагае не толькі бавіць вольны час ветэранам, але і выхоўвае пачуццё патрыятызму ў маладога пакалення. Таццяна Іваненка, Пастфактум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567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be-BY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ate">
    <w:name w:val="date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35:00Z</dcterms:created>
  <dc:creator>berkutay</dc:creator>
  <dc:description/>
  <cp:keywords/>
  <dc:language>en-US</dc:language>
  <cp:lastModifiedBy>Vanena</cp:lastModifiedBy>
  <cp:lastPrinted>2011-03-25T18:10:00Z</cp:lastPrinted>
  <dcterms:modified xsi:type="dcterms:W3CDTF">2011-07-05T13:26:00Z</dcterms:modified>
  <cp:revision>30</cp:revision>
  <dc:subject/>
  <dc:title/>
</cp:coreProperties>
</file>