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hanging="0"/>
        <w:rPr/>
      </w:pPr>
      <w:r>
        <w:rPr>
          <w:rFonts w:cs="Times New Roman" w:ascii="Times New Roman" w:hAnsi="Times New Roman"/>
          <w:sz w:val="24"/>
          <w:szCs w:val="24"/>
        </w:rPr>
        <w:t xml:space="preserve">       </w:t>
      </w:r>
    </w:p>
    <w:p>
      <w:pPr>
        <w:pStyle w:val="Normal"/>
        <w:bidi w:val="0"/>
        <w:spacing w:lineRule="auto" w:line="276" w:before="0" w:after="0"/>
        <w:ind w:left="0" w:right="0" w:hanging="0"/>
        <w:rPr/>
      </w:pPr>
      <w:r>
        <w:rPr>
          <w:rFonts w:cs="Times New Roman" w:ascii="Times New Roman" w:hAnsi="Times New Roman"/>
          <w:sz w:val="24"/>
          <w:szCs w:val="24"/>
        </w:rPr>
        <w:t xml:space="preserve">ИЗРАНЕННОЕ ДЕТСТВО, ОПАЛЁННОЕ ВОЙНОЙ.           автор  </w:t>
      </w:r>
      <w:r>
        <w:rPr>
          <w:rFonts w:cs="Times New Roman" w:ascii="Times New Roman" w:hAnsi="Times New Roman"/>
          <w:sz w:val="28"/>
          <w:szCs w:val="28"/>
        </w:rPr>
        <w:t>Наталья Морсова</w:t>
      </w:r>
    </w:p>
    <w:p>
      <w:pPr>
        <w:pStyle w:val="Normal"/>
        <w:bidi w:val="0"/>
        <w:spacing w:lineRule="auto" w:line="276" w:before="0" w:after="0"/>
        <w:ind w:left="0" w:right="0" w:hanging="0"/>
        <w:rPr/>
      </w:pPr>
      <w:r>
        <w:rPr>
          <w:rFonts w:cs="Times New Roman" w:ascii="Times New Roman" w:hAnsi="Times New Roman"/>
          <w:sz w:val="24"/>
          <w:szCs w:val="24"/>
        </w:rPr>
        <w:t>(Д</w:t>
      </w:r>
      <w:r>
        <w:rPr>
          <w:rFonts w:cs="Times New Roman" w:ascii="Times New Roman" w:hAnsi="Times New Roman"/>
          <w:sz w:val="28"/>
          <w:szCs w:val="28"/>
        </w:rPr>
        <w:t>ети блокадного Ленинграда)</w:t>
      </w:r>
      <w:r>
        <w:rPr>
          <w:rFonts w:cs="Times New Roman" w:ascii="Times New Roman" w:hAnsi="Times New Roman"/>
          <w:sz w:val="24"/>
          <w:szCs w:val="24"/>
        </w:rPr>
        <w:t xml:space="preserve">                                                                                                                   </w:t>
      </w:r>
    </w:p>
    <w:p>
      <w:pPr>
        <w:pStyle w:val="Normal"/>
        <w:bidi w:val="0"/>
        <w:spacing w:lineRule="auto" w:line="276" w:before="0" w:after="0"/>
        <w:ind w:left="0" w:right="0" w:hanging="0"/>
        <w:rPr/>
      </w:pPr>
      <w:r>
        <w:rPr>
          <w:rFonts w:cs="Times New Roman" w:ascii="Times New Roman" w:hAnsi="Times New Roman"/>
          <w:i/>
          <w:sz w:val="24"/>
          <w:szCs w:val="24"/>
        </w:rPr>
        <w:t xml:space="preserve">Три очерка, объединённых общим названием о близких и родных мне людях, переживших в раннем детстве блокаду Ленинграда.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Блокада Ленинграда (с 8 сентября 1941 года по 27 января 1944 года) -  беспрецедентный факт в истории человечества, и это признано всей мировой общественностью. Умерло от голода почти полтора млн. человек. Погибло от бомбёжек и артобстрелов ок. 28 тыс. человек, в ходе эвакуации из города погибло 360 тыс. чел. Гражданского населения было уничтожено фашистами ок. 1 млн. 700 тыс. чел. В битве за Ленинград погибло 2 млн.700 тыс. чел. Лондонское радио в 45 – м году сообщило, что «защитники Ленинграда вписали самую замечательную страницу в историю мировой войны, ибо они больше, чем кто бы то ни было, помогли грядущей окончательной победе над Германией».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оренного ленинградца, пережившего скорбный опыт блокады, не спутаешь ни с кем. Это люди особой породы. Что их отличает? Скромность в одежде и мыслях, бережливость и терпеливость, сдержанность в словах и умеренность в желаниях, выносливость к лишениям. Они способны к самопожертвованию и самообладанию в опасной для жизни ситуации. Несмотря на то, что многие из них ещё до недавнего времени, а возможно кто-то и до сих пор, проживали в крошечных и убогих коммунальных квартирках. Их отличает чуткость и внимательность к другим людям, благородство, надёжность и преданность. Они высоко ценят дружбу и верность. Блокадники умеют ценить жизнь.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Фашизм на земле уничтожен, но идеи его всё ещё «бродят по Европе». Имеют место они и в России, понесшей самые большие разрушения и безмерные человеческие потери. И хочется верить ленинградской радиоведущей и пламенной поэтессе Ольге Берггольц, пережившей войну от начала до конца, что «никто не забыт и ничто не забыто». И когда сейчас в шутку или в серьёз вдруг услышишь неофашистские вопли, так и хочется этих глупцов, избалованных игрушками и конфетами, любовью и вниманием заботливых родственников, хотя бы на один день отправить в осаждённый Ленинград, где дневная пайка хлеба составляла «сто двадцать пять блокадных граммов с огнём и кровью пополам» (Ольга Берггольц). Да познакомить с удивительными женщинами, историю израненного блокадой детства которых я рассказала.</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i/>
          <w:iCs/>
          <w:sz w:val="24"/>
          <w:szCs w:val="24"/>
        </w:rPr>
        <w:t>Светлая</w:t>
      </w:r>
      <w:r>
        <w:rPr>
          <w:rFonts w:cs="Times New Roman" w:ascii="Times New Roman" w:hAnsi="Times New Roman"/>
          <w:sz w:val="24"/>
          <w:szCs w:val="24"/>
        </w:rPr>
        <w:t xml:space="preserve"> </w:t>
      </w:r>
      <w:r>
        <w:rPr>
          <w:rFonts w:cs="Times New Roman" w:ascii="Times New Roman" w:hAnsi="Times New Roman"/>
          <w:i/>
          <w:iCs/>
          <w:sz w:val="24"/>
          <w:szCs w:val="24"/>
        </w:rPr>
        <w:t xml:space="preserve">память погибшим, умершим от голода и тяжёлых ран воинам и жителям блокадного Ленинграда. </w:t>
      </w:r>
    </w:p>
    <w:p>
      <w:pPr>
        <w:pStyle w:val="Normal"/>
        <w:bidi w:val="0"/>
        <w:spacing w:lineRule="auto" w:line="276" w:before="0" w:after="0"/>
        <w:ind w:left="0" w:right="0" w:hanging="0"/>
        <w:rPr/>
      </w:pPr>
      <w:r>
        <w:rPr>
          <w:rFonts w:cs="Times New Roman" w:ascii="Times New Roman" w:hAnsi="Times New Roman"/>
          <w:sz w:val="24"/>
          <w:szCs w:val="24"/>
        </w:rPr>
        <w:t>Вот три истории близких мне людей.</w:t>
      </w:r>
    </w:p>
    <w:p>
      <w:pPr>
        <w:pStyle w:val="Normal"/>
        <w:bidi w:val="0"/>
        <w:spacing w:lineRule="auto" w:line="276" w:before="0" w:after="0"/>
        <w:ind w:left="0" w:right="0" w:hanging="0"/>
        <w:rPr/>
      </w:pPr>
      <w:r>
        <w:rPr>
          <w:rFonts w:cs="Times New Roman" w:ascii="Times New Roman" w:hAnsi="Times New Roman"/>
          <w:sz w:val="24"/>
          <w:szCs w:val="24"/>
        </w:rPr>
        <w:t xml:space="preserve">         </w:t>
      </w:r>
    </w:p>
    <w:p>
      <w:pPr>
        <w:pStyle w:val="Normal"/>
        <w:bidi w:val="0"/>
        <w:spacing w:lineRule="auto" w:line="276" w:before="0" w:after="0"/>
        <w:ind w:left="0" w:right="0" w:hanging="0"/>
        <w:rPr/>
      </w:pPr>
      <w:r>
        <w:rPr>
          <w:rFonts w:cs="Times New Roman" w:ascii="Times New Roman" w:hAnsi="Times New Roman"/>
          <w:sz w:val="24"/>
          <w:szCs w:val="24"/>
        </w:rPr>
        <w:t xml:space="preserve">ИСТОРИЯ 1. НЕЛЛИЧКА ПОТЁМКИНА ( Нелли Михайловна Шмелёва)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 огромной радости молодых родителей, ленинградцев Потёмкиных, незадолго до войны родилась здоровенькая черноглазая девочка Нелличка. Михаил работал на заводе, а Антонина, красивая и на зависть подружкам всегда нарядная, одетая по последней моде,   трудилась на тюлево-гардинной фабрике, где хрупкая женщина обслуживала одновременно 16 ткацких станков, за что и получила звание «стаханоки». Семья жила в достатке, имела большую комнату в огромной коммунальной квартире старинного особняка, которые тогда составляли основной жилой фонд Ленинграда.  Их дочь, ладно сложенную и не по годам развитую дочурку  нянчили всей квартирой, пока молодые на работе, помогала многочисленная родня. С присущим питерцам сдержанностью  и чувством собственного достоинства они прививали ребёнку послушание и хорошие манеры.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о семейному счастью не суждено было быть долгим: через два года после рождения ребёнка нагрянула война. Отца мобилизовали на фронт в первые же дни войны, откуда он так и не вернулся живым, а мать продолжала работать на фабрике, только вместо изящной ткани теперь выпускались плотные плотна для пошива военной формы и шинелей, да рабочий день стал бесконечным. Восьмого сентября 1941 года замкнулось вражеское кольцо вокруг Ленинграда, началась девятисотдневная блокад: непрерывные бомбёжки, карточная система, не было света, тепла и воды, транспорт не работал. Антонина безмерно страдала, не имея  возможности вырваться с работы домой, а обезумевшим от голода родственникам нечем было накормить малышку. Так Нелличка попала в круглосуточный детский сад под присмотр полуголодных воспитателей.  Маму свою она почти не помнила и всякий раз путала её с другими тётями.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после очередного налёта вражеской авиации здание фабрики было разрушено, начался пожар. В семью Потёмкиных пришло несчастье:  Антонина была тяжело ранена в голову. На мгновение она пришла в себя и тут же от боли и ужаса потеряла сознание, увидев раскиданных по цеху десятки убитых, раненых и обгорелых людей, рядом стонали две женщины. Очнулась уже в госпитале. Эту страшную бомбёжку Антонина Сергеевна не забывала всю жизнь. Ранение было настолько серьёзным, что значительную часть своей жизни женщина провела в госпиталях и различных лечебницах. Антонина Сергеевна рассказывала, как тёмными ночами иногда она возвращалась с работы домой пустынными, неосвещёнными улицами, спотыкаясь о замёрзшие трупы,  навстречу попадались истощённые, словно призраки, прохожие.  Вспоминала, как её, обессиленную от голода и тяжёлого ранения, нередко навещали мародёры, ведь все квартиры были открыты, люди тогда уже не запирали двери. «Я ведь ещё жива, уходите», - говорила беспомощная женщина. На что получала в ответ: «Всё равно завтра помрёшь».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омозглый холод в пустующем, давно нетопленном доме, в котором хозяйничали крысы, а также лютый, мучительный голод парализовали людей. Возникало чувство безразличия к своей жизни, равнодушие к надвигающей смерти, люди настолько привыкли к бесконечным бомбёжкам мостов, улиц, к грохоту разрушающих зданий и к звону разбитого стекла,  что перестали прятаться, да и сил спуститься в убежище уже не было. Трупы не закапывали, а перетаскивали в пустующие квартиры. Антонина Сергеевна настрадалась в полной мере, она испытала все ужасы блокады и  войны с первого до последнего дня.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свою маму Нелличка Потёмкина  не увидит почти до самого конца войны.  Осенью 1941 года началась эвакуация детей на Волгу, за Урал, в Сибирь. Единственный путь  из окружённого со всех сторон блокадного Ленинграда на большую землю проходил через  небольшой участок суши и воды Ладожского озера, так и не захваченный фашистами. Вражеская авиация денно и нощно бомбила буксиры, баржи и катера с красным крестом на борту, на которых вывозили детей и раненых. А также переправляли снаряды, которые продолжали делать изнурённые голодом рабочие. Зимой фашисты решетила лёд, по которому проходила «дорога жизни», грузовики проваливались вместе с грузами и людьми. Тысячи ленинградцев погибли в этой ледяной купели. С таянием льда таяла и ненадёжная переправа - «дорога жизни».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Для Нелли эвакуация из осаждённого Ленинграда в город Котельнич Кировской области прошла благополучно. Однако и там кормить голодных детишек было нечем, ели липкий хлеб, испечённый из лебеды и опилок, компот из моркови и ревеня, суп из крапивы, словом, питались всем, что было под ногами. От такой изнурительной «диеты» началась дизентерия и дистрофия, дети обессилели, почти не двигались и умирали. А впереди ещё была зима, и, как оказалось потом, не одна…</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о Нелличке повезло: она не потерялась в дороге и не умерла. Ей удалось выжить благодаря родственникам, проживающим в маленьком городке Солигаличе Костромской области, что в ста км от древнего русского города Галича. Здесь жила мать Антонины Сергеевны – Анна Павловна Большакова с младшей дочерью Валентиной, которой в начале войны было 15 лет и которая, таким образом, Нелличке приходилась родной тёткой.  Самым удивительным и даже чудесным образом, несмотря на суровость первого года войны, в октябре 1941 года в Солигалич дошло-таки известие от близких из блокадного Ленинграда о ранении Антонины и эвакуации Нелли с детским домом в город Котельнич.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е долго думая и не имея ни малейшего представления о месте нахождения неизвестного Котельнича, не догадываясь о трудностях непредвиденного пути, Валентина, которая сроду не выбиралась из родных мест и поездов не видела, отправилась пешком искать свою племянницу.  Девушка даже не подозревала, какие тяжёлые испытания ей придётся преодолеть. В узелок  сложила пайку чёрствого хлеба, немного денег  и бельё. Мать, сама плохо понимающая опасность предстоящего пути, не остановила малолетнюю дочь, не смотря на увещевания соседок. Дорога в сто км до железной дороги - областного центра Галича, оказалась куда сложнее, чем предполагалось изначально. Валюшка  торопилась, ведь нужно успеть до наступления промозглых дождей и осенних холодов добежать до станции. Однако тряпичные из парусины туфли быстро пришли в негодность, на второй день оторвалась подошва. Привязав подошву верёвкой, она продолжала путь. Но и такая конструкция обуви оказалась недолговечной, путь продолжала в чулках, которые вскоре превратились в лохмотья. Пришлось идти босиком.  Вдруг однажды послышался стук телеги и хрип усталой лошади. Расспросив что да как, мужичок пригласил девушку в повозку, но не с целью подбросить пару км, а совсем с другими намерениями. Валентина, несмотря на неиспорченность нравов и полудетскую доверчивость, всё же смекнула, в чём тут дело, быстро спрыгнула и бросилась наутёк. А узелок с вещами так и остался в телеге.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алентина до сих пор вспоминает, с какой оторопью преодолевала дорогу сквозь тёмный, беспросветный и длинный, как труба, наводивший на путников оцепенение, еловый «акуловский» лес, где смело себя чувствовали только волки и медведи, и названный так от Акуловки – близлежащей деревни. А дальше было уже не страшно. Деревни и посёлки, где можно было бы попросить хотя бы глоток воды, находились в стороне от дороги, у Валентины на это не было ни сил, ни времени. Так прошла неделя пути. И только однажды попалась деревушка, где после долгих расспросов девушке предложили кусок хлеба да колодезной воды и уложили спать на сене. Потом ей приходилось отдыхать под кустами или в канавах, укрываясь от холода и укусов комаров ветками.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На вторую неделю пути Валюшка добралась до Галича и разыскала ж.д.вокзал. Ей казалось, что все мытарства скоро закончатся, но они только начинались. Товарняки, составы с зачехлённой техникой и солдатами на большой скорости неслись на запад к линии фронта. Попасть в проходящий поезд не было никакой возможности. Несколько дней девушка выбегала на перрон, заслышав стук колёс. И всё же ей повезло: удалось протиснуться в вагон на минуту остановившегося поезда. Оставалось только выяснить, где находится этот Котельнич. Сколько времени прошло, день или два, Валентина не помнит, измученная она сидела на верхней полке вагона, пребывая в полузабытие, порой теряя сознание от голода, усталости и боли в ногах. Зато хорошо помнит, как «в Котельнич поезд прибыл рано утром. Сочная нарождающаяся заря освещала узкие, позолоченные пожелтевшей листвой улицы и скверы небольшого уютного городка. Здесь царили такой покой и умиротворение, что казалось, - никакой войны нет. Студёная осенняя прохлада пощипывала щёки, жгучая роса обжигала вспузырившиеся от кровавых мозолей  распухшие ноги». Но Валентину это не смущало, она бежала на встречу с незнакомой племянницей, которой тогда шёл третий годок.  Детский дом с эвакуированными ленинградскими детьми отыскался быстро. Девушку провели в большую комнату, где тесно и кое–как лежали истощённые, обессиленные  ребятишки разных возрастов с высохшими, состарившимися лицами и не по-детски печальными глазами. Разбудили крошечную девчушку с глазками, словно вишенки, одетую в красного цвета платьице в белый горошек, и та, что было сил, на слабых ножках, раскачиваясь из стороны в сторону,  побежала навстречу незнакомой тёте, не сколько крикнув, сколько слабо пискув: «Мама!» С тех пор Нелличка до самого Солигалича не слезала с рук вновь обретённой «мамы». А в детском доме даже не придали значения тому, что девочку забирает несовершеннолетняя, невесть откуда явившаяся босоногая девчонка, да ещё без документов. Возможно, воспитатели понимали, что это был единственный шанс спасти жизнь умирающего ребёнка. Их не покормили, не дали ни документов, ни платьица  и туфелек, ни хлеба. Только сказали: «У нас ничего нет, дать просто нечего». Вскоре на Котельническом направлении начнутся ожесточённые бои, и детский дом сгорит.</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тный путь был сродни кругам ада. Трое суток металась на ж.д. вокзале Котельнича Валентина с маленьким ребёнком на руках,  пытаясь  попасть на любой проходящий поезд, но всё было безуспешно. Спали на полу. Валя неподвижно лежала на холодном цементе в обнимку с безмолвной малышкой, согревая её теплом своего тела. Это продолжалось бы неизвестно сколько, если на них не обратил бы внимания начальник вокзала. Нелличка уже не стояла на ножках, не плакала, она положила головку на плечо и тихо умирала. Сцепленные на шее «мамы» ручки уже нельзя было разомкнуть. Услышав историю спасения ребёнка из осаждённого Ленинграда, седовласый и невероятно уставший начальник в строгой форменной одежде обещал помочь. Наконец это удалось: с большим трудом он втолкнул девушку с ребёнком в едва притормозивший поезд, битком набитый военными, отправляющимися на фронт. Мужчины, одетые в солдатские шинели, едва сдерживали слёзы. Они поддержали, как могли, по сути, двоих детей: поили водой и давали кусочки хлеба, сахара и печенья, ведь у них самих больше ничего не было в сухом пайке, уступили место, где удалось немного подремать. В Галич поезд прибыл поздно ночью. Было уже холодно, наступил конец октября сорок первого, начались затяжные дожди. Дороги размыло, и босые, напрочь разбитые ноги вязли в липкой глине. Каждый шаг приносил нестерпимую боль. Но теперь это уже ничего не значило. Ведь сто км-овый путь их вёл к родному дому. И совсем не было страшно: в кармане оставались ещё две печенюшки, которые облизывала Нелличка, потом она их потеряла, а на земле были лужи с водой. Девочку Валюшка несла на спине, крепко сцепив руки на пояснице, а головка истощённого, словно свечной огарочек, ребёнка безжизненно свисала на бок. Донесёт ли едва дышащую малышку до дому живой, Валентина не знала. Отдыхали прямо на обочине раскисшей дороги, - в лесу уже было мокро и холодно. На пустующем горизонте - никого, жизнь как - будто замерла: ни машин, ни лошадей, ни людей, - кто на фронте, кто в эвакуации, а кто попрятался в домах. Полторы недели пути  пролетели как бы без памяти. Когда Валентину спрашивали, как ей удалось выжить, она отвечала, - «не помню, я только шла и шла». Стресс настолько мобилизовал организм, что девушка не заболела, даже не простудилась, только долго потом лечила распухшие от водянистых мозолей и гнойников  ноги, которые никак не влезали в туфли. Вскоре Валя Большакова приступила к занятиям в педучилище, куда она, недавняя выпускница седьмого класса, поступила в сентябре 1941 года.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елличку с трудом оторвали от «мамы» и уложили спать. Малышка не разговаривала, не плакала и почти не подавала признаков жизни. Отпаивали ребёнка козьим молоком и болтушкой из картошки, откармливали хлебом, который отрывался от двух мизерных пайков для  иждивенцев. Вскоре с большим трудом удалось получить хлебную карточку и на ребёнка, непонятно откуда появившемся в семье Анны Павловны.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Мать Нелли - Антонина Сергеевна продолжила работать на прежнем месте – полуразрушенной фабрике, - надо было как-то существовать. После войны она получила правительственные награды, главная из них медаль «За оборону Ленинграда». Ей очень хотела найти свою дочь, но данных нигде не было, а архивы неизвестно куда вывезены. А тут пришла похоронка на мужа, который после длительного лечения в госпитале скончался от тяжёлых ран. Страдания молодой женщины были так велики, что она вновь заболела.  После снятия 900 – дневной блокады 27 января 1944 года в Ленинград стали поступать посылки и письма, получила радостное известие и Антонина Сергеевна о том, что Нелличка жива и даже здорова и находится в костромской области у своей бабушки Анны Павловны. В 1944 году Антонина Сергеевна привезла дочь в Ленинград. В совершенно разрушенный город без тепла и света возвращались жители города и дети из детских домов, за водой ходили на Неву. Постепенно открывались больницы и госпитали, школы, театры и концертные залы, пошли трамваи. Жизнь изменилась к лучшему, но по-прежнему оставалась изнуряюще голодной: пожалуй, только выросли хлебные пайки, да к ним  прибавились крупы. Мать Неллички нередко увозили в больницу, и девочка часто оставалась со своими соседями и родственниками. А вскоре её вновь ждал ленинградский детский дом.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оно, несостоявшееся, обожжённое войной детство! Недолюбленный ребёнок, выросший без кукол и игрушек, без конфет и подарков, без тепла и сострадания  матери, без сильных рук отца, - ребёнок, выросший без родителей, у которых так и не случилась возможность в трудную годину прижать дочурку к своему сердцу.  Дети блокадного Ленинграда, недополучившие смеха и радости, не наученные любить, искалеченные душой и телом, более, чем кто, умеют любить и радоваться каждому дню своей жизни, сочувствовать и сострадать, ценить и беречь жизнь. Стойкие духом, после войны они нашли в себе силы жить, учиться, много работать, восстанавливать любимый город, творить и созидать. При этом, легко ранимые, они всю жизнь нуждаются в теплоте и заботе своих близких. Та самая девочка Нелличка Потёмкина выросла, закончила школу, получила профессию и стала классной портнихой, работая в престижных ателье, вышла замуж и родила двух замечательных сыновей, имеет внуков.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К сожалению, добиться статуса «жителя блокадного Ленинграда» Нелли Михайловна долгие годы не могла: часть архивов сгорела в результате бомбёжек, часть была отправлена в тыл, который вскоре подчас становился фронтом, и там уничтожена. Вывезенная с детским домом в двух с небольшим годовалом возрасте из осаждённого фашистами города, она ничего потом не могла доказать. Ответ на запрос был, как приговор: «Не положено», - слишком мало времени девочка прожила в блокадном городе. Но ей этого хватило на всю оставшуюся жизнь. И всё же, несмотря на это, безмерная любовь к людям и к своему родному Ленинграду не истощима. Она очень гордится городом, ценит и дорожит в нём буквально всем. Пожалуй, нет уголка, который Нелли Михайловна Шмелёва (Потёмкина) не прошла пешком. Голодные годы в раннем возрасте приводят к тяжёлым заболеваниям на всю оставшуюся жизнь, - детский организм не может качественно сформироваться. Нелли Михайловна не исключение. Но на болезни она не жалуется, терпеливо переносит выпавшие на её долю испытания,  и достойно несёт свой крест. И пусть долгие годы её будет всегда сопровождать счастье, - она его выстрадала!</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палённая огнём побед и пеплом поражений война коснулась и Нелличкину спасительницу Валюшку. Война «паровозным колесом» прокатилась по судьбе  жизнерадостной девушки. Всю войну голодала вместе с матерью, нечего было одеть. В 1944 году она закончила педучилище и получила направление на работу. Через всю страну  по комсомольской путёвке Валентина ехала учить ребятишек в разрушенное войной село. Ушёл на фронт и вскоре погиб её названный жених Вовка Анфиногенов. Чуть ли не с раннего детства ребятня дразнила их «женихом и невестой», дружба была чистой и трогательной. Четыре месяца «учебки», и новоиспечённые лейтенанты шли командовать ротами и полками. Валентина Васильевна вспоминает, что «последнюю весточку получила осенью 1944 года – «завтра идём в бой»! Бой для юных младших командиров был первым и последним. Бои тогда шли по всей линии фронта. Безусые лейтенанты и рядовые этого призыва из городка Солигалича Костромской области погибли все до одного, не вернулся никто. Когда стали приходить похоронки одна за другой на ещё недавних новобранцев, город стонал от воя и плача». Так и не дождалась девушка своего счастья с названным женихом. Война искалечила многие судьбы. Потом у Валентины Васильевны будет замужество и рождение детей, но вся её жизнь теперь пойдёт совсем другим путём.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судьба человека, в силу непредвиденных обстоятельств, отклоняется от подаренного свыше, то вся жизнь идёт совсем другим путём. И тогда неизвестно откуда появляются непредусмотренные судьбой складки - извилины жизни и множество препятствий, приносящие неизгладимые страдания и горькие разочарования. Но это уже совсем другая история.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аписано со слов Волковой Валентины Васильевны, проживающей с 1956 года в городе Сортавала республики Карелия, что на северо-западе нашей страны. Это та самая мужественная девушка Валюшка, которая до сих пор не понимает, что совершила героический поступок в свои неполные шестнадцать лет…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Валентина Васильевна – старейший житель города, заслуженный педагог. С самого основания школы – интерната, она тридцать с лишним лет проработала заместителем директора и учителем русского языка и литературы. Имеет правительственные награды и звания: Ветеран войны и труда, медаль « За доблестный труд в годы Великой Отечественной войны», почётное звание «Отличник народного просвещения» и другие. </w:t>
      </w:r>
    </w:p>
    <w:p>
      <w:pPr>
        <w:pStyle w:val="Normal"/>
        <w:bidi w:val="0"/>
        <w:spacing w:lineRule="auto" w:line="276" w:before="0" w:after="0"/>
        <w:ind w:left="0" w:right="0" w:hanging="0"/>
        <w:rPr/>
      </w:pPr>
      <w:r>
        <w:rPr>
          <w:rFonts w:cs="Times New Roman" w:ascii="Times New Roman" w:hAnsi="Times New Roman"/>
          <w:sz w:val="24"/>
          <w:szCs w:val="24"/>
        </w:rPr>
        <w:t xml:space="preserve">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ИСТОРИЯ 2.    АЛЛОЧКА ПЛАТОНОВА (Алла Юрьевна Платонова)</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Жаркое лето на Ладоге. На скалистом берегу уютного заливчика скопилось много народа. Все от мала до велика «плавятся» на горячих камнях и прячутся от палящих лучей в прохладных водах крупнейшего в Европе озера. Вдруг послышался звонкий, задорный  смех немолодой женщины, она отдыхала в кругу своих родственников – дочь, зять, внуки. Жизнерадостная рассказчица веселила всех занимательной историей. «Какая счастливая женщина», - подумалось мне. Известно, что с человеком, излучающим радость, всегда хочется общаться. Захотелось поговорить и мне. Слово за слово, познакомились – Алла Юрьевна Платонова, коренная ленинградка. Знакомство продлилось и на следующий день, продолжается оно и по сей день. Часто бывая в Сортавала у друзей, она загорелась желанием приобрести дачный участок на живописном берегу Ладоги. Теперь многие годы Алла Юрьевна вместо прелестей знойного юга наслаждается прелестями прохладного и дождливого севера.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я поделилась мыслями о сборе материала для статьи, посвящённой двоюродной сестре,  проживающей с самого рождения и по сей день в Питере и перенесшей блокаду в раннем детстве. «А я ведь тоже блокадница»,  - чуть задумавшись, без кокетства и излишней грусти вдруг сказала Алла Юрьевна. Я опешила: угадать блокадницу, пережившую сверхчеловеческие страдания, рождение которой почти совпало с началом страшной трагедией, в этой активной, пышущей здоровьем и жизнелюбием  женщине было невозможно. Но история её блокадного детства ужасает и поражает.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Родилась Аллочка Платонова за полгода до начала Отечественной войны в декабре 1940 года и всю войну и все 900 дней блокады прожила в осаждённом городе вместе с родителями Платоновой Натальей Андреевной и Юрием Николаевичем. «Мы выжили, - рассказывает Алла Юрьевна, - только благодаря молодости и любви моих родителей. День окончания блокады 27 января до сих пор ежегодно отмечаем всей семьёй, как второй день рождения. Родители уже давно ушли из жизни, но мы собираемся в память о них, чтобы знали и помнили наши внуки и правнуки».</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в семье Аллочки, как и она в будущем, выбрали профессию химиков, родители ещё до войны начали работать в лаборатории, где испытывали действие вредных химических веществ типа зорин, иприт и др. В годы войны Юрий Николаевич, кадровый офицер, продолжал заниматься гражданской обороной в качестве начальника хим. разведки г. Ленинграда. Наталья Андреевна также была военнообязанной, и ей было предписано отправить дочь с домом малютки в эвакуацию, на что мать категорически отказалась. Женщина знала, что дети могут потеряться в дороге, многие из них становились сиротами. Аллочке повезло, - она всю войну оставалась со своими родителями, при этом была обречена на нечеловеческие испытания, особенно нестерпимо голодными были зимы 1941 и 1942 годов.  Преимущество было в том, что самые близкие люди были рядом и имели возможность приласкать и успокоить, прижать к себе родное дитя. «Мы жили в коммунальной квартире в Усачёвом переулке с родственниками отца. Мама получала хлеб на всю большую семью, но его было так мало, что для развешивания достаточно было одночашечных аптекарских весов. С замиранием сердца домочадцы  внимательно наблюдали за делёжкой хлеба, подбирая каждую крошку. Этими весами мама дорожила до конца своих дней. Сейчас они, как реликвия, хранятся в нашей семье».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зимой 1941 года в дом попала бомба, здание было разрушено. Семья из трёх человек получила ордер на другую, брошенную эвакуированными жильцами, квартиру по улице Гоголя. Переезд был назначен на 31 декабря. Нужно было успеть переселиться до комендантского часа с 00 до 5 часов утра. «Родители очень торопились. Меня, как вспоминала моя мама, положили в детскую ванночку и везли по снегу, как самый ценный груз. А в мальпосте, так называлась детская коляска, перевезли все наиболее нужные, оставшиеся после бомбёжки вещи. Вот и всё наше имущество. В этой квартире прошло моё несознательное и сознательное детство». Семья жила в маленькой кухоньке, которая топилась тогда, когда находилось, чем топить. А комната с выбитыми окнами, в которой царил промозглый холод, была завалена вещами прежних жильцов. «Сюда я ходила «гулять», как на улицу, закутанная в разные тряпки. Тут я разговаривала с «кисками», так я называла, как мне казалось, серых кошечек, которые почему-то лазали по стенам, грызли двери и рамы и рвали шерстяные вещи. Потом я узнала, что это бегали голодные крысы, проживающие с нами в одной квартире. Только крысам тогда и было чем утолить голод». Малышка и не догадывалась, что у других ленинградских детей ещё недавно была совсем другая жизнь – сытая, в чисто убранной квартире, с куклами и конфетами.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Чтобы согреть ребёнка, мать ставила кроватку прямо на печь, а сама, уставшая и измученная голодом, спала возле печи. В отсутствие матери кроватка от взрывной волны часто падала с печки вместе с ребёнком. Мать заставала дочь сидящей на полу, с улыбкой сообщающей: «Немцы, бах». Всякий раз, возвращаясь из очереди или с работы, Наталья Андреевна испытывала страх за надолго оставленную в полупустом доме дочь, ведь здание располагалось в 300 метрах от Исаакиевского собора, который бомбился фашистами нещадно. Входную дверь тогда уже никто не закрывал, вдруг на минутку вырвется со службы муж. Однако участились случаи людоедства, особенно детей. Со слов своей матери, Алла Юрьевна рассказывает о судебном процессе над женщиной, обвинённой в людоедстве. В своём заключительном слове женщина с помутившимся от голода разумом  сказала: «Вы не представляете, как вкусно человеческое мясо». После этого случая мать перестала оставлять ребёнка одного дома и повсюду водила за собой.</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Многие жители блокадного Ленинграда настолько привыкли к рёву сирены и звукам метронома – сигналам тревоги в радиоприёмнике, что перестали на них реагировать, - так  ничтожна была цена жизни.  Аллочке был знаком звук метронома, она его помнит до сих пор, - тогда оставшиеся в живых и имеющие силы передвигаться выбегали из своих домов. Однако Наталья Андреевна, услышав сигнал тревоги, а чаще это происходило по ночам, рисковала жизнью дочери и своей, но в бомбоубежище не уходила. Она считала, что  испуганные люди, бегающие в панике с котомками и узлами в бомбоубежище и обратно, растрачивали последние силы.  Женщина старалась сберегать силы и расходовать их только на дело. А дел было много: растить и кормить ребёнка, искать работу, стоять огромные, многочасовые очереди, чтобы отоварить хлебные карточки, а стоять приходилось под рёв вражеских самолётов, грохот взрывающихся бомб и падающих зданий. Нужно было где-то добывать дрова, носить ежедневно по два ведра воды из Невы. А воды требовалось много: постирать пелёнки, вымыть ребёнка и просто пить, поскольку есть было нечего.</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Иждивенческой карточки матери на мизерную пайку хлеба и соевое молоко на ребёнка, которые отоваривались в гостинице Астория по месту жительства, не хватало на двоих.  И в голодное и холодное время блокады – зимой 1942, Аллочка заболела болезнью Боброва, похожей на цингу. Дёсна покрылись язвочками, она перестала ходить и говорить, глаза вылезли из орбит, ребёнок быстро угасал. Девочка производила такое ужасающее впечатление, что мать, выходя на улицу, прикрывала её лицо пелёнкой. В педиатрическом институте, который тогда располагался возле Финляндского вокзала, матери предложили оставить ребёнка здесь, надежды на выживание не было. На что та ответила: « Пусть умирает дома». Спасло Аллочку активное вмешательство отца, который поднял на ноги знакомых фармацевтов и с большим трудом добыл аскорбиновую кислоту или иначе витамин С. Действие аскорбинки было так велико, что девочка быстро пошла на поправку. Казалось, что киноплёнка её жизни прокрутилась в обратную сторону: глаза заняли положенное место, вылечились дёсна, она вновь научилась ходить и говорить. Осталось только косолапость, но с этим жить можно. Аллочку прозвали косолапым гномиком.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Юрий Николаевич понимал, что надо спасать семью. Несмотря на своё значимое положение в городе и свою известность, он, преодолевая стыд, тайком собирал остатки недоеденного в общественной столовой, всё сливая и ссыпая в бутылку и пряча её под столом. Находясь на казарменном положении, он приносил еду, когда мог, - через неделю или две. Но семья была рада и этому прокисшему и протухшему месиву, ведь у многих других не было и этого. При появлении отца Аллочка бросалась ему на шею со словами: «Принёс бутылочку»? Не всегда отцу удавалось что-либо принести домой, но девочка всегда ждала заветную бутылочку. Удивительно, но от такой пищи, считает Алла Юрьевна, никто не страдал расстройством желудка. Хотя дистрофию и дизентерию всё равно не избежали. Такой массовой дистрофии, как у переживших блокаду от начала до конца, мир ещё не знает.</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аталья Андреевна искала всякие пути раздобыть пропитание. Как-то раз повезло: удалось обменять беличью шубку и серебряные ложки на муку. Под раскатами артобстрела поздно вечером она отправилась по указанному адресу, где проживала татарская семья. Она спустилась в подвальное помещение, открыла дверь, и на неё пахнуло таким вкусным теплом и ароматом горячих лепёшек, что женщине стало дурно, и она потеряла сознание. Хозяйка оказалась «не жадной», она отсыпала большой кулёк муки. С этим пакетом, тесно прижатым к груди, радостная Наталья Андреевна бежала домой по пустынным улицам, минуя городские развалины, и очень боялась, как бы «лихие» люди, которых выпустили из тюрем из-за отсутствия питания, не отняли её богатство. И всё же это счастливые моменты. Но было и так: на спиртовке для химических опытов грелось жалкое подобие супа из ядовито вонючего столярного клея и кусочков кожи от ремешков. Этот студень сверху заливался олифой. Та же спиртовка с пробиркой служила источником света в доме.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аконец Наталье Андреевне удалось устроиться на работу паспортисткой рядом с домом. Теперь жить стало немного легче, появилась рабочая карточка на хлеб. Мать брала с собой на работу ребёнка, и Аллочка при любом удобном случае рассказывала всем подряд сказку про курочку рябу, за что получала кусочки вкусного вознаграждения от благодарных слушателей. Девочка подружилась с мальчиком Борей из соседнего дома. Оба они страдали рахитом, его ножки были вывернуты не вовнутрь, как у Аллочки, а наружу. «Ходили с Борей, взявшись за ручки, чтобы поддерживать друг друга. Наверное, мы были неотразимой парой, - шутит Алла Юрьевна.- Наши мамы дружили, они вместе кололи лёд, убирали мусор, тушили зажигательные бомбы на крышах, увозили умерших, оформляли их документы. Всё это делали хрупкие женщины, изнурённые голодом, с чесоткой и во вшах из-за отсутствия воды, переболевшие цингой и очень плохо одетые. Из одежды у моей мамы были фетровые сапожки, надетые на портянки, и ватник, и это при сорока градусах  мороза». Кусок мыла и баня были большой редкостью. Алла Юрьевна вспоминает случай о мытье в общественной бане: «В один из женских банных дней привели взвод солдат, которым приказали быстро раздеться и быстро вымыться. Истощённые дистрофией женщины и измождённые мужчины не смотрели друг на друга, им было не до чувства стыда, всех объединяла одна заветная цель – помыться».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мерших от голода и болезней людей свозили в общую братскую могилу. Однако бывали случаи, когда родственники не хоронили покойников и до конца месяца жили с ними в одной квартире. Причина понятна: воспользоваться хлебной карточкой умершего. Такая же история случилась и в семье Аллочки. Прабабушка девочки перед самой войной приехала проведать ленинградскую родню и посмотреть новорождённую. Плотно сжатое блокадное кольцо не выпустило старушку, и та навсегда осталась в земле ленинградской. Обезумев от голода, она снимала чулки и наматывала их на шею. При этом каким-то образом добытый кусочек сахара, самое сокровенное, что тогда могло быть, она не тронула, - перед смертью оставила его в сахарнице для своей правнучки. И ещё две недели её хлебная карточка поддерживала «благодарных» за столь щедрый подарок родственников.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 концу войны взрослые заботы легли на плечи пятилетнего ребёнка: сейчас трудно поверить, но в обязанности Аллочки Платоновой входило стояние в бесконечных очередях за мукой, хлебом, мылом, солью, спичками, на базе за кульком угля и в керосиновой лавке. Самостоятельные выходы на улицу доставляли ей большое удовольствие, несмотря на многочасовые очереди на морозе или под дождём. Таким образом девочка отвлекалась от постоянного чувства голода. Потом она ходила по улицам, разглядывала витрины магазинов и мечтала о нарядном платьице и красивых туфельках, которые мама купит ей после войны. А главное, скоро будет много еды.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Блокада поставила людей на грань жизни и смерти, когда полностью теряются силы, а с ними и мечты. Но, к счастью, с Аллочкой такого не произошло. Эта «солнечная» девочка умела озорно смеяться и радоваться жизни. Она с удовольствием   занималась художественной самодеятельностью. С первого класса школы девочка проявила большой интерес к русским народным танцам, была большой любительницей рисования и кукольного театра – она с удовольствием посещала самые разные кружки в школе и в доме пионеров. По-настоящему учиться ей пришлось после войны – окончила школу, затем, как и родители, химический факультет института. По сей день занимается химическим анализом металлов, жидкостей, аэрозолей.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 труде и заботе, в поисках хоть какой-нибудь еды, без воды, тепла и света, обречённые на изнурительное голодание и умирание люди, но с источником информации – радио, которое никогда не выключалось, ленинградцы жили и надеялись на скорую победу. Совсем плохо было тогда, когда после очередной бомбёжки связь обрывалась, и радио не работало. Находясь в полной изоляции от мира, лишённые  последней поддержки, блокадники страдали из-за отсутствия новостей с фронта. Но с возобновлением работы радио вновь звучал ободряющий, уверенный голос Юрия Левитана и пламенные призывы Ольги Берггольц «Держаться, во что бы то ни стало держаться».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екоторые мечтали попасть на фронт не только по патриотическим мотивам, но и для того, чтобы их хоть как-то кормили.  Немцы знали о страшном голоде и  были уверены, что измученные длительными лишениями и изнурительными болезнями ленинградцы не в состоянии будут сопротивляться и осаждённый город сдадут. Аллочкина мама рассказывала о том, что немецкие диверсанты проникали в город, катались на велосипедах и разбрасывали листовки – паспорта на русском языке с предложениями о сотрудничестве, зазывали к себе детей и подростков. И не всегда безрезультатно, но это всего лишь исключение.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олод меня преследовал ещё долго после войны, - вспоминает Алла Юрьевна, - я не отходила от стола до восьмого класса и никак не могла наесться. Я всё доедала за своим младшим братом, родившимся после войны слабеньким и болезненным. Для меня не было невкусной пищи, я постоянное ела и ела. И все карманы одежды были забиты хлебными кусочками и крошками. В школе вместо уроков я часто думала о еде, неважно училась, за что меня ругали учителя и родители. Сказались также последствия тяжёлых болезней, после которых приходилось заново учиться ходить и говорить, что привело к отставанию в развитии. Бывало так, что, почти дойдя до дома, я вдруг заходила в булочную, на считанные копейки покупала самую дешёвую булочку и с жадностью накидывалась на неё, чтобы заглушить не голод, а память о нём. К зрелому возрасту я, наконец, наелась. Мы в блокаду насиделись на диете на всю оставшуюся жизнь. Теперь я никаких диет не признаю».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Я попыталась выяснить, что помнится Алла Юрьевна из блокадной пищи, она ответила – «кроме хлеба, ничего». Она утверждает, что «психологически труднее было перенести блокаду детям в сознательном возрасте, ведь им было с чем сравнивать. А нам младенцам было легче, ведь мы думали, что так и должно быть всегда».</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Голод – царь над людьми, - считает Алла Юрьевна, - и самая жестокая проверка человеческих отношений, которую с честью выдержали мои родители.  И я преклоняю голову перед ними. Я им обязана своей жизнью». Родители Аллы Платоновой были награждены медалями «За оборону Ленинграда», документы подписаны отвечавшими тогда за безопасность города Кузнецовым и Поповым, которые после войны были расстреляны, как враги народа.</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Навёрстывая упущенное в детстве, Алла Юрьевна до сих невероятно активна, и, как говорится, «покой ей только снится», кстати, она о нём и не торопится мечтать. Застать дома непоседливую  женщину довольно проблематично: она летает над скалами Турции на воздушном шаре, уезжает в экспедицию на Камчатку, Кавказ или Казахстан, ищет  залежи золота в Австралии или в экваториальной Африке, совершает восхождение на Эльбрус или исследует воды Азовского, Чёрного и Каспийского морей. Вместе с друзьями из общества ленинградских блокадников много путешествует: полюбила готическую архитектуру Англии, любовалась красотами Испании, изучала экзотику Китая.  Большая любительница музеев. По сей день посещает занятия в студии живописи, - пишет маслом, акварелью, пастелью, выставляет свои работы в выставочных залах. Пейзажами жаркого лета, бабочками, жуками и цветами изрисованы русская печь и стены на её даче.</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Супруг Вейхер Алексей Алексеевич по поводу вечной занятости Аллы Юрьевны шутил:</w:t>
      </w:r>
    </w:p>
    <w:p>
      <w:pPr>
        <w:pStyle w:val="Normal"/>
        <w:bidi w:val="0"/>
        <w:spacing w:lineRule="auto" w:line="276" w:before="0" w:after="0"/>
        <w:ind w:left="0" w:right="0" w:hanging="0"/>
        <w:rPr/>
      </w:pPr>
      <w:r>
        <w:rPr>
          <w:rFonts w:cs="Times New Roman" w:ascii="Times New Roman" w:hAnsi="Times New Roman"/>
          <w:sz w:val="24"/>
          <w:szCs w:val="24"/>
        </w:rPr>
        <w:t>«Пот течёт с лица планеты,</w:t>
      </w:r>
    </w:p>
    <w:p>
      <w:pPr>
        <w:pStyle w:val="Normal"/>
        <w:bidi w:val="0"/>
        <w:spacing w:lineRule="auto" w:line="276" w:before="0" w:after="0"/>
        <w:ind w:left="0" w:right="0" w:hanging="0"/>
        <w:rPr/>
      </w:pPr>
      <w:r>
        <w:rPr>
          <w:rFonts w:cs="Times New Roman" w:ascii="Times New Roman" w:hAnsi="Times New Roman"/>
          <w:sz w:val="24"/>
          <w:szCs w:val="24"/>
        </w:rPr>
        <w:t>Человечество устало,</w:t>
      </w:r>
    </w:p>
    <w:p>
      <w:pPr>
        <w:pStyle w:val="Normal"/>
        <w:bidi w:val="0"/>
        <w:spacing w:lineRule="auto" w:line="276" w:before="0" w:after="0"/>
        <w:ind w:left="0" w:right="0" w:hanging="0"/>
        <w:rPr/>
      </w:pPr>
      <w:r>
        <w:rPr>
          <w:rFonts w:cs="Times New Roman" w:ascii="Times New Roman" w:hAnsi="Times New Roman"/>
          <w:sz w:val="24"/>
          <w:szCs w:val="24"/>
        </w:rPr>
        <w:t>В темпе бешеной планеты</w:t>
      </w:r>
    </w:p>
    <w:p>
      <w:pPr>
        <w:pStyle w:val="Normal"/>
        <w:bidi w:val="0"/>
        <w:spacing w:lineRule="auto" w:line="276" w:before="0" w:after="0"/>
        <w:ind w:left="0" w:right="0" w:hanging="0"/>
        <w:rPr/>
      </w:pPr>
      <w:r>
        <w:rPr>
          <w:rFonts w:cs="Times New Roman" w:ascii="Times New Roman" w:hAnsi="Times New Roman"/>
          <w:sz w:val="24"/>
          <w:szCs w:val="24"/>
        </w:rPr>
        <w:t>Продолжает мчаться Алла…</w:t>
      </w:r>
    </w:p>
    <w:p>
      <w:pPr>
        <w:pStyle w:val="Normal"/>
        <w:bidi w:val="0"/>
        <w:spacing w:lineRule="auto" w:line="276" w:before="0" w:after="0"/>
        <w:ind w:left="0" w:right="0" w:hanging="0"/>
        <w:rPr/>
      </w:pPr>
      <w:r>
        <w:rPr>
          <w:rFonts w:cs="Times New Roman" w:ascii="Times New Roman" w:hAnsi="Times New Roman"/>
          <w:sz w:val="24"/>
          <w:szCs w:val="24"/>
        </w:rPr>
        <w:t>В ней кипит порыв к победе,</w:t>
      </w:r>
    </w:p>
    <w:p>
      <w:pPr>
        <w:pStyle w:val="Normal"/>
        <w:bidi w:val="0"/>
        <w:spacing w:lineRule="auto" w:line="276" w:before="0" w:after="0"/>
        <w:ind w:left="0" w:right="0" w:hanging="0"/>
        <w:rPr/>
      </w:pPr>
      <w:r>
        <w:rPr>
          <w:rFonts w:cs="Times New Roman" w:ascii="Times New Roman" w:hAnsi="Times New Roman"/>
          <w:sz w:val="24"/>
          <w:szCs w:val="24"/>
        </w:rPr>
        <w:t>Покорив Эльбрус, Камчатку.</w:t>
      </w:r>
    </w:p>
    <w:p>
      <w:pPr>
        <w:pStyle w:val="Normal"/>
        <w:bidi w:val="0"/>
        <w:spacing w:lineRule="auto" w:line="276" w:before="0" w:after="0"/>
        <w:ind w:left="0" w:right="0" w:hanging="0"/>
        <w:rPr/>
      </w:pPr>
      <w:r>
        <w:rPr>
          <w:rFonts w:cs="Times New Roman" w:ascii="Times New Roman" w:hAnsi="Times New Roman"/>
          <w:sz w:val="24"/>
          <w:szCs w:val="24"/>
        </w:rPr>
        <w:t>Алла белому медведю</w:t>
      </w:r>
    </w:p>
    <w:p>
      <w:pPr>
        <w:pStyle w:val="Normal"/>
        <w:bidi w:val="0"/>
        <w:spacing w:lineRule="auto" w:line="276" w:before="0" w:after="0"/>
        <w:ind w:left="0" w:right="0" w:hanging="0"/>
        <w:rPr/>
      </w:pPr>
      <w:r>
        <w:rPr>
          <w:rFonts w:cs="Times New Roman" w:ascii="Times New Roman" w:hAnsi="Times New Roman"/>
          <w:sz w:val="24"/>
          <w:szCs w:val="24"/>
        </w:rPr>
        <w:t>Бросить думает перчатку!...</w:t>
      </w:r>
    </w:p>
    <w:p>
      <w:pPr>
        <w:pStyle w:val="Normal"/>
        <w:bidi w:val="0"/>
        <w:spacing w:lineRule="auto" w:line="276" w:before="0" w:after="0"/>
        <w:ind w:left="0" w:right="0" w:hanging="0"/>
        <w:rPr/>
      </w:pPr>
      <w:r>
        <w:rPr>
          <w:rFonts w:cs="Times New Roman" w:ascii="Times New Roman" w:hAnsi="Times New Roman"/>
          <w:sz w:val="24"/>
          <w:szCs w:val="24"/>
        </w:rPr>
        <w:t>У тебя забот так много,</w:t>
      </w:r>
    </w:p>
    <w:p>
      <w:pPr>
        <w:pStyle w:val="Normal"/>
        <w:bidi w:val="0"/>
        <w:spacing w:lineRule="auto" w:line="276" w:before="0" w:after="0"/>
        <w:ind w:left="0" w:right="0" w:hanging="0"/>
        <w:rPr/>
      </w:pPr>
      <w:r>
        <w:rPr>
          <w:rFonts w:cs="Times New Roman" w:ascii="Times New Roman" w:hAnsi="Times New Roman"/>
          <w:sz w:val="24"/>
          <w:szCs w:val="24"/>
        </w:rPr>
        <w:t xml:space="preserve">Что нет времени грешить, </w:t>
      </w:r>
    </w:p>
    <w:p>
      <w:pPr>
        <w:pStyle w:val="Normal"/>
        <w:bidi w:val="0"/>
        <w:spacing w:lineRule="auto" w:line="276" w:before="0" w:after="0"/>
        <w:ind w:left="0" w:right="0" w:hanging="0"/>
        <w:rPr/>
      </w:pPr>
      <w:r>
        <w:rPr>
          <w:rFonts w:cs="Times New Roman" w:ascii="Times New Roman" w:hAnsi="Times New Roman"/>
          <w:sz w:val="24"/>
          <w:szCs w:val="24"/>
        </w:rPr>
        <w:t>Но прошу за ради Бога</w:t>
      </w:r>
    </w:p>
    <w:p>
      <w:pPr>
        <w:pStyle w:val="Normal"/>
        <w:bidi w:val="0"/>
        <w:spacing w:lineRule="auto" w:line="276" w:before="0" w:after="0"/>
        <w:ind w:left="0" w:right="0" w:hanging="0"/>
        <w:rPr/>
      </w:pPr>
      <w:r>
        <w:rPr>
          <w:rFonts w:cs="Times New Roman" w:ascii="Times New Roman" w:hAnsi="Times New Roman"/>
          <w:sz w:val="24"/>
          <w:szCs w:val="24"/>
        </w:rPr>
        <w:t xml:space="preserve">Мне хоть пуговку пришить»!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Где черпайте энергию? - интересуюсь я, - в творчестве, в общении с людьми. Я тружусь с 16 лет и по сей день». Яркая, жизнерадостная оптимистка, полная идей и проектов на будущее, мечтающая преобразовать мир вокруг себя, неординарная личность, - она привлекает таких же людей, как и сама. Дважды была счастлива в браке, мужчины оценили её ум, целеустремлённость, открытость и общительность. В лучах её энергии и внутреннего огня, который выплёскиваются через край, купаются такие же неординарные личности – учёные, поэты, художники. Окружающим людям импонирует  сильная женщина с чувством юмора, остроумная, любознательная, с активной жизненной позицией.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Откуда такой оптимизм? - Мы, поколение 40-х годов, всю жизнь шагали в борьбе за эту жизнь и закалились в этой борьбе. В экстремальных условиях блокадного ада выработалась выносливость и устойчивость к невзгодам, нездоровью и к прочим «не», в том числе и в нашей современной российской жизни. Мы научились терпеть и не ныть, мы умеем радоваться жизни».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Сейчас много говорят о стрессах, как Вы справляетесь с ними? – у меня их не бывает, - просто некогда.  </w:t>
      </w:r>
    </w:p>
    <w:p>
      <w:pPr>
        <w:pStyle w:val="Normal"/>
        <w:bidi w:val="0"/>
        <w:spacing w:lineRule="auto" w:line="276" w:before="0" w:after="0"/>
        <w:ind w:left="0" w:right="0" w:hanging="0"/>
        <w:rPr/>
      </w:pPr>
      <w:r>
        <w:rPr>
          <w:rFonts w:cs="Times New Roman" w:ascii="Times New Roman" w:hAnsi="Times New Roman"/>
          <w:sz w:val="24"/>
          <w:szCs w:val="24"/>
        </w:rPr>
        <w:t xml:space="preserve">-Как же всем нам справляться со стрессовыми ситуациями? – в них не попадать. Заниматься  своим делом, работать, творить, читать, путешествовать, постоянно быть занятым».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О чём мечтаете? – расширять диапазон знаний, получать новые впечатления, хочется познавать мир, и не только из книг и «ящика», но и вживую чувствовать </w:t>
      </w:r>
      <w:r>
        <w:rPr>
          <w:rFonts w:cs="Times New Roman" w:ascii="Times New Roman" w:hAnsi="Times New Roman"/>
          <w:i/>
          <w:iCs/>
          <w:sz w:val="24"/>
          <w:szCs w:val="24"/>
        </w:rPr>
        <w:t>аромат жизни</w:t>
      </w:r>
      <w:r>
        <w:rPr>
          <w:rFonts w:cs="Times New Roman" w:ascii="Times New Roman" w:hAnsi="Times New Roman"/>
          <w:sz w:val="24"/>
          <w:szCs w:val="24"/>
        </w:rPr>
        <w:t xml:space="preserve">».      </w:t>
      </w:r>
    </w:p>
    <w:p>
      <w:pPr>
        <w:pStyle w:val="Normal"/>
        <w:bidi w:val="0"/>
        <w:spacing w:lineRule="auto" w:line="276" w:before="0" w:after="0"/>
        <w:ind w:left="0" w:right="0" w:hanging="0"/>
        <w:rPr/>
      </w:pPr>
      <w:r>
        <w:rPr>
          <w:rFonts w:cs="Times New Roman" w:ascii="Times New Roman" w:hAnsi="Times New Roman"/>
          <w:sz w:val="24"/>
          <w:szCs w:val="24"/>
        </w:rPr>
        <w:t xml:space="preserve">      </w:t>
      </w:r>
    </w:p>
    <w:p>
      <w:pPr>
        <w:pStyle w:val="Normal"/>
        <w:bidi w:val="0"/>
        <w:spacing w:lineRule="auto" w:line="276" w:before="0" w:after="0"/>
        <w:ind w:left="0" w:right="0" w:hanging="0"/>
        <w:rPr/>
      </w:pPr>
      <w:r>
        <w:rPr>
          <w:rFonts w:cs="Times New Roman" w:ascii="Times New Roman" w:hAnsi="Times New Roman"/>
          <w:sz w:val="24"/>
          <w:szCs w:val="24"/>
        </w:rPr>
        <w:t xml:space="preserve">История 3. </w:t>
      </w:r>
      <w:r>
        <w:rPr>
          <w:rFonts w:cs="Times New Roman" w:ascii="Times New Roman" w:hAnsi="Times New Roman"/>
          <w:sz w:val="28"/>
          <w:szCs w:val="28"/>
        </w:rPr>
        <w:t>Людочка (Люля) Юхневич (</w:t>
      </w:r>
      <w:r>
        <w:rPr>
          <w:rFonts w:cs="Times New Roman" w:ascii="Times New Roman" w:hAnsi="Times New Roman"/>
          <w:sz w:val="24"/>
          <w:szCs w:val="24"/>
        </w:rPr>
        <w:t>Людмила Ивановна Тервонен</w:t>
      </w:r>
      <w:r>
        <w:rPr>
          <w:rFonts w:cs="Times New Roman" w:ascii="Times New Roman" w:hAnsi="Times New Roman"/>
          <w:sz w:val="28"/>
          <w:szCs w:val="28"/>
        </w:rPr>
        <w:t>)</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я не властно», - так называется одна из книг писательницы, поэтессы и журналистки из Карелии, блокадницы Тервонен Людмилы Ивановны, которую она составила по воспоминаниям ленинградских блокадников, проживающих в городе Сортавала. Эпиграфом выбраны стихи Ю. Воронова: </w:t>
      </w:r>
    </w:p>
    <w:p>
      <w:pPr>
        <w:pStyle w:val="Normal"/>
        <w:bidi w:val="0"/>
        <w:spacing w:lineRule="auto" w:line="276" w:before="0" w:after="0"/>
        <w:ind w:left="0" w:right="0" w:hanging="0"/>
        <w:rPr/>
      </w:pPr>
      <w:r>
        <w:rPr>
          <w:rFonts w:cs="Times New Roman" w:ascii="Times New Roman" w:hAnsi="Times New Roman"/>
          <w:sz w:val="24"/>
          <w:szCs w:val="24"/>
        </w:rPr>
        <w:t xml:space="preserve">«Время – лекарь. </w:t>
      </w:r>
    </w:p>
    <w:p>
      <w:pPr>
        <w:pStyle w:val="Normal"/>
        <w:bidi w:val="0"/>
        <w:spacing w:lineRule="auto" w:line="276" w:before="0" w:after="0"/>
        <w:ind w:left="0" w:right="0" w:hanging="0"/>
        <w:rPr/>
      </w:pPr>
      <w:r>
        <w:rPr>
          <w:rFonts w:cs="Times New Roman" w:ascii="Times New Roman" w:hAnsi="Times New Roman"/>
          <w:sz w:val="24"/>
          <w:szCs w:val="24"/>
        </w:rPr>
        <w:t xml:space="preserve">И эту роль повторяет оно со всеми. </w:t>
      </w:r>
    </w:p>
    <w:p>
      <w:pPr>
        <w:pStyle w:val="Normal"/>
        <w:bidi w:val="0"/>
        <w:spacing w:lineRule="auto" w:line="276" w:before="0" w:after="0"/>
        <w:ind w:left="0" w:right="0" w:hanging="0"/>
        <w:rPr/>
      </w:pPr>
      <w:r>
        <w:rPr>
          <w:rFonts w:cs="Times New Roman" w:ascii="Times New Roman" w:hAnsi="Times New Roman"/>
          <w:sz w:val="24"/>
          <w:szCs w:val="24"/>
        </w:rPr>
        <w:t xml:space="preserve">Но бывает людская боль, </w:t>
      </w:r>
    </w:p>
    <w:p>
      <w:pPr>
        <w:pStyle w:val="Normal"/>
        <w:bidi w:val="0"/>
        <w:spacing w:lineRule="auto" w:line="276" w:before="0" w:after="0"/>
        <w:ind w:left="0" w:right="0" w:hanging="0"/>
        <w:rPr/>
      </w:pPr>
      <w:r>
        <w:rPr>
          <w:rFonts w:cs="Times New Roman" w:ascii="Times New Roman" w:hAnsi="Times New Roman"/>
          <w:sz w:val="24"/>
          <w:szCs w:val="24"/>
        </w:rPr>
        <w:t xml:space="preserve">Над которой не властно время».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Людмила Ивановна многие годы собирает материалы о блокаде родного Ленинграда и возглавляет организацию жителей и защитников осаждённого города, которых в городе Сортавала, где она проживает 50 лет, оказалось немало. Участвует в работе международной ассоциации блокадников. Содействовала организации сбора денег на строительство в С – Петербурге храма Успенья Пресвятой Богородицы в память о жертвах блокады, на каждом кирпиче которого высечены имена жителей осаждённого города. Имеет звания: Ветеран блокадного движения, Ветеран труда, награждена почётным Знаком к 90 – летию республики Карелия и многими медалями, в том числе литературными: к юбилеям А. С. Пушкина и М.А. Шолохова.  Людмила Ивановна – автор гимна города Сортавала. К 300 – летию Санкт – Петербурга и 370 – летию города Сортавала издала сборник стихов «Свет Родины». О своей второй Родине – Сортавала она пишет с благодарностью и любовью:</w:t>
      </w:r>
    </w:p>
    <w:p>
      <w:pPr>
        <w:pStyle w:val="Normal"/>
        <w:bidi w:val="0"/>
        <w:spacing w:lineRule="auto" w:line="276" w:before="0" w:after="0"/>
        <w:ind w:left="0" w:right="0" w:hanging="0"/>
        <w:rPr/>
      </w:pPr>
      <w:r>
        <w:rPr>
          <w:rFonts w:cs="Times New Roman" w:ascii="Times New Roman" w:hAnsi="Times New Roman"/>
          <w:sz w:val="24"/>
          <w:szCs w:val="24"/>
        </w:rPr>
        <w:t>«В сиянии солнечных небес,</w:t>
      </w:r>
    </w:p>
    <w:p>
      <w:pPr>
        <w:pStyle w:val="Normal"/>
        <w:bidi w:val="0"/>
        <w:spacing w:lineRule="auto" w:line="276" w:before="0" w:after="0"/>
        <w:ind w:left="0" w:right="0" w:hanging="0"/>
        <w:rPr/>
      </w:pPr>
      <w:r>
        <w:rPr>
          <w:rFonts w:cs="Times New Roman" w:ascii="Times New Roman" w:hAnsi="Times New Roman"/>
          <w:sz w:val="24"/>
          <w:szCs w:val="24"/>
        </w:rPr>
        <w:t>Где горизонт рисует лес,</w:t>
      </w:r>
    </w:p>
    <w:p>
      <w:pPr>
        <w:pStyle w:val="Normal"/>
        <w:bidi w:val="0"/>
        <w:spacing w:lineRule="auto" w:line="276" w:before="0" w:after="0"/>
        <w:ind w:left="0" w:right="0" w:hanging="0"/>
        <w:rPr/>
      </w:pPr>
      <w:r>
        <w:rPr>
          <w:rFonts w:cs="Times New Roman" w:ascii="Times New Roman" w:hAnsi="Times New Roman"/>
          <w:sz w:val="24"/>
          <w:szCs w:val="24"/>
        </w:rPr>
        <w:t>Где воды синью полыхают,</w:t>
      </w:r>
    </w:p>
    <w:p>
      <w:pPr>
        <w:pStyle w:val="Normal"/>
        <w:bidi w:val="0"/>
        <w:spacing w:lineRule="auto" w:line="276" w:before="0" w:after="0"/>
        <w:ind w:left="0" w:right="0" w:hanging="0"/>
        <w:rPr/>
      </w:pPr>
      <w:r>
        <w:rPr>
          <w:rFonts w:cs="Times New Roman" w:ascii="Times New Roman" w:hAnsi="Times New Roman"/>
          <w:sz w:val="24"/>
          <w:szCs w:val="24"/>
        </w:rPr>
        <w:t>И свежестью благоухают,</w:t>
      </w:r>
    </w:p>
    <w:p>
      <w:pPr>
        <w:pStyle w:val="Normal"/>
        <w:bidi w:val="0"/>
        <w:spacing w:lineRule="auto" w:line="276" w:before="0" w:after="0"/>
        <w:ind w:left="0" w:right="0" w:hanging="0"/>
        <w:rPr/>
      </w:pPr>
      <w:r>
        <w:rPr>
          <w:rFonts w:cs="Times New Roman" w:ascii="Times New Roman" w:hAnsi="Times New Roman"/>
          <w:sz w:val="24"/>
          <w:szCs w:val="24"/>
        </w:rPr>
        <w:t>Он мнится городом чудес».</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оработала 32 года детским врачом, честно выполняя свой долг, за что имеет звание Отличник здравоохранения СССР.  И всё это время развивала в себе талант поэта и журналиста, она является автором ряда книг, переведённых на финский язык. Книга «Психологическая общность ленинградских блокадников», написанная  в содружестве с доктором биологических наук Магаевой С.В., раскрывает их психологические портреты. Людмиле Ивановне - детскому доктору, было интересно исследовать и обобщить опыт блокадников, как отразилось на поведении людей и их здоровье длительное голодание, особенно детей, - ведь она сама - блокадный ребёнок. Выяснилось, что, несмотря на нечеловеческие испытания и тяготы войны, многие из них  полноценно учились.  Поразительно, но многие ребятишки, качаясь от слабости и порой теряя сознание от голода, торопились в школу, располагавшуюся в самые тяжёлые годы блокады в бомбоубежище. При свете керосиновой лампы закоченевшими руками, из которых вываливались перьевые ручки, замёршими чернилами и карандашами ребятишки учились писать и рисовать на обрывках газет и клочках листовок, поскольку не было тетрадей. Героический подвиг совершали и педагоги, прививавшие детям любовь к истории своей страны, к литературе и точным наукам. Многие ученики потом стали учёными, педагогами, врачами, музыкантами, художниками, писателями. Примером может Артур Николаевич Чилингаров, переживший блокаду ребёнком. Позднее – учёный океанолог, академик, президент Ассоциации полярников, депутат Гос. Думы РФ.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есмотря на не человеческие условия существования, блокадники переносили тяготы судьбы с большим достоинством. Истощённые, они продолжали работать на заводах, делали оружие и отправляли его фронту. Самоотверженно служил Отечеству хирург Фёдор Григорьевич Углов, проводивший тяжёлые операции при свете керосиновой лампы под бомбёжками и артобстрелами неприятеля. Академик прожил более ста лет и всё это время неустанно работал.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 чём секрет физической выносливости блокадников?  «Смерть выбирала самых слабых телом и духом, жизнелюбивых и терпеливых она пощадила», - так считают авторы книги «Психологическая общность ленинградских блокадников». Блокада, как это не парадоксально звучит, породила неординарных, творческих личностей. Возможно, это связано с необходимостью использовать для выживания дополнительные, скрытые  резервы детского организма. «Профессиональные и творческие успехи, - утверждают авторы книги, - стали возможными благодаря огромной силе воли, выдержке, терпению, психологической выносливости и способности к преодолению экстремальных ситуаций».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Людмила Ивановна ведёт переписку с блокадниками, борется за их права, пишет о них книги. «С какой целью Вы тратите на это так много своего времени и душевных сил? – интересуюсь я, - Считаю своим гражданским долгом перед погибшими и ещё живыми жителями и защитниками Ленинграда рассказывать молодому поколению о трагических и героических днях блокады. Для этого нужно оставить правдивые воспоминания, чтобы помнили потомки и берегли мир».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По этому поводу Людмила Ивановна пишет:</w:t>
      </w:r>
    </w:p>
    <w:p>
      <w:pPr>
        <w:pStyle w:val="Normal"/>
        <w:bidi w:val="0"/>
        <w:spacing w:lineRule="auto" w:line="276" w:before="0" w:after="0"/>
        <w:ind w:left="0" w:right="0" w:hanging="0"/>
        <w:rPr/>
      </w:pPr>
      <w:r>
        <w:rPr>
          <w:rFonts w:cs="Times New Roman" w:ascii="Times New Roman" w:hAnsi="Times New Roman"/>
          <w:sz w:val="24"/>
          <w:szCs w:val="24"/>
        </w:rPr>
        <w:t xml:space="preserve">« Есть у сердца святые печали, </w:t>
      </w:r>
    </w:p>
    <w:p>
      <w:pPr>
        <w:pStyle w:val="Normal"/>
        <w:bidi w:val="0"/>
        <w:spacing w:lineRule="auto" w:line="276" w:before="0" w:after="0"/>
        <w:ind w:left="0" w:right="0" w:hanging="0"/>
        <w:rPr/>
      </w:pPr>
      <w:r>
        <w:rPr>
          <w:rFonts w:cs="Times New Roman" w:ascii="Times New Roman" w:hAnsi="Times New Roman"/>
          <w:sz w:val="24"/>
          <w:szCs w:val="24"/>
        </w:rPr>
        <w:t>Их на радости не разменять:</w:t>
      </w:r>
    </w:p>
    <w:p>
      <w:pPr>
        <w:pStyle w:val="Normal"/>
        <w:bidi w:val="0"/>
        <w:spacing w:lineRule="auto" w:line="276" w:before="0" w:after="0"/>
        <w:ind w:left="0" w:right="0" w:hanging="0"/>
        <w:rPr/>
      </w:pPr>
      <w:r>
        <w:rPr>
          <w:rFonts w:cs="Times New Roman" w:ascii="Times New Roman" w:hAnsi="Times New Roman"/>
          <w:sz w:val="24"/>
          <w:szCs w:val="24"/>
        </w:rPr>
        <w:t xml:space="preserve">Как в блокадном кольце голодали, </w:t>
      </w:r>
    </w:p>
    <w:p>
      <w:pPr>
        <w:pStyle w:val="Normal"/>
        <w:bidi w:val="0"/>
        <w:spacing w:lineRule="auto" w:line="276" w:before="0" w:after="0"/>
        <w:ind w:left="0" w:right="0" w:hanging="0"/>
        <w:rPr/>
      </w:pPr>
      <w:r>
        <w:rPr>
          <w:rFonts w:cs="Times New Roman" w:ascii="Times New Roman" w:hAnsi="Times New Roman"/>
          <w:sz w:val="24"/>
          <w:szCs w:val="24"/>
        </w:rPr>
        <w:t>Обречённые умирать;</w:t>
      </w:r>
    </w:p>
    <w:p>
      <w:pPr>
        <w:pStyle w:val="Normal"/>
        <w:bidi w:val="0"/>
        <w:spacing w:lineRule="auto" w:line="276" w:before="0" w:after="0"/>
        <w:ind w:left="0" w:right="0" w:hanging="0"/>
        <w:rPr/>
      </w:pPr>
      <w:r>
        <w:rPr>
          <w:rFonts w:cs="Times New Roman" w:ascii="Times New Roman" w:hAnsi="Times New Roman"/>
          <w:sz w:val="24"/>
          <w:szCs w:val="24"/>
        </w:rPr>
        <w:t>Как безжалостно смерть косила</w:t>
      </w:r>
    </w:p>
    <w:p>
      <w:pPr>
        <w:pStyle w:val="Normal"/>
        <w:bidi w:val="0"/>
        <w:spacing w:lineRule="auto" w:line="276" w:before="0" w:after="0"/>
        <w:ind w:left="0" w:right="0" w:hanging="0"/>
        <w:rPr/>
      </w:pPr>
      <w:r>
        <w:rPr>
          <w:rFonts w:cs="Times New Roman" w:ascii="Times New Roman" w:hAnsi="Times New Roman"/>
          <w:sz w:val="24"/>
          <w:szCs w:val="24"/>
        </w:rPr>
        <w:t>Молодых, стариков и детей;</w:t>
      </w:r>
    </w:p>
    <w:p>
      <w:pPr>
        <w:pStyle w:val="Normal"/>
        <w:bidi w:val="0"/>
        <w:spacing w:lineRule="auto" w:line="276" w:before="0" w:after="0"/>
        <w:ind w:left="0" w:right="0" w:hanging="0"/>
        <w:rPr/>
      </w:pPr>
      <w:r>
        <w:rPr>
          <w:rFonts w:cs="Times New Roman" w:ascii="Times New Roman" w:hAnsi="Times New Roman"/>
          <w:sz w:val="24"/>
          <w:szCs w:val="24"/>
        </w:rPr>
        <w:t xml:space="preserve">Как, теряя последние силы, </w:t>
      </w:r>
    </w:p>
    <w:p>
      <w:pPr>
        <w:pStyle w:val="Normal"/>
        <w:bidi w:val="0"/>
        <w:spacing w:lineRule="auto" w:line="276" w:before="0" w:after="0"/>
        <w:ind w:left="0" w:right="0" w:hanging="0"/>
        <w:rPr/>
      </w:pPr>
      <w:r>
        <w:rPr>
          <w:rFonts w:cs="Times New Roman" w:ascii="Times New Roman" w:hAnsi="Times New Roman"/>
          <w:sz w:val="24"/>
          <w:szCs w:val="24"/>
        </w:rPr>
        <w:t>Шили саван для близких людей.</w:t>
      </w:r>
    </w:p>
    <w:p>
      <w:pPr>
        <w:pStyle w:val="Normal"/>
        <w:bidi w:val="0"/>
        <w:spacing w:lineRule="auto" w:line="276" w:before="0" w:after="0"/>
        <w:ind w:left="0" w:right="0" w:hanging="0"/>
        <w:rPr/>
      </w:pPr>
      <w:r>
        <w:rPr>
          <w:rFonts w:cs="Times New Roman" w:ascii="Times New Roman" w:hAnsi="Times New Roman"/>
          <w:sz w:val="24"/>
          <w:szCs w:val="24"/>
        </w:rPr>
        <w:t>Как заснеженный город спасая,</w:t>
      </w:r>
    </w:p>
    <w:p>
      <w:pPr>
        <w:pStyle w:val="Normal"/>
        <w:bidi w:val="0"/>
        <w:spacing w:lineRule="auto" w:line="276" w:before="0" w:after="0"/>
        <w:ind w:left="0" w:right="0" w:hanging="0"/>
        <w:rPr/>
      </w:pPr>
      <w:r>
        <w:rPr>
          <w:rFonts w:cs="Times New Roman" w:ascii="Times New Roman" w:hAnsi="Times New Roman"/>
          <w:sz w:val="24"/>
          <w:szCs w:val="24"/>
        </w:rPr>
        <w:t>Сотни тысяч погибли солдат;</w:t>
      </w:r>
    </w:p>
    <w:p>
      <w:pPr>
        <w:pStyle w:val="Normal"/>
        <w:bidi w:val="0"/>
        <w:spacing w:lineRule="auto" w:line="276" w:before="0" w:after="0"/>
        <w:ind w:left="0" w:right="0" w:hanging="0"/>
        <w:rPr/>
      </w:pPr>
      <w:r>
        <w:rPr>
          <w:rFonts w:cs="Times New Roman" w:ascii="Times New Roman" w:hAnsi="Times New Roman"/>
          <w:sz w:val="24"/>
          <w:szCs w:val="24"/>
        </w:rPr>
        <w:t xml:space="preserve">К нашей памяти тихо взывая, </w:t>
      </w:r>
    </w:p>
    <w:p>
      <w:pPr>
        <w:pStyle w:val="Normal"/>
        <w:bidi w:val="0"/>
        <w:spacing w:lineRule="auto" w:line="276" w:before="0" w:after="0"/>
        <w:ind w:left="0" w:right="0" w:hanging="0"/>
        <w:rPr/>
      </w:pPr>
      <w:r>
        <w:rPr>
          <w:rFonts w:cs="Times New Roman" w:ascii="Times New Roman" w:hAnsi="Times New Roman"/>
          <w:sz w:val="24"/>
          <w:szCs w:val="24"/>
        </w:rPr>
        <w:t>Обелиски повсюду стоят.</w:t>
      </w:r>
    </w:p>
    <w:p>
      <w:pPr>
        <w:pStyle w:val="Normal"/>
        <w:bidi w:val="0"/>
        <w:spacing w:lineRule="auto" w:line="276" w:before="0" w:after="0"/>
        <w:ind w:left="0" w:right="0" w:hanging="0"/>
        <w:rPr/>
      </w:pPr>
      <w:r>
        <w:rPr>
          <w:rFonts w:cs="Times New Roman" w:ascii="Times New Roman" w:hAnsi="Times New Roman"/>
          <w:sz w:val="24"/>
          <w:szCs w:val="24"/>
        </w:rPr>
        <w:t xml:space="preserve">Эту память живую, мы знаем, </w:t>
      </w:r>
    </w:p>
    <w:p>
      <w:pPr>
        <w:pStyle w:val="Normal"/>
        <w:bidi w:val="0"/>
        <w:spacing w:lineRule="auto" w:line="276" w:before="0" w:after="0"/>
        <w:ind w:left="0" w:right="0" w:hanging="0"/>
        <w:rPr/>
      </w:pPr>
      <w:r>
        <w:rPr>
          <w:rFonts w:cs="Times New Roman" w:ascii="Times New Roman" w:hAnsi="Times New Roman"/>
          <w:sz w:val="24"/>
          <w:szCs w:val="24"/>
        </w:rPr>
        <w:t>Никогда никому не отнять!</w:t>
      </w:r>
    </w:p>
    <w:p>
      <w:pPr>
        <w:pStyle w:val="Normal"/>
        <w:bidi w:val="0"/>
        <w:spacing w:lineRule="auto" w:line="276" w:before="0" w:after="0"/>
        <w:ind w:left="0" w:right="0" w:hanging="0"/>
        <w:rPr/>
      </w:pPr>
      <w:r>
        <w:rPr>
          <w:rFonts w:cs="Times New Roman" w:ascii="Times New Roman" w:hAnsi="Times New Roman"/>
          <w:sz w:val="24"/>
          <w:szCs w:val="24"/>
        </w:rPr>
        <w:t xml:space="preserve">Мы её, как священное знамя, </w:t>
      </w:r>
    </w:p>
    <w:p>
      <w:pPr>
        <w:pStyle w:val="Normal"/>
        <w:bidi w:val="0"/>
        <w:spacing w:lineRule="auto" w:line="276" w:before="0" w:after="0"/>
        <w:ind w:left="0" w:right="0" w:hanging="0"/>
        <w:rPr/>
      </w:pPr>
      <w:r>
        <w:rPr>
          <w:rFonts w:cs="Times New Roman" w:ascii="Times New Roman" w:hAnsi="Times New Roman"/>
          <w:sz w:val="24"/>
          <w:szCs w:val="24"/>
        </w:rPr>
        <w:t>Нашим внукам должны передать».</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На карельском радио и местном телевидении часто звучит задорный смех Людмилы Ивановны и бархатный голос с насыщенным тембром, с красивой дикцией и мелодичной интонацией. Задушевность и теплота, широта взглядов, глубокие знания и принципиальность делают её программы доступными и понятными для любого возраста, эмоциональными, надолго запоминающимися, они затрагивают тонкие струны души и глубокие переживания у слушателей и телезрителей.</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Людмиле Ивановне небезразлично абсолютно всё, что происходит на её второй Родине – Сортавала. Она участвует во всех значимых общественных мероприятиях. Это и презентация книг в городской библиотеке, и возложение цветов у братской могилы защитников города, участвует в работе Совета общественных организаций и Совета по здравоохранению. Она создала Питерское землячество в своём городе, члены которого ежегодно посещают памятные знаки морякам Ладожской военной флотилии на острове Валаам, мысе Рауталахти, опускают памятные венки в воды Ладоги. И такие почести оправданы: героическая Ладожская флотилия прославилась тем, что в годы войны обслуживала и защищала «Дорогу жизни», участвовала в обороне Ленинграда и освобождении Карелии.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И вся эта многогранная работа отнимает у Людмилы Ивановны массу времени. Но она  считает своим долгом поддерживать историческую память: - чтобы помнили.  «Я – человек долга, - говорит Людмила Ивановна, - так воспитано наше старшее поколение».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 годами Людмила Ивановна поняла, что семейные ценности для неё святы. «Семья – прежде всего», - говорит она, окружая чистотой и порядком в доме и заботливой теплотой отношений своих близких, храня верность традициям, - всё это привито ей ещё в раннем детстве. Интеллигентность, унаследованная от отца, во всём: во внешнем облике, в мыслях, поступках и делах. Общение с Людмилой Ивановной доставляет окружающим огромное удовольствие. Возле этой женщины согревается сердце и оттаивает душа. Причиной тому: ум и широкая эрудиция, доброжелательность и коммуникабельность, уважение, деликатность и тактичность, скромность, обострённое чувство справедливости и правдивости - всё это привлекает к ней людей разных возрастов и разных взглядов на жизнь. Её отличает умение внимательно выслушать собеседника, понять и ненавязчиво посоветовать. Взывая к её мудрости, можно не сомневаться, - мудрый совет будет обеспечен. А что такое мудрость? Это широкая эрудиция, знание закономерностей общественного развития и большой жизненный опыт.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ученная к долготерпению с детских лет, она тихо грустит и тихо воспринимает свои успехи, но громко радуется успехам близких. Открытость к восприятию окружающего мира и любознательность сочетаются с твёрдостью убеждений. Никакого уныния и пессимизма, хорошее настроение и бодрость духа, - вот, что отличают Людмилу Ивановну от нас многих. Женщина, излучающая радость – счастливая женщина. И счастье это Людмила Ивановна всю сознательную жизнь искусно творит своими руками: </w:t>
      </w:r>
    </w:p>
    <w:p>
      <w:pPr>
        <w:pStyle w:val="Normal"/>
        <w:bidi w:val="0"/>
        <w:spacing w:lineRule="auto" w:line="276" w:before="0" w:after="0"/>
        <w:ind w:left="0" w:right="0" w:hanging="0"/>
        <w:rPr/>
      </w:pPr>
      <w:r>
        <w:rPr>
          <w:rFonts w:cs="Times New Roman" w:ascii="Times New Roman" w:hAnsi="Times New Roman"/>
          <w:sz w:val="24"/>
          <w:szCs w:val="24"/>
        </w:rPr>
        <w:t>«Счастье – это умение видеть,</w:t>
      </w:r>
    </w:p>
    <w:p>
      <w:pPr>
        <w:pStyle w:val="Normal"/>
        <w:bidi w:val="0"/>
        <w:spacing w:lineRule="auto" w:line="276" w:before="0" w:after="0"/>
        <w:ind w:left="0" w:right="0" w:hanging="0"/>
        <w:rPr/>
      </w:pPr>
      <w:r>
        <w:rPr>
          <w:rFonts w:cs="Times New Roman" w:ascii="Times New Roman" w:hAnsi="Times New Roman"/>
          <w:sz w:val="24"/>
          <w:szCs w:val="24"/>
        </w:rPr>
        <w:t>Слышать и верно любить,</w:t>
      </w:r>
    </w:p>
    <w:p>
      <w:pPr>
        <w:pStyle w:val="Normal"/>
        <w:bidi w:val="0"/>
        <w:spacing w:lineRule="auto" w:line="276" w:before="0" w:after="0"/>
        <w:ind w:left="0" w:right="0" w:hanging="0"/>
        <w:rPr/>
      </w:pPr>
      <w:r>
        <w:rPr>
          <w:rFonts w:cs="Times New Roman" w:ascii="Times New Roman" w:hAnsi="Times New Roman"/>
          <w:sz w:val="24"/>
          <w:szCs w:val="24"/>
        </w:rPr>
        <w:t>Думать, страдать, ненавидеть,</w:t>
      </w:r>
    </w:p>
    <w:p>
      <w:pPr>
        <w:pStyle w:val="Normal"/>
        <w:bidi w:val="0"/>
        <w:spacing w:lineRule="auto" w:line="276" w:before="0" w:after="0"/>
        <w:ind w:left="0" w:right="0" w:hanging="0"/>
        <w:rPr/>
      </w:pPr>
      <w:r>
        <w:rPr>
          <w:rFonts w:cs="Times New Roman" w:ascii="Times New Roman" w:hAnsi="Times New Roman"/>
          <w:sz w:val="24"/>
          <w:szCs w:val="24"/>
        </w:rPr>
        <w:t xml:space="preserve">На этой земле просто жить»!,  эти слова стали эпиграфом к новой книге поэтессы.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Людмила Ивановна – любящая жена, мать взрослых детей и двух замечательных внуков, которые о ленинградской блокаде, изранившей страданиями душу и голодом тело  их бабушки, ещё мало что знают.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Людочка Юхневич или Люля, как её называли близкие, родилась в 1938 году в Ленинграде в большом красивом доме с широкими лестницами, с лепниной на фасаде, на проспекте Села Смоленского Володарского района. Мама девочки Елизавета Устиновна  происходила из многодетной семьи сибирских крестьян. По приезде в Ленинград окончила курсы и работала оператором на железнодорожной  станции. А затем освоила бухгалтерское дело. Отец Иван Борисович – коренной ленинградец из интеллигентной семьи, работал инженером – строителем. Счастливый папаша был так рад рождению дочери, ангелочка небесной красоты с  карими глазками и чёрными вьющими волосиками, что сделал любимой супруге очень дорогой подарок – беличью шубку, шапочку и муфту. Эту шубку Елизавета Устиновна не продала даже в тяжёлые годы блокады, увезла с собой в Сибирь и носила ещё долго после войны.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Кто же знал, что счастливое детство и безоблачное небо будут такими недолгими?  Война застала Людочку и её братика на загородном хуторе у деда Бориса, куда на всё лето  съезжалась многочисленная родня. Всей семьёй вместе с бабушкой они заторопились в город, чтобы лихолетье встретить в родном доме. Восьмого сентября 1941 года блокадное кольцо сомкнулось окончательно, и связь осаждённого города с внешним миром прекратилась.  Брат матери Иван работал в вагонном депо и помогал, как мог. Он сделал печурку – буржуйку, возле которой проходила вся блокадная жизнь. Елизавета Устиновна стала работать кипятильщицей, чтобы получать по рабочей карточке 250 гр. хлеба. Больше не давали ничего. Измученная голодом женщина вставала затемно и на саночках везла с Невы две кадушки воды, кипятила её в титанах и разливала жильцам дома по два литра в сутки. Дрова заготовляла, как могла: ломала сараи, деревянные заборы, мебель. Зачастую она поднималась в квартиры, в которых жильцы не состоянии были двигаться, и разносила горячую воду. Дневная иждивенческая пайка хлеба зимой 1941 года для детей и бабушки составляла 125 граммов хлеба. Но даже эти мизерные кусочки хлеба мать не позволяла съедать сразу, она делила  их на три части и давала утром, днём и вечером. Несмотря на все тяготы жизни, в доме всегда царила чистота и установленный порядок.</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берегая силёнки, дети мало двигались, а больше лежали, заботливо укрытые матерью. «И всё равно было нестерпимо холодно из-за отсутствия тепла и от голода. И только обжигающий глоток воды на некоторое время возвращал к жизни», - вспоминает Людмила Ивановна. В январскую стужу девочка встретила своё четырёхлетие. На праздничном столе – всё те же кусочки хлеба и кружки с кипятком. Пение и танцы, издавна принятые в семье, отменялись по случаю отсутствия сил. «Настоящий праздник состоялся тогда, - говорит Людмила Ивановна, - когда отец привёз с линии фронта кусок мороженой конины. Бабушка накрутила котлет и пожарила их на воде. Мясной аромат щекотал ноздри оставшихся в живых немногочисленных жильцов дома. К квартире подползали способные передвигаться люди, не видевшие мяса несколько месяцев. Бабушка каждого угостила котлеткой». В первый год блокады семья ещё отмечала новогодний праздник. На ёлочной ветке висели довоенные орехи, обёрнутые золотистыми фантиками, и засушенные конфеты. Вскоре от этой «роскоши» ничего не осталось.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Отец, работавший на строительстве госпиталей, больниц и оборонительных сооружений, отдавал свой хлеб семье и таял на глазах. Весной 1942 года он слёг и умер от истощения в новой больнице, которую сам проектировал. Ушёл на фронт и дядя Иван. Помогать стало некому. Сколько продлится блокада, никто не знал. Мать металась в происках дополнительной работы и пайки хлеба. Но скудного питания не хватало, и голод брал своё. Понимая, что выжить в экстремальных условиях осады города семья не сможет, Елизавета Устиновна в августе сорок второго получила разрешение на эвакуацию из блокадного кольца на родину, в Сибирь. Путь предстоял нелёгкий – сначала под обстрелом вражеских самолётов на катере «Дорогой жизни» по Ладожскому озеру. Под прикрытием авиации несколько катеров и буксиров сумели успешно добраться до берега, но не всем посчастливилось: некоторые суда в этот день были потоплены фашистами. Людмила Ивановна по этому поводу напишет:</w:t>
      </w:r>
    </w:p>
    <w:p>
      <w:pPr>
        <w:pStyle w:val="Normal"/>
        <w:bidi w:val="0"/>
        <w:spacing w:lineRule="auto" w:line="276" w:before="0" w:after="0"/>
        <w:ind w:left="0" w:right="0" w:hanging="0"/>
        <w:rPr/>
      </w:pPr>
      <w:r>
        <w:rPr>
          <w:rFonts w:cs="Times New Roman" w:ascii="Times New Roman" w:hAnsi="Times New Roman"/>
          <w:sz w:val="24"/>
          <w:szCs w:val="24"/>
        </w:rPr>
        <w:t>«Смутно, но помню блокадные дни.</w:t>
      </w:r>
    </w:p>
    <w:p>
      <w:pPr>
        <w:pStyle w:val="Normal"/>
        <w:bidi w:val="0"/>
        <w:spacing w:lineRule="auto" w:line="276" w:before="0" w:after="0"/>
        <w:ind w:left="0" w:right="0" w:hanging="0"/>
        <w:rPr/>
      </w:pPr>
      <w:r>
        <w:rPr>
          <w:rFonts w:cs="Times New Roman" w:ascii="Times New Roman" w:hAnsi="Times New Roman"/>
          <w:sz w:val="24"/>
          <w:szCs w:val="24"/>
        </w:rPr>
        <w:t>Город за шторами прятал огни.</w:t>
      </w:r>
    </w:p>
    <w:p>
      <w:pPr>
        <w:pStyle w:val="Normal"/>
        <w:bidi w:val="0"/>
        <w:spacing w:lineRule="auto" w:line="276" w:before="0" w:after="0"/>
        <w:ind w:left="0" w:right="0" w:hanging="0"/>
        <w:rPr/>
      </w:pPr>
      <w:r>
        <w:rPr>
          <w:rFonts w:cs="Times New Roman" w:ascii="Times New Roman" w:hAnsi="Times New Roman"/>
          <w:sz w:val="24"/>
          <w:szCs w:val="24"/>
        </w:rPr>
        <w:t>Тень дирижабля плыла над Невой.</w:t>
      </w:r>
    </w:p>
    <w:p>
      <w:pPr>
        <w:pStyle w:val="Normal"/>
        <w:bidi w:val="0"/>
        <w:spacing w:lineRule="auto" w:line="276" w:before="0" w:after="0"/>
        <w:ind w:left="0" w:right="0" w:hanging="0"/>
        <w:rPr/>
      </w:pPr>
      <w:r>
        <w:rPr>
          <w:rFonts w:cs="Times New Roman" w:ascii="Times New Roman" w:hAnsi="Times New Roman"/>
          <w:sz w:val="24"/>
          <w:szCs w:val="24"/>
        </w:rPr>
        <w:t>Пламя пожарищ стояло стеной.</w:t>
      </w:r>
    </w:p>
    <w:p>
      <w:pPr>
        <w:pStyle w:val="Normal"/>
        <w:bidi w:val="0"/>
        <w:spacing w:lineRule="auto" w:line="276" w:before="0" w:after="0"/>
        <w:ind w:left="0" w:right="0" w:hanging="0"/>
        <w:rPr/>
      </w:pPr>
      <w:r>
        <w:rPr>
          <w:rFonts w:cs="Times New Roman" w:ascii="Times New Roman" w:hAnsi="Times New Roman"/>
          <w:sz w:val="24"/>
          <w:szCs w:val="24"/>
        </w:rPr>
        <w:t xml:space="preserve">Голос сирены протяжно звучал. </w:t>
      </w:r>
    </w:p>
    <w:p>
      <w:pPr>
        <w:pStyle w:val="Normal"/>
        <w:bidi w:val="0"/>
        <w:spacing w:lineRule="auto" w:line="276" w:before="0" w:after="0"/>
        <w:ind w:left="0" w:right="0" w:hanging="0"/>
        <w:rPr/>
      </w:pPr>
      <w:r>
        <w:rPr>
          <w:rFonts w:cs="Times New Roman" w:ascii="Times New Roman" w:hAnsi="Times New Roman"/>
          <w:sz w:val="24"/>
          <w:szCs w:val="24"/>
        </w:rPr>
        <w:t>Бомбоубежища тёмный подвал.</w:t>
      </w:r>
    </w:p>
    <w:p>
      <w:pPr>
        <w:pStyle w:val="Normal"/>
        <w:bidi w:val="0"/>
        <w:spacing w:lineRule="auto" w:line="276" w:before="0" w:after="0"/>
        <w:ind w:left="0" w:right="0" w:hanging="0"/>
        <w:rPr/>
      </w:pPr>
      <w:r>
        <w:rPr>
          <w:rFonts w:cs="Times New Roman" w:ascii="Times New Roman" w:hAnsi="Times New Roman"/>
          <w:sz w:val="24"/>
          <w:szCs w:val="24"/>
        </w:rPr>
        <w:t>Голод и крохотный хлеба кусок.</w:t>
      </w:r>
    </w:p>
    <w:p>
      <w:pPr>
        <w:pStyle w:val="Normal"/>
        <w:bidi w:val="0"/>
        <w:spacing w:lineRule="auto" w:line="276" w:before="0" w:after="0"/>
        <w:ind w:left="0" w:right="0" w:hanging="0"/>
        <w:rPr/>
      </w:pPr>
      <w:r>
        <w:rPr>
          <w:rFonts w:cs="Times New Roman" w:ascii="Times New Roman" w:hAnsi="Times New Roman"/>
          <w:sz w:val="24"/>
          <w:szCs w:val="24"/>
        </w:rPr>
        <w:t>Да кипятка обжигавший глоток.</w:t>
      </w:r>
    </w:p>
    <w:p>
      <w:pPr>
        <w:pStyle w:val="Normal"/>
        <w:bidi w:val="0"/>
        <w:spacing w:lineRule="auto" w:line="276" w:before="0" w:after="0"/>
        <w:ind w:left="0" w:right="0" w:hanging="0"/>
        <w:rPr/>
      </w:pPr>
      <w:r>
        <w:rPr>
          <w:rFonts w:cs="Times New Roman" w:ascii="Times New Roman" w:hAnsi="Times New Roman"/>
          <w:sz w:val="24"/>
          <w:szCs w:val="24"/>
        </w:rPr>
        <w:t>Пламя коптилки, буржуйки тепло…</w:t>
      </w:r>
    </w:p>
    <w:p>
      <w:pPr>
        <w:pStyle w:val="Normal"/>
        <w:bidi w:val="0"/>
        <w:spacing w:lineRule="auto" w:line="276" w:before="0" w:after="0"/>
        <w:ind w:left="0" w:right="0" w:hanging="0"/>
        <w:rPr/>
      </w:pPr>
      <w:r>
        <w:rPr>
          <w:rFonts w:cs="Times New Roman" w:ascii="Times New Roman" w:hAnsi="Times New Roman"/>
          <w:sz w:val="24"/>
          <w:szCs w:val="24"/>
        </w:rPr>
        <w:t>Смерть миновала, нас чудо спасло.</w:t>
      </w:r>
    </w:p>
    <w:p>
      <w:pPr>
        <w:pStyle w:val="Normal"/>
        <w:bidi w:val="0"/>
        <w:spacing w:lineRule="auto" w:line="276" w:before="0" w:after="0"/>
        <w:ind w:left="0" w:right="0" w:hanging="0"/>
        <w:rPr/>
      </w:pPr>
      <w:r>
        <w:rPr>
          <w:rFonts w:cs="Times New Roman" w:ascii="Times New Roman" w:hAnsi="Times New Roman"/>
          <w:sz w:val="24"/>
          <w:szCs w:val="24"/>
        </w:rPr>
        <w:t xml:space="preserve">Был через Ладогу страшный бросок. </w:t>
      </w:r>
    </w:p>
    <w:p>
      <w:pPr>
        <w:pStyle w:val="Normal"/>
        <w:bidi w:val="0"/>
        <w:spacing w:lineRule="auto" w:line="276" w:before="0" w:after="0"/>
        <w:ind w:left="0" w:right="0" w:hanging="0"/>
        <w:rPr/>
      </w:pPr>
      <w:r>
        <w:rPr>
          <w:rFonts w:cs="Times New Roman" w:ascii="Times New Roman" w:hAnsi="Times New Roman"/>
          <w:sz w:val="24"/>
          <w:szCs w:val="24"/>
        </w:rPr>
        <w:t>Волны трепали наш катерок.</w:t>
      </w:r>
    </w:p>
    <w:p>
      <w:pPr>
        <w:pStyle w:val="Normal"/>
        <w:bidi w:val="0"/>
        <w:spacing w:lineRule="auto" w:line="276" w:before="0" w:after="0"/>
        <w:ind w:left="0" w:right="0" w:hanging="0"/>
        <w:rPr/>
      </w:pPr>
      <w:r>
        <w:rPr>
          <w:rFonts w:cs="Times New Roman" w:ascii="Times New Roman" w:hAnsi="Times New Roman"/>
          <w:sz w:val="24"/>
          <w:szCs w:val="24"/>
        </w:rPr>
        <w:t>Небо гудело – шёл яростный бой.</w:t>
      </w:r>
    </w:p>
    <w:p>
      <w:pPr>
        <w:pStyle w:val="Normal"/>
        <w:bidi w:val="0"/>
        <w:spacing w:lineRule="auto" w:line="276" w:before="0" w:after="0"/>
        <w:ind w:left="0" w:right="0" w:hanging="0"/>
        <w:rPr/>
      </w:pPr>
      <w:r>
        <w:rPr>
          <w:rFonts w:cs="Times New Roman" w:ascii="Times New Roman" w:hAnsi="Times New Roman"/>
          <w:sz w:val="24"/>
          <w:szCs w:val="24"/>
        </w:rPr>
        <w:t>Лётчики нас прикрывали собой.</w:t>
      </w:r>
    </w:p>
    <w:p>
      <w:pPr>
        <w:pStyle w:val="Normal"/>
        <w:bidi w:val="0"/>
        <w:spacing w:lineRule="auto" w:line="276" w:before="0" w:after="0"/>
        <w:ind w:left="0" w:right="0" w:hanging="0"/>
        <w:rPr/>
      </w:pPr>
      <w:r>
        <w:rPr>
          <w:rFonts w:cs="Times New Roman" w:ascii="Times New Roman" w:hAnsi="Times New Roman"/>
          <w:sz w:val="24"/>
          <w:szCs w:val="24"/>
        </w:rPr>
        <w:t>Ужас бомбёжки, брата нытьё,</w:t>
      </w:r>
    </w:p>
    <w:p>
      <w:pPr>
        <w:pStyle w:val="Normal"/>
        <w:bidi w:val="0"/>
        <w:spacing w:lineRule="auto" w:line="276" w:before="0" w:after="0"/>
        <w:ind w:left="0" w:right="0" w:hanging="0"/>
        <w:rPr/>
      </w:pPr>
      <w:r>
        <w:rPr>
          <w:rFonts w:cs="Times New Roman" w:ascii="Times New Roman" w:hAnsi="Times New Roman"/>
          <w:sz w:val="24"/>
          <w:szCs w:val="24"/>
        </w:rPr>
        <w:t>Бабушки руки, молитвы её…»</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Людмила Ивановна помнит, как после переправы на берегу их кормили очень вкусной едой: супом с конским мясом, кашей с маслом и сухарями с чаем. Но мама не позволила детям есть досыта, она знала, что ослабленный голодом организм обилие пищи не выдержит. А потом началась изнурительная дорога по железной дороге в переполненном товарном вагоне с редко прибитыми досками, в которых раньше возили скот. Путь был мучительным и очень долгим, было холодно и голодно, люди не выдерживали, умерших снимали на каждой станции. Наконец семья обосновалась в Курганской области. Мать работала бухгалтером, по карточке на ребёнка давали всё те же 150 гр. хлеба в день, на взрослого  - 300. И больше ничего, голод продолжался и здесь. И тогда Елизавета Устиновна проявила изобретательность и спасла жизни детей: - она продала ценные вещи, привезённые из Ленинграда, выменяла их на пуд соли, которая была большой редкостью, и за эту соль колхоз предоставил ей стельную корову. На свежем молочке детишки поправились и быстро  набрались силёнок. Родившегося телёночка пришлось забить, о чём дети горько плакали, а затем, не имея других игрушек, играли с его косточками.</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Людмила Ивановна называет ангелами – хранителями матерей блокадных ребятишек: «Так было всегда, пока они были живы. Впервые мы могли это осознать во время блокады. Мамы делились с нами скудным пайком блокадного хлеба, заслоняли нас собой во время налёта вражеской авиации и артиллерийских обстрелов. Материнская любовь жертвенна и беззаветна».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После снятия девятисотдневной блокады 27 января 1944 года все ленинградцы заторопились домой. Стали собираться и Юхневичи, но получили отказ: - их квартира, как и многие другие, была занята строителями и другими специалистами, прибывшими восстанавливать многострадальный город. И тогда с любимой коровой и сеном в товарном вагоне семья прибыла в Выборг к брату Ивану, вернувшемуся с фронта после ранения. Здесь корову продали и купили большую комнату в старом финском доме и швейную машинку, чтобы подрабатывать, помимо основной работы на железной дороге, ещё и шитьём. «Машинка стучала постоянно, когда я ложилась спать и когда вставала», - рассказывает Людмила Ивановна. Она вспоминает, что «есть хотелось всегда, посуду можно было не мыть: мы с братом лизали сковородки после картошки, жареной на воде, и кастрюли после каши». Людочка с братом отвечали за отоваривание хлебных карточек и очень боялись их потерять. Тогда карточки пропадали очень часто, и не только, пропадали и люди, ушедшие их отоваривать во время бомбёжек и артобстрелов. И однажды, перестраховавшись, дети и самом деле их потеряли, спрятав, неизвестно куда. Семья с трудом пережила трагедию. Нашли пропажу уже после отмены карточной системы в 1947 году. Хлеба теперь ели вдоволь, хотя ещё долгие годы всё равно хотелось есть.</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есмотря на голод и неустроенность жизни, Людмила успешно закончила школу, поступила и хорошо закончила Ленинградский педиатрический медицинский институт. Работать детским врачом приехала в Сортавала, - уютный городок, что стоит на живописном Ладожском озере, когда-то подарившем второе рождение ей и тысячам других блокадников. Людмила Ивановна трепетно и нежно поклоняется Ладоге, она пишет: </w:t>
      </w:r>
    </w:p>
    <w:p>
      <w:pPr>
        <w:pStyle w:val="Normal"/>
        <w:bidi w:val="0"/>
        <w:spacing w:lineRule="auto" w:line="276" w:before="0" w:after="0"/>
        <w:ind w:left="0" w:right="0" w:hanging="0"/>
        <w:rPr/>
      </w:pPr>
      <w:r>
        <w:rPr>
          <w:rFonts w:cs="Times New Roman" w:ascii="Times New Roman" w:hAnsi="Times New Roman"/>
          <w:sz w:val="24"/>
          <w:szCs w:val="24"/>
        </w:rPr>
        <w:t>«Я поклоняюсь Ладоге Могучей;</w:t>
      </w:r>
    </w:p>
    <w:p>
      <w:pPr>
        <w:pStyle w:val="Normal"/>
        <w:bidi w:val="0"/>
        <w:spacing w:lineRule="auto" w:line="276" w:before="0" w:after="0"/>
        <w:ind w:left="0" w:right="0" w:hanging="0"/>
        <w:rPr/>
      </w:pPr>
      <w:r>
        <w:rPr>
          <w:rFonts w:cs="Times New Roman" w:ascii="Times New Roman" w:hAnsi="Times New Roman"/>
          <w:sz w:val="24"/>
          <w:szCs w:val="24"/>
        </w:rPr>
        <w:t>Её волне, то плавной, то кипучей,</w:t>
      </w:r>
    </w:p>
    <w:p>
      <w:pPr>
        <w:pStyle w:val="Normal"/>
        <w:bidi w:val="0"/>
        <w:spacing w:lineRule="auto" w:line="276" w:before="0" w:after="0"/>
        <w:ind w:left="0" w:right="0" w:hanging="0"/>
        <w:rPr/>
      </w:pPr>
      <w:r>
        <w:rPr>
          <w:rFonts w:cs="Times New Roman" w:ascii="Times New Roman" w:hAnsi="Times New Roman"/>
          <w:sz w:val="24"/>
          <w:szCs w:val="24"/>
        </w:rPr>
        <w:t>Когда её тяжёлый вал</w:t>
      </w:r>
    </w:p>
    <w:p>
      <w:pPr>
        <w:pStyle w:val="Normal"/>
        <w:bidi w:val="0"/>
        <w:spacing w:lineRule="auto" w:line="276" w:before="0" w:after="0"/>
        <w:ind w:left="0" w:right="0" w:hanging="0"/>
        <w:rPr/>
      </w:pPr>
      <w:r>
        <w:rPr>
          <w:rFonts w:cs="Times New Roman" w:ascii="Times New Roman" w:hAnsi="Times New Roman"/>
          <w:sz w:val="24"/>
          <w:szCs w:val="24"/>
        </w:rPr>
        <w:t xml:space="preserve">Дробится, пенится меж скал» …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 присущей ей наблюдательностью и творческим воображением, поэтесса восхищается буйством и непокорностью могучей ладожской волны:  </w:t>
      </w:r>
    </w:p>
    <w:p>
      <w:pPr>
        <w:pStyle w:val="Normal"/>
        <w:bidi w:val="0"/>
        <w:spacing w:lineRule="auto" w:line="276" w:before="0" w:after="0"/>
        <w:ind w:left="0" w:right="0" w:hanging="0"/>
        <w:rPr/>
      </w:pPr>
      <w:r>
        <w:rPr>
          <w:rFonts w:cs="Times New Roman" w:ascii="Times New Roman" w:hAnsi="Times New Roman"/>
          <w:sz w:val="24"/>
          <w:szCs w:val="24"/>
        </w:rPr>
        <w:t>«Я принимаю Ладоги капризы,</w:t>
      </w:r>
    </w:p>
    <w:p>
      <w:pPr>
        <w:pStyle w:val="Normal"/>
        <w:bidi w:val="0"/>
        <w:spacing w:lineRule="auto" w:line="276" w:before="0" w:after="0"/>
        <w:ind w:left="0" w:right="0" w:hanging="0"/>
        <w:rPr/>
      </w:pPr>
      <w:r>
        <w:rPr>
          <w:rFonts w:cs="Times New Roman" w:ascii="Times New Roman" w:hAnsi="Times New Roman"/>
          <w:sz w:val="24"/>
          <w:szCs w:val="24"/>
        </w:rPr>
        <w:t>И летние и зимние сюрпризы,</w:t>
      </w:r>
    </w:p>
    <w:p>
      <w:pPr>
        <w:pStyle w:val="Normal"/>
        <w:bidi w:val="0"/>
        <w:spacing w:lineRule="auto" w:line="276" w:before="0" w:after="0"/>
        <w:ind w:left="0" w:right="0" w:hanging="0"/>
        <w:rPr/>
      </w:pPr>
      <w:r>
        <w:rPr>
          <w:rFonts w:cs="Times New Roman" w:ascii="Times New Roman" w:hAnsi="Times New Roman"/>
          <w:sz w:val="24"/>
          <w:szCs w:val="24"/>
        </w:rPr>
        <w:t>Когда под шубой, утеплённая,</w:t>
      </w:r>
    </w:p>
    <w:p>
      <w:pPr>
        <w:pStyle w:val="Normal"/>
        <w:bidi w:val="0"/>
        <w:spacing w:lineRule="auto" w:line="276" w:before="0" w:after="0"/>
        <w:ind w:left="0" w:right="0" w:hanging="0"/>
        <w:rPr/>
      </w:pPr>
      <w:r>
        <w:rPr>
          <w:rFonts w:cs="Times New Roman" w:ascii="Times New Roman" w:hAnsi="Times New Roman"/>
          <w:sz w:val="24"/>
          <w:szCs w:val="24"/>
        </w:rPr>
        <w:t>Она не будет покорённая,</w:t>
      </w:r>
    </w:p>
    <w:p>
      <w:pPr>
        <w:pStyle w:val="Normal"/>
        <w:bidi w:val="0"/>
        <w:spacing w:lineRule="auto" w:line="276" w:before="0" w:after="0"/>
        <w:ind w:left="0" w:right="0" w:hanging="0"/>
        <w:rPr/>
      </w:pPr>
      <w:r>
        <w:rPr>
          <w:rFonts w:cs="Times New Roman" w:ascii="Times New Roman" w:hAnsi="Times New Roman"/>
          <w:sz w:val="24"/>
          <w:szCs w:val="24"/>
        </w:rPr>
        <w:t>Лишь вся в сверкающих снегах</w:t>
      </w:r>
    </w:p>
    <w:p>
      <w:pPr>
        <w:pStyle w:val="Normal"/>
        <w:bidi w:val="0"/>
        <w:spacing w:lineRule="auto" w:line="276" w:before="0" w:after="0"/>
        <w:ind w:left="0" w:right="0" w:hanging="0"/>
        <w:rPr/>
      </w:pPr>
      <w:r>
        <w:rPr>
          <w:rFonts w:cs="Times New Roman" w:ascii="Times New Roman" w:hAnsi="Times New Roman"/>
          <w:sz w:val="24"/>
          <w:szCs w:val="24"/>
        </w:rPr>
        <w:t>Задремлет в сладостных мечтах:</w:t>
      </w:r>
    </w:p>
    <w:p>
      <w:pPr>
        <w:pStyle w:val="Normal"/>
        <w:bidi w:val="0"/>
        <w:spacing w:lineRule="auto" w:line="276" w:before="0" w:after="0"/>
        <w:ind w:left="0" w:right="0" w:hanging="0"/>
        <w:rPr/>
      </w:pPr>
      <w:r>
        <w:rPr>
          <w:rFonts w:cs="Times New Roman" w:ascii="Times New Roman" w:hAnsi="Times New Roman"/>
          <w:sz w:val="24"/>
          <w:szCs w:val="24"/>
        </w:rPr>
        <w:t xml:space="preserve">Сломать все зимние оковы – </w:t>
      </w:r>
    </w:p>
    <w:p>
      <w:pPr>
        <w:pStyle w:val="Normal"/>
        <w:bidi w:val="0"/>
        <w:spacing w:lineRule="auto" w:line="276" w:before="0" w:after="0"/>
        <w:ind w:left="0" w:right="0" w:hanging="0"/>
        <w:rPr/>
      </w:pPr>
      <w:r>
        <w:rPr>
          <w:rFonts w:cs="Times New Roman" w:ascii="Times New Roman" w:hAnsi="Times New Roman"/>
          <w:sz w:val="24"/>
          <w:szCs w:val="24"/>
        </w:rPr>
        <w:t xml:space="preserve">И буйствовать, и веселиться снова»! …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А сколько чувственности в лирике Людмилы Ивановны: </w:t>
      </w:r>
    </w:p>
    <w:p>
      <w:pPr>
        <w:pStyle w:val="Normal"/>
        <w:bidi w:val="0"/>
        <w:spacing w:lineRule="auto" w:line="276" w:before="0" w:after="0"/>
        <w:ind w:left="0" w:right="0" w:hanging="0"/>
        <w:rPr/>
      </w:pPr>
      <w:r>
        <w:rPr>
          <w:rFonts w:cs="Times New Roman" w:ascii="Times New Roman" w:hAnsi="Times New Roman"/>
          <w:sz w:val="24"/>
          <w:szCs w:val="24"/>
        </w:rPr>
        <w:t>«Туман пуховым одеялом</w:t>
      </w:r>
    </w:p>
    <w:p>
      <w:pPr>
        <w:pStyle w:val="Normal"/>
        <w:bidi w:val="0"/>
        <w:spacing w:lineRule="auto" w:line="276" w:before="0" w:after="0"/>
        <w:ind w:left="0" w:right="0" w:hanging="0"/>
        <w:rPr/>
      </w:pPr>
      <w:r>
        <w:rPr>
          <w:rFonts w:cs="Times New Roman" w:ascii="Times New Roman" w:hAnsi="Times New Roman"/>
          <w:sz w:val="24"/>
          <w:szCs w:val="24"/>
        </w:rPr>
        <w:t>Прилёг на ладожские скалы,</w:t>
      </w:r>
    </w:p>
    <w:p>
      <w:pPr>
        <w:pStyle w:val="Normal"/>
        <w:bidi w:val="0"/>
        <w:spacing w:lineRule="auto" w:line="276" w:before="0" w:after="0"/>
        <w:ind w:left="0" w:right="0" w:hanging="0"/>
        <w:rPr/>
      </w:pPr>
      <w:r>
        <w:rPr>
          <w:rFonts w:cs="Times New Roman" w:ascii="Times New Roman" w:hAnsi="Times New Roman"/>
          <w:sz w:val="24"/>
          <w:szCs w:val="24"/>
        </w:rPr>
        <w:t>Закрыл надёжно небеса;</w:t>
      </w:r>
    </w:p>
    <w:p>
      <w:pPr>
        <w:pStyle w:val="Normal"/>
        <w:bidi w:val="0"/>
        <w:spacing w:lineRule="auto" w:line="276" w:before="0" w:after="0"/>
        <w:ind w:left="0" w:right="0" w:hanging="0"/>
        <w:rPr/>
      </w:pPr>
      <w:r>
        <w:rPr>
          <w:rFonts w:cs="Times New Roman" w:ascii="Times New Roman" w:hAnsi="Times New Roman"/>
          <w:sz w:val="24"/>
          <w:szCs w:val="24"/>
        </w:rPr>
        <w:t>Вблизи темнеют лишь леса»…</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 поэзии Людмилы Ивановны можно говорить бесконечно. Она мастерски проникает в самую сущность природы и человека. И не только нас, почитателей её творчества, восхищает глубокое и чувственное восприятие природы, вместе с ней и человека. Пожалуй,  именитые русские поэты прошлого, живя они в наше время, непременно проявили бы интерес к элегантности мысли, изяществу слога, мелодике слова, богатству образа и тонкости метафоры в поэзии Тервонен Л.И. Её стихи хрупкие, как фарфор, издающие хрустальный звон. Художественные образы льда, метели, снега, шторма, волны, тумана, леса, неба и воды наделены душой, состояние которой созвучно с человеческими ощущениями, переживаниями,  характерами. Стихи полны света, неподдельной чистоты и счастья бытия. Не зря сборники названы «Свет Ладоги», «Свет любви», «Мелодии сердца». Свежестью чистого, прозрачного воздуха в душный день веет от стихов. Лёгкую, таинственную  музыку, необузданную радость и тихую грусть излучает лирика Людмилы Ивановны.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Кроме всего сказанного, Людмила Ивановна - заядлая рыбачка. Весь навигационный период Тервонены смолоду проводили на Ладоге, подолгу жили на островах в палатках вместе с маленькими детьми, которых приучали к водной стихии прямо в детских колясках, пищу из выловленной рыбы готовили на костре. А теперь и внуков с младенческого возраста вывозят на рыбалку, приучают бережно и почтительно относиться к природе. Супруг Валентин Лукич, так же известный в Карелии человек, долгие годы возглавлял российско-финскую дорожно-строительную фирму. В том числе он руководил строительством участка «голубой дороги» - любимого в скандинавских странах  туристического маршрута.</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Таковы три истории блокадного детства близких мне людей. Вот оно, растоптанное  войной, мучительное и безрадостное детство ленинградских ребятишек! Счастливое, беззаботное детство украла война и взрослые «дяди» с фашистским лицом, развязавшие войну, которые не умели управлять своей страной, а умели только жестоким и бесчеловечным способом решать жизненно важные для планеты дела. Безоблачное небо над головами ленинградских детей, да и многих других детей нашей страны, в одночасье стало облачным и грозовым с бомбами и пожарами, с ранениями, болезнями, гибелью близких людей, бесконечным голодом и мучительным умиранием.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ечная память безвременно ушедшим - погибшим в сражениях и умершим от голода и ран в блокадном плену! И пусть невинные души погибших детей яркими звёздочками будут вечно гореть в небесах! И пусть оставшихся в живых  в блокадном аду всегда хранит Господь!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я не властно над памятью, - говорит Тервонен Людмила Ивановна, -  блокаду забыть нельзя! Тема памяти нашей истории серьёзно волнует умы и души бывших блокадников. И мы молим только об одном: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амять моя блокадная, </w:t>
      </w:r>
    </w:p>
    <w:p>
      <w:pPr>
        <w:pStyle w:val="Normal"/>
        <w:bidi w:val="0"/>
        <w:spacing w:lineRule="auto" w:line="276" w:before="0" w:after="0"/>
        <w:ind w:left="0" w:right="0" w:hanging="0"/>
        <w:rPr/>
      </w:pPr>
      <w:r>
        <w:rPr>
          <w:rFonts w:cs="Times New Roman" w:ascii="Times New Roman" w:hAnsi="Times New Roman"/>
          <w:sz w:val="24"/>
          <w:szCs w:val="24"/>
        </w:rPr>
        <w:t>Не подведи меня!</w:t>
      </w:r>
    </w:p>
    <w:p>
      <w:pPr>
        <w:pStyle w:val="Normal"/>
        <w:bidi w:val="0"/>
        <w:spacing w:lineRule="auto" w:line="276" w:before="0" w:after="0"/>
        <w:ind w:left="0" w:right="0" w:hanging="0"/>
        <w:rPr/>
      </w:pPr>
      <w:r>
        <w:rPr>
          <w:rFonts w:cs="Times New Roman" w:ascii="Times New Roman" w:hAnsi="Times New Roman"/>
          <w:sz w:val="24"/>
          <w:szCs w:val="24"/>
        </w:rPr>
        <w:t xml:space="preserve">Память моя блокадная, </w:t>
      </w:r>
    </w:p>
    <w:p>
      <w:pPr>
        <w:pStyle w:val="Normal"/>
        <w:bidi w:val="0"/>
        <w:spacing w:lineRule="auto" w:line="276" w:before="0" w:after="0"/>
        <w:ind w:left="0" w:right="0" w:hanging="0"/>
        <w:rPr/>
      </w:pPr>
      <w:r>
        <w:rPr>
          <w:rFonts w:cs="Times New Roman" w:ascii="Times New Roman" w:hAnsi="Times New Roman"/>
          <w:sz w:val="24"/>
          <w:szCs w:val="24"/>
        </w:rPr>
        <w:t xml:space="preserve">Переживи меня!  Эти слова поэта Анатолия Молчанова стали девизом наших надежд».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я не властно над исторической памятью. И мы не имеем права забывать высокую духовность блокадников, патриотизм, убежденность в правоте своего дела и преданность своим идеалам, стойкость и выдержку пленников осаждённого города.  Сортавальцам повезло: в их городе живут и работают люди, которые о войне и блокаде знает не понаслышке. Не безразличные к будущему планеты, они неустанно напоминают ныне живущим о самой большой трагедии ХХ века. И делают всё возможное, чтобы следующие поколения людей  всегда помнили о мужестве жителей и защитников многострадального города, и чтобы в будущем никогда не повторилось трагическое прошлое. Время не властно! </w:t>
      </w:r>
    </w:p>
    <w:p>
      <w:pPr>
        <w:pStyle w:val="Normal"/>
        <w:bidi w:val="0"/>
        <w:spacing w:lineRule="auto" w:line="276" w:before="0" w:after="0"/>
        <w:ind w:left="0" w:right="0" w:hanging="0"/>
        <w:rPr/>
      </w:pPr>
      <w:r>
        <w:rPr>
          <w:rFonts w:cs="Times New Roman" w:ascii="Times New Roman" w:hAnsi="Times New Roman"/>
          <w:sz w:val="24"/>
          <w:szCs w:val="24"/>
        </w:rPr>
        <w:t xml:space="preserve">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8"/>
          <w:szCs w:val="28"/>
        </w:rPr>
        <w:t xml:space="preserve">Наталья Морсова, </w:t>
      </w:r>
      <w:r>
        <w:rPr>
          <w:rFonts w:cs="Times New Roman" w:ascii="Times New Roman" w:hAnsi="Times New Roman"/>
          <w:sz w:val="24"/>
          <w:szCs w:val="24"/>
        </w:rPr>
        <w:t xml:space="preserve">член международного союза славянских журналистов,      </w:t>
      </w:r>
    </w:p>
    <w:p>
      <w:pPr>
        <w:pStyle w:val="Normal"/>
        <w:bidi w:val="0"/>
        <w:spacing w:lineRule="auto" w:line="276"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преподаватель ВУЗа.                2011 год</w:t>
      </w:r>
    </w:p>
    <w:p>
      <w:pPr>
        <w:pStyle w:val="Normal"/>
        <w:bidi w:val="0"/>
        <w:spacing w:lineRule="auto" w:line="276" w:before="0" w:after="0"/>
        <w:ind w:left="0" w:right="0" w:hanging="0"/>
        <w:rPr/>
      </w:pPr>
      <w:r>
        <w:rPr>
          <w:rFonts w:cs="Times New Roman" w:ascii="Times New Roman" w:hAnsi="Times New Roman"/>
          <w:sz w:val="24"/>
          <w:szCs w:val="24"/>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p>
    <w:pPr>
      <w:pStyle w:val="Footer"/>
      <w:bidi w:val="0"/>
      <w:ind w:left="0" w:right="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Calibri"/>
      <w:color w:val="auto"/>
      <w:kern w:val="2"/>
      <w:sz w:val="22"/>
      <w:szCs w:val="22"/>
      <w:lang w:val="ru-RU" w:eastAsia="en-US" w:bidi="ar-SA"/>
    </w:rPr>
  </w:style>
  <w:style w:type="character" w:styleId="DefaultParagraphFont">
    <w:name w:val="Default Paragraph Font"/>
    <w:qFormat/>
    <w:rPr/>
  </w:style>
  <w:style w:type="character" w:styleId="Style14">
    <w:name w:val="Верхний колонтитул Знак"/>
    <w:basedOn w:val="DefaultParagraphFont"/>
    <w:qFormat/>
    <w:rPr>
      <w:rFonts w:ascii="Times New Roman" w:hAnsi="Times New Roman" w:cs="Times New Roman"/>
      <w:sz w:val="24"/>
      <w:szCs w:val="24"/>
    </w:rPr>
  </w:style>
  <w:style w:type="character" w:styleId="Style15">
    <w:name w:val="Нижний колонтитул Знак"/>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TotalTime>
  <Application>LibreOffice/7.4.7.2$Linux_X86_64 LibreOffice_project/40$Build-2</Application>
  <AppVersion>15.0000</AppVersion>
  <Pages>99</Pages>
  <Words>8662</Words>
  <Characters>60781</Characters>
  <CharactersWithSpaces>52240</CharactersWithSpaces>
  <Company>w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3:01:00Z</dcterms:created>
  <dc:creator>Натали</dc:creator>
  <dc:description/>
  <dc:language>en-US</dc:language>
  <cp:lastModifiedBy/>
  <dcterms:modified xsi:type="dcterms:W3CDTF">2011-08-12T22:41:00Z</dcterms:modified>
  <cp:revision>8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ли</vt:lpwstr>
  </property>
</Properties>
</file>