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проводительная записка к презен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ви и помни. Сын Сибири. Ефим Семенович Белин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дальше уходит от нас героика Великой Отечественной войны, тем больше возрастает роль школьных музеев боевой славы. В музее МОУ «Северо – Енисейская средняя общеобразовательная школа №1» собран богатый и уникальный материал  о жизни и подвиге Героя Советского Союза Е.С.Белинском. В основном фонде музея хранятся сочинения Ефима, аттестат, письма с фронта, фотографии, похоронное извещение, а также письма матери Елизаветы Ефимовны и сестры Екатерины Семено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школа района в своем музее имеет отдельное место для экспозиции, посвященной Е.С.Белинск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езентации были предоставлены музеем Боевой славы МОУ «Северо – Енисейская средняя общеобразовательная школа №1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4 – фото Е.С.Белинского, январь 194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8 – фото Е.Е.Белинской, август 196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9 – фото памятника Е.С.Белинскому в городе Лесосибирске, сентябрь 198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10 – фото воинского мемориала в городе Клайпед, 197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12- фото памятника Е.С.Белинскому во дворе средней школы №1,200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9:45:00Z</dcterms:created>
  <dc:creator>варнавская</dc:creator>
  <dc:description/>
  <cp:keywords/>
  <dc:language>en-US</dc:language>
  <cp:lastModifiedBy>варнавская</cp:lastModifiedBy>
  <dcterms:modified xsi:type="dcterms:W3CDTF">2010-03-28T12:50:00Z</dcterms:modified>
  <cp:revision>3</cp:revision>
  <dc:subject/>
  <dc:title/>
</cp:coreProperties>
</file>