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35255</wp:posOffset>
                </wp:positionH>
                <wp:positionV relativeFrom="paragraph">
                  <wp:posOffset>-125730</wp:posOffset>
                </wp:positionV>
                <wp:extent cx="7781925" cy="9372600"/>
                <wp:effectExtent l="5715" t="5080" r="4445" b="5080"/>
                <wp:wrapNone/>
                <wp:docPr id="1" name=""/>
                <a:graphic xmlns:a="http://schemas.openxmlformats.org/drawingml/2006/main">
                  <a:graphicData uri="http://schemas.microsoft.com/office/word/2010/wordprocessingShape">
                    <wps:wsp>
                      <wps:cNvSpPr/>
                      <wps:spPr>
                        <a:xfrm>
                          <a:off x="0" y="0"/>
                          <a:ext cx="7781760" cy="9372600"/>
                        </a:xfrm>
                        <a:prstGeom prst="rect">
                          <a:avLst/>
                        </a:prstGeom>
                        <a:gradFill rotWithShape="0">
                          <a:gsLst>
                            <a:gs pos="0">
                              <a:srgbClr val="757575"/>
                            </a:gs>
                            <a:gs pos="50000">
                              <a:srgbClr val="ffffff"/>
                            </a:gs>
                            <a:gs pos="100000">
                              <a:srgbClr val="757575"/>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10.65pt;margin-top:-9.9pt;width:612.7pt;height:737.95pt;mso-wrap-style:none;v-text-anchor:middle">
                <v:fill o:detectmouseclick="t" color2="white"/>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31470</wp:posOffset>
                </wp:positionH>
                <wp:positionV relativeFrom="paragraph">
                  <wp:posOffset>-63500</wp:posOffset>
                </wp:positionV>
                <wp:extent cx="6920865" cy="8839200"/>
                <wp:effectExtent l="0" t="0" r="0" b="0"/>
                <wp:wrapNone/>
                <wp:docPr id="2" name="Frame1"/>
                <a:graphic xmlns:a="http://schemas.openxmlformats.org/drawingml/2006/main">
                  <a:graphicData uri="http://schemas.microsoft.com/office/word/2010/wordprocessingShape">
                    <wps:wsp>
                      <wps:cNvSpPr txBox="1"/>
                      <wps:spPr>
                        <a:xfrm>
                          <a:off x="0" y="0"/>
                          <a:ext cx="6920865" cy="8839200"/>
                        </a:xfrm>
                        <a:prstGeom prst="rect"/>
                        <a:solidFill>
                          <a:srgbClr val="FFFFFF"/>
                        </a:solidFill>
                        <a:ln w="25400">
                          <a:solidFill>
                            <a:srgbClr val="000000"/>
                          </a:solidFill>
                        </a:ln>
                      </wps:spPr>
                      <wps:txbx>
                        <w:txbxContent>
                          <w:p>
                            <w:pPr>
                              <w:pStyle w:val="Normal"/>
                              <w:jc w:val="center"/>
                              <w:rPr>
                                <w:b/>
                                <w:b/>
                                <w:sz w:val="32"/>
                                <w:szCs w:val="32"/>
                              </w:rPr>
                            </w:pPr>
                            <w:r>
                              <w:rPr>
                                <w:b/>
                                <w:sz w:val="32"/>
                                <w:szCs w:val="32"/>
                              </w:rPr>
                              <w:t>Воспоминания</w:t>
                            </w:r>
                          </w:p>
                          <w:p>
                            <w:pPr>
                              <w:pStyle w:val="Normal"/>
                              <w:jc w:val="center"/>
                              <w:rPr>
                                <w:b/>
                                <w:b/>
                                <w:sz w:val="32"/>
                                <w:szCs w:val="32"/>
                              </w:rPr>
                            </w:pPr>
                            <w:r>
                              <w:rPr>
                                <w:b/>
                                <w:sz w:val="32"/>
                                <w:szCs w:val="32"/>
                              </w:rPr>
                              <w:t>Екатерины Ивановны Калеменевой</w:t>
                            </w:r>
                          </w:p>
                          <w:p>
                            <w:pPr>
                              <w:pStyle w:val="Normal"/>
                              <w:jc w:val="center"/>
                              <w:rPr>
                                <w:b/>
                                <w:b/>
                                <w:sz w:val="32"/>
                                <w:szCs w:val="32"/>
                              </w:rPr>
                            </w:pPr>
                            <w:r>
                              <w:rPr>
                                <w:b/>
                                <w:sz w:val="32"/>
                                <w:szCs w:val="32"/>
                              </w:rPr>
                            </w:r>
                          </w:p>
                          <w:p>
                            <w:pPr>
                              <w:pStyle w:val="Normal"/>
                              <w:ind w:firstLine="285"/>
                              <w:rPr>
                                <w:i/>
                                <w:i/>
                              </w:rPr>
                            </w:pPr>
                            <w:r>
                              <w:rPr>
                                <w:i/>
                              </w:rPr>
                              <w:t>22 июня 1941 года в четыре часа ночи стали оповещать по радио. Москва. Голос диктора: «От Советского информбюро…» сообщили, что немецкие войска берут какие-то города…Очень много было у них техники – танки, машины, самолеты.</w:t>
                            </w:r>
                          </w:p>
                          <w:p>
                            <w:pPr>
                              <w:pStyle w:val="Normal"/>
                              <w:ind w:firstLine="285"/>
                              <w:rPr>
                                <w:i/>
                                <w:i/>
                              </w:rPr>
                            </w:pPr>
                            <w:r>
                              <w:rPr>
                                <w:i/>
                              </w:rPr>
                              <w:t>Идет призыв! Заработали военкоматы. По первому призыву шли наши отцы, братья, сестры. И шли добровольцы. Я как сейчас помню, мы, несколько девушек, просились у военкомата в армию. Добились! Все же нас взяли. Нам в то время было по 18 лет.</w:t>
                            </w:r>
                          </w:p>
                          <w:p>
                            <w:pPr>
                              <w:pStyle w:val="Normal"/>
                              <w:ind w:firstLine="285"/>
                              <w:rPr>
                                <w:i/>
                                <w:i/>
                              </w:rPr>
                            </w:pPr>
                            <w:r>
                              <w:rPr>
                                <w:i/>
                              </w:rPr>
                              <w:t>Я родилась в Кировской области, город Котельничи. У нас была станция узловая. Погрузили нас в товарные вагоны с нарами – все построено по-военному. Едем день, едем ночь… Прибыли в город Беломорск. Нас повели в душевую, переодели в военную форму.</w:t>
                            </w:r>
                          </w:p>
                          <w:p>
                            <w:pPr>
                              <w:pStyle w:val="Normal"/>
                              <w:ind w:firstLine="285"/>
                              <w:rPr>
                                <w:i/>
                                <w:i/>
                              </w:rPr>
                            </w:pPr>
                            <w:r>
                              <w:rPr>
                                <w:i/>
                              </w:rPr>
                              <w:t>Теперь мы уже солдаты. Построили. В строю перед лицом командира мы принимали военную присягу. Клялись, что с честью, добросовестно будем служить, выполнять все приказы, не щадя сил и даже жизни.</w:t>
                            </w:r>
                          </w:p>
                          <w:p>
                            <w:pPr>
                              <w:pStyle w:val="Normal"/>
                              <w:ind w:firstLine="285"/>
                              <w:rPr/>
                            </w:pPr>
                            <w:r>
                              <w:rPr>
                                <w:i/>
                              </w:rPr>
                              <w:t xml:space="preserve"> </w:t>
                            </w:r>
                            <w:r>
                              <w:rPr>
                                <w:i/>
                              </w:rPr>
                              <w:t>Нас разбили по разным частям, кого – куда, по каким направлениям.  Нас несколько девушек определили сан – поезд ВСП – 110. Наш поезд вывозил раненых с любых направлений фронта – с Архангельска, с Ленинградского и других направлений. Вывозили раненых в глубокий тыл для дальнейшего лечения в госпиталях.</w:t>
                            </w:r>
                          </w:p>
                          <w:p>
                            <w:pPr>
                              <w:pStyle w:val="Normal"/>
                              <w:ind w:firstLine="285"/>
                              <w:rPr>
                                <w:i/>
                                <w:i/>
                              </w:rPr>
                            </w:pPr>
                            <w:r>
                              <w:rPr>
                                <w:i/>
                              </w:rPr>
                              <w:t>Только мы начали вести погрузку – немецкая авиация. Ночью строго соблюдали светомаскировку, грузили впотьмах. Бойцы были легкораненые, средней тяжести и тяжелые. В вагон грузили по 80 человек. В пути кормили, лечили. Днем – поезд как на подожке для немецкой авиации. Налетали в пути самолеты. Вели варварские обстрелы с бреющих полетов. Пришлось тут до пота поработать, таскать раненых в кусты. После тревоги снова возвращались на свои места. Не досчитывали людей. Начальнику поезда докладывали о потерях и двигались вперед.</w:t>
                            </w:r>
                          </w:p>
                          <w:p>
                            <w:pPr>
                              <w:pStyle w:val="Normal"/>
                              <w:ind w:firstLine="285"/>
                              <w:rPr/>
                            </w:pPr>
                            <w:r>
                              <w:rPr>
                                <w:i/>
                              </w:rPr>
                              <w:t>Тех, кто погиб во время налета, оставили на тех местах, где нас бомбили, обстреливали. В каждом вагоне были одна медсестра, две санитарки. Или, бывало, одна санитарка и один часовой в наряде. На три вагона были одна старшая медсестра и один проводник. Состав был Вологодского формирования. 13 вагонов под раненых. С головы состава шел сначала ледник, кухня, мягкий вагон для сна и вагон общий для всего персонала личного состава. А в хвосте – товарный вагон с имуществом по хозчасти.</w:t>
                            </w:r>
                          </w:p>
                          <w:p>
                            <w:pPr>
                              <w:pStyle w:val="Normal"/>
                              <w:ind w:firstLine="285"/>
                              <w:rPr>
                                <w:i/>
                                <w:i/>
                              </w:rPr>
                            </w:pPr>
                            <w:r>
                              <w:rPr>
                                <w:i/>
                              </w:rPr>
                              <w:t>После разгрузки мыли вагоны внутри и снаружи. Санобработка. Заправка вагонов. Готовились снова в путь.</w:t>
                            </w:r>
                          </w:p>
                          <w:p>
                            <w:pPr>
                              <w:pStyle w:val="Normal"/>
                              <w:ind w:firstLine="285"/>
                              <w:rPr>
                                <w:i/>
                                <w:i/>
                              </w:rPr>
                            </w:pPr>
                            <w:r>
                              <w:rPr>
                                <w:i/>
                              </w:rPr>
                              <w:t xml:space="preserve">День в санпоезде начинался с подъема, потом – завтрак, занятия, уборка – все мыли до блеска. На станции тюками таскали белье на обмен для раненых.    </w:t>
                            </w:r>
                          </w:p>
                          <w:p>
                            <w:pPr>
                              <w:pStyle w:val="Normal"/>
                              <w:jc w:val="center"/>
                              <w:rPr>
                                <w:i/>
                                <w:i/>
                              </w:rPr>
                            </w:pPr>
                            <w:r>
                              <w:rPr>
                                <w:i/>
                              </w:rPr>
                            </w:r>
                          </w:p>
                        </w:txbxContent>
                      </wps:txbx>
                      <wps:bodyPr anchor="t" lIns="91440" tIns="45720" rIns="91440" bIns="45720">
                        <a:noAutofit/>
                      </wps:bodyPr>
                    </wps:wsp>
                  </a:graphicData>
                </a:graphic>
              </wp:anchor>
            </w:drawing>
          </mc:Choice>
          <mc:Fallback>
            <w:pict>
              <v:rect fillcolor="#FFFFFF" strokecolor="#000000" strokeweight="2pt" style="position:absolute;rotation:-0;width:544.95pt;height:696pt;mso-wrap-distance-left:9.05pt;mso-wrap-distance-right:9.05pt;mso-wrap-distance-top:0pt;mso-wrap-distance-bottom:0pt;margin-top:-5pt;mso-position-vertical-relative:text;margin-left:26.1pt;mso-position-horizontal-relative:text">
                <v:textbox>
                  <w:txbxContent>
                    <w:p>
                      <w:pPr>
                        <w:pStyle w:val="Normal"/>
                        <w:jc w:val="center"/>
                        <w:rPr>
                          <w:b/>
                          <w:b/>
                          <w:sz w:val="32"/>
                          <w:szCs w:val="32"/>
                        </w:rPr>
                      </w:pPr>
                      <w:r>
                        <w:rPr>
                          <w:b/>
                          <w:sz w:val="32"/>
                          <w:szCs w:val="32"/>
                        </w:rPr>
                        <w:t>Воспоминания</w:t>
                      </w:r>
                    </w:p>
                    <w:p>
                      <w:pPr>
                        <w:pStyle w:val="Normal"/>
                        <w:jc w:val="center"/>
                        <w:rPr>
                          <w:b/>
                          <w:b/>
                          <w:sz w:val="32"/>
                          <w:szCs w:val="32"/>
                        </w:rPr>
                      </w:pPr>
                      <w:r>
                        <w:rPr>
                          <w:b/>
                          <w:sz w:val="32"/>
                          <w:szCs w:val="32"/>
                        </w:rPr>
                        <w:t>Екатерины Ивановны Калеменевой</w:t>
                      </w:r>
                    </w:p>
                    <w:p>
                      <w:pPr>
                        <w:pStyle w:val="Normal"/>
                        <w:jc w:val="center"/>
                        <w:rPr>
                          <w:b/>
                          <w:b/>
                          <w:sz w:val="32"/>
                          <w:szCs w:val="32"/>
                        </w:rPr>
                      </w:pPr>
                      <w:r>
                        <w:rPr>
                          <w:b/>
                          <w:sz w:val="32"/>
                          <w:szCs w:val="32"/>
                        </w:rPr>
                      </w:r>
                    </w:p>
                    <w:p>
                      <w:pPr>
                        <w:pStyle w:val="Normal"/>
                        <w:ind w:firstLine="285"/>
                        <w:rPr>
                          <w:i/>
                          <w:i/>
                        </w:rPr>
                      </w:pPr>
                      <w:r>
                        <w:rPr>
                          <w:i/>
                        </w:rPr>
                        <w:t>22 июня 1941 года в четыре часа ночи стали оповещать по радио. Москва. Голос диктора: «От Советского информбюро…» сообщили, что немецкие войска берут какие-то города…Очень много было у них техники – танки, машины, самолеты.</w:t>
                      </w:r>
                    </w:p>
                    <w:p>
                      <w:pPr>
                        <w:pStyle w:val="Normal"/>
                        <w:ind w:firstLine="285"/>
                        <w:rPr>
                          <w:i/>
                          <w:i/>
                        </w:rPr>
                      </w:pPr>
                      <w:r>
                        <w:rPr>
                          <w:i/>
                        </w:rPr>
                        <w:t>Идет призыв! Заработали военкоматы. По первому призыву шли наши отцы, братья, сестры. И шли добровольцы. Я как сейчас помню, мы, несколько девушек, просились у военкомата в армию. Добились! Все же нас взяли. Нам в то время было по 18 лет.</w:t>
                      </w:r>
                    </w:p>
                    <w:p>
                      <w:pPr>
                        <w:pStyle w:val="Normal"/>
                        <w:ind w:firstLine="285"/>
                        <w:rPr>
                          <w:i/>
                          <w:i/>
                        </w:rPr>
                      </w:pPr>
                      <w:r>
                        <w:rPr>
                          <w:i/>
                        </w:rPr>
                        <w:t>Я родилась в Кировской области, город Котельничи. У нас была станция узловая. Погрузили нас в товарные вагоны с нарами – все построено по-военному. Едем день, едем ночь… Прибыли в город Беломорск. Нас повели в душевую, переодели в военную форму.</w:t>
                      </w:r>
                    </w:p>
                    <w:p>
                      <w:pPr>
                        <w:pStyle w:val="Normal"/>
                        <w:ind w:firstLine="285"/>
                        <w:rPr>
                          <w:i/>
                          <w:i/>
                        </w:rPr>
                      </w:pPr>
                      <w:r>
                        <w:rPr>
                          <w:i/>
                        </w:rPr>
                        <w:t>Теперь мы уже солдаты. Построили. В строю перед лицом командира мы принимали военную присягу. Клялись, что с честью, добросовестно будем служить, выполнять все приказы, не щадя сил и даже жизни.</w:t>
                      </w:r>
                    </w:p>
                    <w:p>
                      <w:pPr>
                        <w:pStyle w:val="Normal"/>
                        <w:ind w:firstLine="285"/>
                        <w:rPr/>
                      </w:pPr>
                      <w:r>
                        <w:rPr>
                          <w:i/>
                        </w:rPr>
                        <w:t xml:space="preserve"> </w:t>
                      </w:r>
                      <w:r>
                        <w:rPr>
                          <w:i/>
                        </w:rPr>
                        <w:t>Нас разбили по разным частям, кого – куда, по каким направлениям.  Нас несколько девушек определили сан – поезд ВСП – 110. Наш поезд вывозил раненых с любых направлений фронта – с Архангельска, с Ленинградского и других направлений. Вывозили раненых в глубокий тыл для дальнейшего лечения в госпиталях.</w:t>
                      </w:r>
                    </w:p>
                    <w:p>
                      <w:pPr>
                        <w:pStyle w:val="Normal"/>
                        <w:ind w:firstLine="285"/>
                        <w:rPr>
                          <w:i/>
                          <w:i/>
                        </w:rPr>
                      </w:pPr>
                      <w:r>
                        <w:rPr>
                          <w:i/>
                        </w:rPr>
                        <w:t>Только мы начали вести погрузку – немецкая авиация. Ночью строго соблюдали светомаскировку, грузили впотьмах. Бойцы были легкораненые, средней тяжести и тяжелые. В вагон грузили по 80 человек. В пути кормили, лечили. Днем – поезд как на подожке для немецкой авиации. Налетали в пути самолеты. Вели варварские обстрелы с бреющих полетов. Пришлось тут до пота поработать, таскать раненых в кусты. После тревоги снова возвращались на свои места. Не досчитывали людей. Начальнику поезда докладывали о потерях и двигались вперед.</w:t>
                      </w:r>
                    </w:p>
                    <w:p>
                      <w:pPr>
                        <w:pStyle w:val="Normal"/>
                        <w:ind w:firstLine="285"/>
                        <w:rPr/>
                      </w:pPr>
                      <w:r>
                        <w:rPr>
                          <w:i/>
                        </w:rPr>
                        <w:t>Тех, кто погиб во время налета, оставили на тех местах, где нас бомбили, обстреливали. В каждом вагоне были одна медсестра, две санитарки. Или, бывало, одна санитарка и один часовой в наряде. На три вагона были одна старшая медсестра и один проводник. Состав был Вологодского формирования. 13 вагонов под раненых. С головы состава шел сначала ледник, кухня, мягкий вагон для сна и вагон общий для всего персонала личного состава. А в хвосте – товарный вагон с имуществом по хозчасти.</w:t>
                      </w:r>
                    </w:p>
                    <w:p>
                      <w:pPr>
                        <w:pStyle w:val="Normal"/>
                        <w:ind w:firstLine="285"/>
                        <w:rPr>
                          <w:i/>
                          <w:i/>
                        </w:rPr>
                      </w:pPr>
                      <w:r>
                        <w:rPr>
                          <w:i/>
                        </w:rPr>
                        <w:t>После разгрузки мыли вагоны внутри и снаружи. Санобработка. Заправка вагонов. Готовились снова в путь.</w:t>
                      </w:r>
                    </w:p>
                    <w:p>
                      <w:pPr>
                        <w:pStyle w:val="Normal"/>
                        <w:ind w:firstLine="285"/>
                        <w:rPr>
                          <w:i/>
                          <w:i/>
                        </w:rPr>
                      </w:pPr>
                      <w:r>
                        <w:rPr>
                          <w:i/>
                        </w:rPr>
                        <w:t xml:space="preserve">День в санпоезде начинался с подъема, потом – завтрак, занятия, уборка – все мыли до блеска. На станции тюками таскали белье на обмен для раненых.    </w:t>
                      </w:r>
                    </w:p>
                    <w:p>
                      <w:pPr>
                        <w:pStyle w:val="Normal"/>
                        <w:jc w:val="center"/>
                        <w:rPr>
                          <w:i/>
                          <w:i/>
                        </w:rPr>
                      </w:pPr>
                      <w:r>
                        <w:rPr>
                          <w:i/>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125730</wp:posOffset>
                </wp:positionV>
                <wp:extent cx="7745730" cy="9601200"/>
                <wp:effectExtent l="5080" t="5080" r="5080" b="5080"/>
                <wp:wrapNone/>
                <wp:docPr id="3" name=""/>
                <a:graphic xmlns:a="http://schemas.openxmlformats.org/drawingml/2006/main">
                  <a:graphicData uri="http://schemas.microsoft.com/office/word/2010/wordprocessingShape">
                    <wps:wsp>
                      <wps:cNvSpPr/>
                      <wps:spPr>
                        <a:xfrm>
                          <a:off x="0" y="0"/>
                          <a:ext cx="7745760" cy="9601200"/>
                        </a:xfrm>
                        <a:prstGeom prst="rect">
                          <a:avLst/>
                        </a:prstGeom>
                        <a:gradFill rotWithShape="0">
                          <a:gsLst>
                            <a:gs pos="0">
                              <a:srgbClr val="757575"/>
                            </a:gs>
                            <a:gs pos="50000">
                              <a:srgbClr val="ffffff"/>
                            </a:gs>
                            <a:gs pos="100000">
                              <a:srgbClr val="757575"/>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13.5pt;margin-top:-9.9pt;width:609.85pt;height:755.95pt;mso-wrap-style:none;v-text-anchor:middle">
                <v:fill o:detectmouseclick="t" color2="white"/>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31470</wp:posOffset>
                </wp:positionH>
                <wp:positionV relativeFrom="paragraph">
                  <wp:posOffset>-63500</wp:posOffset>
                </wp:positionV>
                <wp:extent cx="6884670" cy="8839200"/>
                <wp:effectExtent l="0" t="0" r="0" b="0"/>
                <wp:wrapNone/>
                <wp:docPr id="4" name="Frame2"/>
                <a:graphic xmlns:a="http://schemas.openxmlformats.org/drawingml/2006/main">
                  <a:graphicData uri="http://schemas.microsoft.com/office/word/2010/wordprocessingShape">
                    <wps:wsp>
                      <wps:cNvSpPr txBox="1"/>
                      <wps:spPr>
                        <a:xfrm>
                          <a:off x="0" y="0"/>
                          <a:ext cx="6884670" cy="8839200"/>
                        </a:xfrm>
                        <a:prstGeom prst="rect"/>
                        <a:solidFill>
                          <a:srgbClr val="FFFFFF"/>
                        </a:solidFill>
                        <a:ln w="25400">
                          <a:solidFill>
                            <a:srgbClr val="000000"/>
                          </a:solidFill>
                        </a:ln>
                      </wps:spPr>
                      <wps:txbx>
                        <w:txbxContent>
                          <w:p>
                            <w:pPr>
                              <w:pStyle w:val="Normal"/>
                              <w:ind w:firstLine="285"/>
                              <w:rPr/>
                            </w:pPr>
                            <w:r>
                              <w:rPr>
                                <w:i/>
                              </w:rPr>
                              <w:t>Перебросили нас несколько человек в 73 – 1 отдельный батальон 173 стрелкового полка, в службу связи. Эта служба называлась ВНОС – воздушное наблюдение, оповещение связи. В нескольких километрах от города Кандалакша была небольшая станция Ручьи. Нам определили там землянку – с нарами, печуркой. Наверху был разбит курсоуказатель – в окружности на 360 градусов. Нас наскоро обучили. Личный состав – семь человек – семь винтовок, один пистолет.</w:t>
                            </w:r>
                          </w:p>
                          <w:p>
                            <w:pPr>
                              <w:pStyle w:val="Normal"/>
                              <w:ind w:firstLine="285"/>
                              <w:rPr>
                                <w:i/>
                                <w:i/>
                              </w:rPr>
                            </w:pPr>
                            <w:r>
                              <w:rPr>
                                <w:i/>
                              </w:rPr>
                              <w:t>Начальником у нас был мужчина, а остальные семеро – девчата. Землянку нашу невозможно было обнаружить снаружи, она была в кустах. Один телефонист находится на вышке, один готовит обед, один на посту, один укладывается на отдых, а трое проводят занятия. Нас учили по силуэтам и картинам распознавать самолеты – где наш, а где немецкий – разведчик, истребитель, бомбардировщик. Надо было определить, сколько моторов у самолета. Землянка от станции находилась в метрах двухстах, на холмике. Внизу все хорошо было видно.</w:t>
                            </w:r>
                          </w:p>
                          <w:p>
                            <w:pPr>
                              <w:pStyle w:val="Normal"/>
                              <w:ind w:firstLine="285"/>
                              <w:rPr/>
                            </w:pPr>
                            <w:r>
                              <w:rPr>
                                <w:i/>
                              </w:rPr>
                              <w:t>Наша задача была такая: при авианалете мы должны были быстро передать в зенитные части, по какому курсу летят самолеты. Если они далеко – определить по шуму моторов, если близко – по конструкции, какие это самолеты. Когда их было много, глаза разбегались, трудно было подсчитать. Гул, шум. Бомбежка начиналась на небе и на земле. Самолеты – разведчики если обнаруживали, что на станции стоят составы, они рвались по цели ударить, вывести из строя связь, уничтожить наше вооружение, которое должны были доставить на фронт для подкрепления.</w:t>
                            </w:r>
                          </w:p>
                          <w:p>
                            <w:pPr>
                              <w:pStyle w:val="Normal"/>
                              <w:ind w:firstLine="285"/>
                              <w:rPr/>
                            </w:pPr>
                            <w:r>
                              <w:rPr>
                                <w:i/>
                              </w:rPr>
                              <w:t>Пошла бомбежка. На станции хаос: горят составы, рвутся снаряды, летят пули во все стороны. После бомбежки нужно было наладить связь, отремонтировать пути, поставить на место все, что уцелело. Однажды наш начальник поста пошел на устранение аварии, и ему шальная пуля попала прямо в сердце. Мы его отвезли в город Кандалакша и там похоронили. Замены ему долго не было, и мы работали одни.</w:t>
                            </w:r>
                          </w:p>
                          <w:p>
                            <w:pPr>
                              <w:pStyle w:val="Normal"/>
                              <w:ind w:firstLine="285"/>
                              <w:rPr/>
                            </w:pPr>
                            <w:r>
                              <w:rPr>
                                <w:i/>
                              </w:rPr>
                              <w:t>Железнодорожные составы сопровождали зенитки. Зенитчики вели огонь по немецким самолетам. При бомбежке нередко зенитки взлетали в воздух вместе с землей. По приказу командования нас перебросили в армейский полевой госпиталь. АПГ – 1023. Этот госпиталь находился в пяти километрах за Кандалакшским заливом. Раненых размещали в землянках, которые были хорошо оборудованы. Бойцы поступали с переднего края. Мы лечили их на месте, и они возвращались в строй.</w:t>
                            </w:r>
                          </w:p>
                          <w:p>
                            <w:pPr>
                              <w:pStyle w:val="Normal"/>
                              <w:ind w:firstLine="285"/>
                              <w:rPr/>
                            </w:pPr>
                            <w:r>
                              <w:rPr>
                                <w:i/>
                              </w:rPr>
                              <w:t>Потом началось наступление, и наши войска двинулись вперед. Мы перешли на походное имущество, землянки забросили. Потом перешли на развернутую палаточную систему. Работа была очень, очень трудная – объемная и непосильная. А делать надо, причем, все очень быстро. Переехали на новое место – надо быстро развернуть палатки (операционную, перевязочную и ожидания) – настелить деревянные щиты, установить печки, сделать маскировку, помыть полы. А воды нет, снег только – соберешь его, чуть он подтает – начинаешь мыть полы.</w:t>
                            </w:r>
                          </w:p>
                          <w:p>
                            <w:pPr>
                              <w:pStyle w:val="Normal"/>
                              <w:ind w:firstLine="285"/>
                              <w:rPr/>
                            </w:pPr>
                            <w:r>
                              <w:rPr>
                                <w:i/>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42.1pt;height:696pt;mso-wrap-distance-left:9.05pt;mso-wrap-distance-right:9.05pt;mso-wrap-distance-top:0pt;mso-wrap-distance-bottom:0pt;margin-top:-5pt;mso-position-vertical-relative:text;margin-left:26.1pt;mso-position-horizontal-relative:text">
                <v:textbox>
                  <w:txbxContent>
                    <w:p>
                      <w:pPr>
                        <w:pStyle w:val="Normal"/>
                        <w:ind w:firstLine="285"/>
                        <w:rPr/>
                      </w:pPr>
                      <w:r>
                        <w:rPr>
                          <w:i/>
                        </w:rPr>
                        <w:t>Перебросили нас несколько человек в 73 – 1 отдельный батальон 173 стрелкового полка, в службу связи. Эта служба называлась ВНОС – воздушное наблюдение, оповещение связи. В нескольких километрах от города Кандалакша была небольшая станция Ручьи. Нам определили там землянку – с нарами, печуркой. Наверху был разбит курсоуказатель – в окружности на 360 градусов. Нас наскоро обучили. Личный состав – семь человек – семь винтовок, один пистолет.</w:t>
                      </w:r>
                    </w:p>
                    <w:p>
                      <w:pPr>
                        <w:pStyle w:val="Normal"/>
                        <w:ind w:firstLine="285"/>
                        <w:rPr>
                          <w:i/>
                          <w:i/>
                        </w:rPr>
                      </w:pPr>
                      <w:r>
                        <w:rPr>
                          <w:i/>
                        </w:rPr>
                        <w:t>Начальником у нас был мужчина, а остальные семеро – девчата. Землянку нашу невозможно было обнаружить снаружи, она была в кустах. Один телефонист находится на вышке, один готовит обед, один на посту, один укладывается на отдых, а трое проводят занятия. Нас учили по силуэтам и картинам распознавать самолеты – где наш, а где немецкий – разведчик, истребитель, бомбардировщик. Надо было определить, сколько моторов у самолета. Землянка от станции находилась в метрах двухстах, на холмике. Внизу все хорошо было видно.</w:t>
                      </w:r>
                    </w:p>
                    <w:p>
                      <w:pPr>
                        <w:pStyle w:val="Normal"/>
                        <w:ind w:firstLine="285"/>
                        <w:rPr/>
                      </w:pPr>
                      <w:r>
                        <w:rPr>
                          <w:i/>
                        </w:rPr>
                        <w:t>Наша задача была такая: при авианалете мы должны были быстро передать в зенитные части, по какому курсу летят самолеты. Если они далеко – определить по шуму моторов, если близко – по конструкции, какие это самолеты. Когда их было много, глаза разбегались, трудно было подсчитать. Гул, шум. Бомбежка начиналась на небе и на земле. Самолеты – разведчики если обнаруживали, что на станции стоят составы, они рвались по цели ударить, вывести из строя связь, уничтожить наше вооружение, которое должны были доставить на фронт для подкрепления.</w:t>
                      </w:r>
                    </w:p>
                    <w:p>
                      <w:pPr>
                        <w:pStyle w:val="Normal"/>
                        <w:ind w:firstLine="285"/>
                        <w:rPr/>
                      </w:pPr>
                      <w:r>
                        <w:rPr>
                          <w:i/>
                        </w:rPr>
                        <w:t>Пошла бомбежка. На станции хаос: горят составы, рвутся снаряды, летят пули во все стороны. После бомбежки нужно было наладить связь, отремонтировать пути, поставить на место все, что уцелело. Однажды наш начальник поста пошел на устранение аварии, и ему шальная пуля попала прямо в сердце. Мы его отвезли в город Кандалакша и там похоронили. Замены ему долго не было, и мы работали одни.</w:t>
                      </w:r>
                    </w:p>
                    <w:p>
                      <w:pPr>
                        <w:pStyle w:val="Normal"/>
                        <w:ind w:firstLine="285"/>
                        <w:rPr/>
                      </w:pPr>
                      <w:r>
                        <w:rPr>
                          <w:i/>
                        </w:rPr>
                        <w:t>Железнодорожные составы сопровождали зенитки. Зенитчики вели огонь по немецким самолетам. При бомбежке нередко зенитки взлетали в воздух вместе с землей. По приказу командования нас перебросили в армейский полевой госпиталь. АПГ – 1023. Этот госпиталь находился в пяти километрах за Кандалакшским заливом. Раненых размещали в землянках, которые были хорошо оборудованы. Бойцы поступали с переднего края. Мы лечили их на месте, и они возвращались в строй.</w:t>
                      </w:r>
                    </w:p>
                    <w:p>
                      <w:pPr>
                        <w:pStyle w:val="Normal"/>
                        <w:ind w:firstLine="285"/>
                        <w:rPr/>
                      </w:pPr>
                      <w:r>
                        <w:rPr>
                          <w:i/>
                        </w:rPr>
                        <w:t>Потом началось наступление, и наши войска двинулись вперед. Мы перешли на походное имущество, землянки забросили. Потом перешли на развернутую палаточную систему. Работа была очень, очень трудная – объемная и непосильная. А делать надо, причем, все очень быстро. Переехали на новое место – надо быстро развернуть палатки (операционную, перевязочную и ожидания) – настелить деревянные щиты, установить печки, сделать маскировку, помыть полы. А воды нет, снег только – соберешь его, чуть он подтает – начинаешь мыть полы.</w:t>
                      </w:r>
                    </w:p>
                    <w:p>
                      <w:pPr>
                        <w:pStyle w:val="Normal"/>
                        <w:ind w:firstLine="285"/>
                        <w:rPr/>
                      </w:pPr>
                      <w:r>
                        <w:rPr>
                          <w:i/>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125730</wp:posOffset>
                </wp:positionV>
                <wp:extent cx="7673340" cy="9382125"/>
                <wp:effectExtent l="5080" t="5715" r="5080" b="4445"/>
                <wp:wrapNone/>
                <wp:docPr id="5" name=""/>
                <a:graphic xmlns:a="http://schemas.openxmlformats.org/drawingml/2006/main">
                  <a:graphicData uri="http://schemas.microsoft.com/office/word/2010/wordprocessingShape">
                    <wps:wsp>
                      <wps:cNvSpPr/>
                      <wps:spPr>
                        <a:xfrm>
                          <a:off x="0" y="0"/>
                          <a:ext cx="7673400" cy="9381960"/>
                        </a:xfrm>
                        <a:prstGeom prst="rect">
                          <a:avLst/>
                        </a:prstGeom>
                        <a:gradFill rotWithShape="0">
                          <a:gsLst>
                            <a:gs pos="0">
                              <a:srgbClr val="757575"/>
                            </a:gs>
                            <a:gs pos="50000">
                              <a:srgbClr val="ffffff"/>
                            </a:gs>
                            <a:gs pos="100000">
                              <a:srgbClr val="757575"/>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757575" stroked="t" o:allowincell="f" style="position:absolute;margin-left:-4.95pt;margin-top:-9.9pt;width:604.15pt;height:738.7pt;mso-wrap-style:none;v-text-anchor:middle">
                <v:fill o:detectmouseclick="t" color2="white"/>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63500</wp:posOffset>
                </wp:positionV>
                <wp:extent cx="6957060" cy="8839200"/>
                <wp:effectExtent l="0" t="0" r="0" b="0"/>
                <wp:wrapNone/>
                <wp:docPr id="6" name="Frame3"/>
                <a:graphic xmlns:a="http://schemas.openxmlformats.org/drawingml/2006/main">
                  <a:graphicData uri="http://schemas.microsoft.com/office/word/2010/wordprocessingShape">
                    <wps:wsp>
                      <wps:cNvSpPr txBox="1"/>
                      <wps:spPr>
                        <a:xfrm>
                          <a:off x="0" y="0"/>
                          <a:ext cx="6957060" cy="8839200"/>
                        </a:xfrm>
                        <a:prstGeom prst="rect"/>
                        <a:solidFill>
                          <a:srgbClr val="FFFFFF"/>
                        </a:solidFill>
                        <a:ln w="25400">
                          <a:solidFill>
                            <a:srgbClr val="000000"/>
                          </a:solidFill>
                        </a:ln>
                      </wps:spPr>
                      <wps:txbx>
                        <w:txbxContent>
                          <w:p>
                            <w:pPr>
                              <w:pStyle w:val="Normal"/>
                              <w:rPr/>
                            </w:pPr>
                            <w:r>
                              <w:rPr>
                                <w:i/>
                              </w:rPr>
                              <w:t>А тут же и раненых встречай. Перевязки, операции... А поток раненых не кончается. Личному составу отдыха не было.</w:t>
                            </w:r>
                          </w:p>
                          <w:p>
                            <w:pPr>
                              <w:pStyle w:val="Normal"/>
                              <w:ind w:firstLine="285"/>
                              <w:rPr>
                                <w:i/>
                                <w:i/>
                              </w:rPr>
                            </w:pPr>
                            <w:r>
                              <w:rPr>
                                <w:i/>
                              </w:rPr>
                              <w:t>Раненые бойцы кушали на ходу, и после обработки сразу в путь – в эвакуацию. Снова приказ в наступление. Нам опять приходится сворачиваться и двигаться дальше. Имущество грузили в машины и в путь. Приказ был – ни шагу в сторону от колеи, так как немцы, отступая, все минировали.</w:t>
                            </w:r>
                          </w:p>
                          <w:p>
                            <w:pPr>
                              <w:pStyle w:val="Normal"/>
                              <w:ind w:firstLine="285"/>
                              <w:rPr>
                                <w:i/>
                                <w:i/>
                              </w:rPr>
                            </w:pPr>
                            <w:r>
                              <w:rPr>
                                <w:i/>
                              </w:rPr>
                              <w:t>Двигались день и ночь. На рассвете пребывали к месту назначения. Только что отгремел бой, трупы еще не успели собрать. Нас вызывают, дают задание, где что надо размещать. Вернулись, уже трофейные части подобрали всех убитых. Мы разместились в финских домиках, откуда выбили фашистов. Вот тут – то согрелись, печку истопили коксовым углем. На улице – мороз, снег, а в домишках тепло. Где были нары, там личный состав смог отдохнуть. С трудом навели порядок после разбоя.</w:t>
                            </w:r>
                          </w:p>
                          <w:p>
                            <w:pPr>
                              <w:pStyle w:val="Normal"/>
                              <w:ind w:firstLine="285"/>
                              <w:rPr/>
                            </w:pPr>
                            <w:r>
                              <w:rPr>
                                <w:i/>
                              </w:rPr>
                              <w:t>Наши части заняли в Мурманской области города Никель, Печенга и другие на побережье Баренцева моря. А осталось – то, что от городов? Почти все было уничтожено. Наш Северный фронт стоял на защите Мурманска. От самого города остались одни руины и выжженная земля. Все было уничтожено с воздуха.</w:t>
                            </w:r>
                          </w:p>
                          <w:p>
                            <w:pPr>
                              <w:pStyle w:val="Normal"/>
                              <w:ind w:firstLine="285"/>
                              <w:rPr>
                                <w:i/>
                                <w:i/>
                              </w:rPr>
                            </w:pPr>
                            <w:r>
                              <w:rPr>
                                <w:i/>
                              </w:rPr>
                              <w:t>Когда открыли второй фронт, американцы через порт в Мурманске переправляли самолеты в разобранном виде и снабжали нас продуктами питания.</w:t>
                            </w:r>
                          </w:p>
                          <w:p>
                            <w:pPr>
                              <w:pStyle w:val="Normal"/>
                              <w:ind w:firstLine="285"/>
                              <w:rPr>
                                <w:i/>
                                <w:i/>
                              </w:rPr>
                            </w:pPr>
                            <w:r>
                              <w:rPr>
                                <w:i/>
                              </w:rPr>
                              <w:t>9 мая закончилась война в Заполярье. Нас подняли по тревоге ночью. Выстроили и объявили, что закончилась война. Стояли в строю и смотрели: вокруг было зарево, бьют залпы снарядов, ракеты разноцветные… Конец войне! Мы друг друга целовали, радовались, плакали от радости. Но нам сказали, что мы на этом не успокаивались: враг озверел, надо еще много поработать. Когда будут отпускать домой – неизвестно. 25 июня была демобилизация. Помню, как мы ехали пароходам в тесноте по Баренцеву морю. Сильно качало, все силы выматывало. Как только мы добрались живыми до суши? Красивая природа в Заполярье. Зима морозная, снегу много. Стоит на посту – мороз, северное сияние. Видишь ночью, как днем. Даже могли читать.</w:t>
                            </w:r>
                          </w:p>
                          <w:p>
                            <w:pPr>
                              <w:pStyle w:val="Normal"/>
                              <w:ind w:firstLine="285"/>
                              <w:rPr/>
                            </w:pPr>
                            <w:r>
                              <w:rPr>
                                <w:i/>
                              </w:rPr>
                              <w:t>Приходилось делать большие переходы – в валенках, в полном боевом снаряжении. Идем, идем… Командир даст команду: «Перекур!» Просидишь на снегу. А надо снова вставать и в путь. И вспомнишь тут мамочку. А сколько раз в глубокой ночи поднимали по тревоге «В ружье!» и бежишь в укрытие. После отбоя вернешься в землянку, чистишь винтовку до блеска. Если плохо почистишь – получишь наряд вне очереди. Вот и драишь…</w:t>
                            </w:r>
                          </w:p>
                          <w:p>
                            <w:pPr>
                              <w:pStyle w:val="Normal"/>
                              <w:ind w:firstLine="285"/>
                              <w:rPr/>
                            </w:pPr>
                            <w:r>
                              <w:rPr>
                                <w:i/>
                              </w:rPr>
                              <w:t>По окончанию войны в госпитале нас перед строем наградили медалями «За оборону Советского Заполярья», «За Победу над Германией» и четыре благодарности…</w:t>
                            </w:r>
                          </w:p>
                          <w:p>
                            <w:pPr>
                              <w:pStyle w:val="Normal"/>
                              <w:ind w:firstLine="285"/>
                              <w:rPr>
                                <w:i/>
                                <w:i/>
                              </w:rPr>
                            </w:pPr>
                            <w:r>
                              <w:rPr>
                                <w:i/>
                              </w:rPr>
                              <w:t xml:space="preserve">Все, что я увидела за четыре года войны, никогда не забуду.  </w:t>
                            </w:r>
                          </w:p>
                          <w:p>
                            <w:pPr>
                              <w:pStyle w:val="Normal"/>
                              <w:ind w:firstLine="285"/>
                              <w:rPr>
                                <w:i/>
                                <w:i/>
                              </w:rPr>
                            </w:pPr>
                            <w:r>
                              <w:rPr>
                                <w:i/>
                              </w:rPr>
                              <w:t xml:space="preserve"> </w:t>
                            </w:r>
                          </w:p>
                          <w:p>
                            <w:pPr>
                              <w:pStyle w:val="Normal"/>
                              <w:ind w:firstLine="285"/>
                              <w:rPr>
                                <w:i/>
                                <w:i/>
                              </w:rPr>
                            </w:pPr>
                            <w:r>
                              <w:rPr>
                                <w:i/>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547.8pt;height:696pt;mso-wrap-distance-left:9.05pt;mso-wrap-distance-right:9.05pt;mso-wrap-distance-top:0pt;mso-wrap-distance-bottom:0pt;margin-top:-5pt;mso-position-vertical-relative:text;margin-left:23.25pt;mso-position-horizontal-relative:text">
                <v:textbox>
                  <w:txbxContent>
                    <w:p>
                      <w:pPr>
                        <w:pStyle w:val="Normal"/>
                        <w:rPr/>
                      </w:pPr>
                      <w:r>
                        <w:rPr>
                          <w:i/>
                        </w:rPr>
                        <w:t>А тут же и раненых встречай. Перевязки, операции... А поток раненых не кончается. Личному составу отдыха не было.</w:t>
                      </w:r>
                    </w:p>
                    <w:p>
                      <w:pPr>
                        <w:pStyle w:val="Normal"/>
                        <w:ind w:firstLine="285"/>
                        <w:rPr>
                          <w:i/>
                          <w:i/>
                        </w:rPr>
                      </w:pPr>
                      <w:r>
                        <w:rPr>
                          <w:i/>
                        </w:rPr>
                        <w:t>Раненые бойцы кушали на ходу, и после обработки сразу в путь – в эвакуацию. Снова приказ в наступление. Нам опять приходится сворачиваться и двигаться дальше. Имущество грузили в машины и в путь. Приказ был – ни шагу в сторону от колеи, так как немцы, отступая, все минировали.</w:t>
                      </w:r>
                    </w:p>
                    <w:p>
                      <w:pPr>
                        <w:pStyle w:val="Normal"/>
                        <w:ind w:firstLine="285"/>
                        <w:rPr>
                          <w:i/>
                          <w:i/>
                        </w:rPr>
                      </w:pPr>
                      <w:r>
                        <w:rPr>
                          <w:i/>
                        </w:rPr>
                        <w:t>Двигались день и ночь. На рассвете пребывали к месту назначения. Только что отгремел бой, трупы еще не успели собрать. Нас вызывают, дают задание, где что надо размещать. Вернулись, уже трофейные части подобрали всех убитых. Мы разместились в финских домиках, откуда выбили фашистов. Вот тут – то согрелись, печку истопили коксовым углем. На улице – мороз, снег, а в домишках тепло. Где были нары, там личный состав смог отдохнуть. С трудом навели порядок после разбоя.</w:t>
                      </w:r>
                    </w:p>
                    <w:p>
                      <w:pPr>
                        <w:pStyle w:val="Normal"/>
                        <w:ind w:firstLine="285"/>
                        <w:rPr/>
                      </w:pPr>
                      <w:r>
                        <w:rPr>
                          <w:i/>
                        </w:rPr>
                        <w:t>Наши части заняли в Мурманской области города Никель, Печенга и другие на побережье Баренцева моря. А осталось – то, что от городов? Почти все было уничтожено. Наш Северный фронт стоял на защите Мурманска. От самого города остались одни руины и выжженная земля. Все было уничтожено с воздуха.</w:t>
                      </w:r>
                    </w:p>
                    <w:p>
                      <w:pPr>
                        <w:pStyle w:val="Normal"/>
                        <w:ind w:firstLine="285"/>
                        <w:rPr>
                          <w:i/>
                          <w:i/>
                        </w:rPr>
                      </w:pPr>
                      <w:r>
                        <w:rPr>
                          <w:i/>
                        </w:rPr>
                        <w:t>Когда открыли второй фронт, американцы через порт в Мурманске переправляли самолеты в разобранном виде и снабжали нас продуктами питания.</w:t>
                      </w:r>
                    </w:p>
                    <w:p>
                      <w:pPr>
                        <w:pStyle w:val="Normal"/>
                        <w:ind w:firstLine="285"/>
                        <w:rPr>
                          <w:i/>
                          <w:i/>
                        </w:rPr>
                      </w:pPr>
                      <w:r>
                        <w:rPr>
                          <w:i/>
                        </w:rPr>
                        <w:t>9 мая закончилась война в Заполярье. Нас подняли по тревоге ночью. Выстроили и объявили, что закончилась война. Стояли в строю и смотрели: вокруг было зарево, бьют залпы снарядов, ракеты разноцветные… Конец войне! Мы друг друга целовали, радовались, плакали от радости. Но нам сказали, что мы на этом не успокаивались: враг озверел, надо еще много поработать. Когда будут отпускать домой – неизвестно. 25 июня была демобилизация. Помню, как мы ехали пароходам в тесноте по Баренцеву морю. Сильно качало, все силы выматывало. Как только мы добрались живыми до суши? Красивая природа в Заполярье. Зима морозная, снегу много. Стоит на посту – мороз, северное сияние. Видишь ночью, как днем. Даже могли читать.</w:t>
                      </w:r>
                    </w:p>
                    <w:p>
                      <w:pPr>
                        <w:pStyle w:val="Normal"/>
                        <w:ind w:firstLine="285"/>
                        <w:rPr/>
                      </w:pPr>
                      <w:r>
                        <w:rPr>
                          <w:i/>
                        </w:rPr>
                        <w:t>Приходилось делать большие переходы – в валенках, в полном боевом снаряжении. Идем, идем… Командир даст команду: «Перекур!» Просидишь на снегу. А надо снова вставать и в путь. И вспомнишь тут мамочку. А сколько раз в глубокой ночи поднимали по тревоге «В ружье!» и бежишь в укрытие. После отбоя вернешься в землянку, чистишь винтовку до блеска. Если плохо почистишь – получишь наряд вне очереди. Вот и драишь…</w:t>
                      </w:r>
                    </w:p>
                    <w:p>
                      <w:pPr>
                        <w:pStyle w:val="Normal"/>
                        <w:ind w:firstLine="285"/>
                        <w:rPr/>
                      </w:pPr>
                      <w:r>
                        <w:rPr>
                          <w:i/>
                        </w:rPr>
                        <w:t>По окончанию войны в госпитале нас перед строем наградили медалями «За оборону Советского Заполярья», «За Победу над Германией» и четыре благодарности…</w:t>
                      </w:r>
                    </w:p>
                    <w:p>
                      <w:pPr>
                        <w:pStyle w:val="Normal"/>
                        <w:ind w:firstLine="285"/>
                        <w:rPr>
                          <w:i/>
                          <w:i/>
                        </w:rPr>
                      </w:pPr>
                      <w:r>
                        <w:rPr>
                          <w:i/>
                        </w:rPr>
                        <w:t xml:space="preserve">Все, что я увидела за четыре года войны, никогда не забуду.  </w:t>
                      </w:r>
                    </w:p>
                    <w:p>
                      <w:pPr>
                        <w:pStyle w:val="Normal"/>
                        <w:ind w:firstLine="285"/>
                        <w:rPr>
                          <w:i/>
                          <w:i/>
                        </w:rPr>
                      </w:pPr>
                      <w:r>
                        <w:rPr>
                          <w:i/>
                        </w:rPr>
                        <w:t xml:space="preserve"> </w:t>
                      </w:r>
                    </w:p>
                    <w:p>
                      <w:pPr>
                        <w:pStyle w:val="Normal"/>
                        <w:ind w:firstLine="285"/>
                        <w:rPr>
                          <w:i/>
                          <w:i/>
                        </w:rPr>
                      </w:pPr>
                      <w:r>
                        <w:rPr>
                          <w:i/>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48260</wp:posOffset>
                </wp:positionV>
                <wp:extent cx="7673340" cy="9372600"/>
                <wp:effectExtent l="5080" t="5080" r="5080" b="5080"/>
                <wp:wrapNone/>
                <wp:docPr id="7" name=""/>
                <a:graphic xmlns:a="http://schemas.openxmlformats.org/drawingml/2006/main">
                  <a:graphicData uri="http://schemas.microsoft.com/office/word/2010/wordprocessingShape">
                    <wps:wsp>
                      <wps:cNvSpPr/>
                      <wps:spPr>
                        <a:xfrm>
                          <a:off x="0" y="0"/>
                          <a:ext cx="7673400" cy="9372600"/>
                        </a:xfrm>
                        <a:prstGeom prst="rect">
                          <a:avLst/>
                        </a:prstGeom>
                        <a:gradFill rotWithShape="0">
                          <a:gsLst>
                            <a:gs pos="0">
                              <a:srgbClr val="000000"/>
                            </a:gs>
                            <a:gs pos="50000">
                              <a:srgbClr val="ffffff"/>
                            </a:gs>
                            <a:gs pos="100000">
                              <a:srgbClr val="000000"/>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5pt;margin-top:-3.8pt;width:604.15pt;height:737.95pt;mso-wrap-style:none;v-text-anchor:middle">
                <v:fill o:detectmouseclick="t" color2="white"/>
                <v:stroke color="black" weight="9360" joinstyle="miter" endcap="flat"/>
                <w10:wrap type="none"/>
              </v:rect>
            </w:pict>
          </mc:Fallback>
        </mc:AlternateContent>
      </w:r>
    </w:p>
    <w:sectPr>
      <w:type w:val="nextPage"/>
      <w:pgSz w:w="11906" w:h="16838"/>
      <w:pgMar w:left="0" w:right="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7:51:00Z</dcterms:created>
  <dc:creator>User</dc:creator>
  <dc:description/>
  <cp:keywords/>
  <dc:language>en-US</dc:language>
  <cp:lastModifiedBy>Admin</cp:lastModifiedBy>
  <dcterms:modified xsi:type="dcterms:W3CDTF">2011-09-22T11:29:00Z</dcterms:modified>
  <cp:revision>10</cp:revision>
  <dc:subject/>
  <dc:title/>
</cp:coreProperties>
</file>