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ИСТРАТОВ ИВАН НИКИТОВИЧ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2930" cy="3714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478" t="-3284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80360" cy="36995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981" t="-2347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18330" cy="331279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ОБЛИН ВЛАДИМИР ИВАНОВИЧ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72945" cy="39046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54755" cy="3255645"/>
            <wp:effectExtent l="0" t="0" r="0" b="0"/>
            <wp:docPr id="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проводительная записка к представленным фотография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истратов Иван Никитович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 1995 года выпуска (изготовлено для доски почета воинам – североенисейцам, сражавшимся в годы Великой Отечественной войны), предоставлена музеем Боевой Славы средней школы №3 поселка Тея Северо – Енисейского района Красноярского края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фото 1946 года – «Алма-Ата – воинская часть»,  (изготовлено для доски почета воинам – североенисейцам, сражавшимся в годы Великой Отечественной войны), предоставлена музеем Боевой Славы средней школы №3 поселка Тея Северо – Енисейского района Красноярского края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фото книжки, приложенной к медали за Боевые заслуги,  1995 года выпуска (изготовлено для доски почета воинам – североенисейцам, сражавшимся в годы Великой Отечественной войны), предоставлена музеем Боевой Славы средней школы №3 поселка Тея Северо – Енисейского района Красноярского края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облин Владимир Иванович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фото 1995 года выпуска (изготовлено для доски почета воинам – североенисейцам, сражавшимся в годы Великой Отечественной войны), предоставлена музеем Боевой Славы средней школы №3 поселка Тея Северо – Енисейского района Красноярского кра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 2005 года выпуска  (послевоенное время), предоставлено Оглоблиным Владимиром Ивановичем из личного архива.</w:t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7:02:00Z</dcterms:created>
  <dc:creator>варнавская</dc:creator>
  <dc:description/>
  <cp:keywords/>
  <dc:language>en-US</dc:language>
  <cp:lastModifiedBy>Admin</cp:lastModifiedBy>
  <dcterms:modified xsi:type="dcterms:W3CDTF">2011-09-22T11:27:00Z</dcterms:modified>
  <cp:revision>5</cp:revision>
  <dc:subject/>
  <dc:title>ЕЛИСТРАТОВ ИВАН НИКИТОВИЧ</dc:title>
</cp:coreProperties>
</file>