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СОЛДАТ – ЕСТЬ ИМЯ ЗНАМЕНИТОЕ</w:t>
      </w:r>
    </w:p>
    <w:p>
      <w:pPr>
        <w:pStyle w:val="Normal"/>
        <w:ind w:lef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амая кровавая в истории всего человечества – Вторая Мировая война. Впервые народам нашей, и многих других стран, угрожало не только завоевание и порабощение, но и тотальное уничтожение. И только мужеством наших соотечественников были сорваны планы агрессора, враг был повержен. Война стала величайшим испытанием сил, характера, любви к Родине для всех людей нашей огромной страны.</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ойна собрала обильный кровавый урожай на нашей земле – страдалице. Но мы выстояли. Майский победный салют услышали во всем мире. Слова «Россия», «Советский Союз» звучали из уст людей во всех уголках мира. Но радостный праздник Победы был для нас лишь началом труднейшего возрождения из пепла и руин. И наш народ может с гордостью сказать, что и это испытание выдержано им с честью. Потому и живет в наших сердцах чувство признательности своим отцам и дедам, братьям и сестрам, не посрамившим славы великих предков и приумножившим величие нашей Родины.</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амое дорогое и священное, что отец передает сыну, дед – внуку, одно поколение – другому – это память. Память о былом, об опыте прошлого, о людях, чьи дела и творения умножали славу Отечества и возвышали свой народ. Память неотделима от сущности человека, без нее немыслима и сама жизнь. 65 лет минуло с тех пор, когда весенним, солнечным днем радостной вестью прокатилось по всему нашему Отечеству долгожданное слово «Победа». Слезы радости тогда, как и в последующие годы, были смешаны со слезами печали о погибших, о тех, кто не вернулся с полей сражений – слишком высока была цена завоеванной победы. Но наш народ принес эту великую жертву. Нет, наверное, такой семьи, которой бы не коснулся огонь той страшной войны. Мы свято чтим подвиг людей, отдавших, защищая свою землю, самое дорогое – жизнь.</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погибло и пропало без вести в 1941-1945 годах, призванных в РККА из Северо – Енисейского района, 1987 человек.</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т больше той любви, как если кто положит душу свою за друзей своих». Так сказано в Святом писании. Помня о погибших, об ушедших в мир иной в последующие годы ветеранах, мы должны низко поклониться тем из них, кто и ныне с нами. Среди них Иван Никитович Елистратов, Владимир Иванович Оглоблин. Увы, с каждым годом их становиться все меньше и меньше.</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t>Иван Никитович Елистратов</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се мечтали дожить до Победы,</w:t>
      </w:r>
    </w:p>
    <w:p>
      <w:pPr>
        <w:pStyle w:val="Normal"/>
        <w:spacing w:before="0" w:after="0"/>
        <w:ind w:left="-284"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се хотели до Победы дожить!</w:t>
      </w:r>
    </w:p>
    <w:p>
      <w:pPr>
        <w:pStyle w:val="Normal"/>
        <w:spacing w:before="0" w:after="0"/>
        <w:ind w:left="-28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ем измеряется время? Часами? Днями? Годами? Время измеряется делами, измеряется судьбами – судьбами поколений и тогда мы говорим: «Твой час настал, твой час пробил!» стрелки часов передвинуться и мы услышим заздравные гордые слова:</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t>Победа!</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t>Во имя Отчизны – Победа!</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t>Во имя живущих – Победа!</w:t>
      </w:r>
    </w:p>
    <w:p>
      <w:pPr>
        <w:pStyle w:val="Normal"/>
        <w:spacing w:before="0" w:after="0"/>
        <w:ind w:left="-284" w:hanging="0"/>
        <w:jc w:val="center"/>
        <w:rPr>
          <w:rFonts w:ascii="Times New Roman" w:hAnsi="Times New Roman" w:cs="Times New Roman"/>
          <w:sz w:val="28"/>
          <w:szCs w:val="28"/>
        </w:rPr>
      </w:pPr>
      <w:r>
        <w:rPr>
          <w:rFonts w:cs="Times New Roman" w:ascii="Times New Roman" w:hAnsi="Times New Roman"/>
          <w:i/>
          <w:sz w:val="28"/>
          <w:szCs w:val="28"/>
        </w:rPr>
        <w:t>Славь своих сынов, земл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то наш праздник, это наше торжество. А в чей – то дом с торжественным маршем войдет печаль и будет оплакивать не вернувшихся с той страшной войны. А те, кто встали и спасли жизнь на земле, вспомнят о верности долгу, как от счастья плакали люди, когда бойцы шли по улицам, освобожденным от врага. Как они рыли окопы, строили блиндажи, хоронили друзей в бинтах кровавых.</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и слова можно отнести к удивительному человеку Ивану Никитовичу Елистратову. Улыбчивый, веселый, живой, вспоминает, как  жил на Елизаветке, куда его маленьким привез отец. Пешком ходил учиться в Тею, здесь и закончил семилетку, стал работать. На лошадях с Елизаветки  возил грузы в Тею.</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грозный 1941 год изменил судьбы всех. И уже в мае 1942 года с повесткой в руках и вещмешком за плечами отправился Иван Никитович с другими призывниками в путь, чтобы пройти горькой, трудной и длинной дорогой войны и ступить на свою родную землю только в 1947 году. Ему шел 20 год, когда он принял первое боевое крещение. 15 декабря 1942 года. Страшный мороз. Битва за Сталинград… самое важное было – не выпустить немецкие войска из окружения. Сколько пришлось пережить, когда атаки и контратаки сменяли друг друга, когда прямой наводкой били орудия, когда теряли до 70% бойцов. За три месяца, что шли бои под Сталинградом, прошел Елистратов 700 км. И везде была нужна связь. И в холод, под снарядами полз солдат Иван. Всеми владела одна – единственная мысль: как можно быстрее добить врага, победоносно закончить войну, принесшую столько бед и страданий.</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до победы еще было далеко. Помнит хорошо Иван Никитович, как держал винтовку 1905 года выпуска, как термитными снарядами прорывали оборону, как освобождали Шахты, а потом Сталино.</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раг был еще силен. Изматывающие прорывы противника. Вот и Украина. Под небольшой деревушкой Ворошиловкой при авиационном налете два горячих железных осколка впились в грудь и швырнули солдата на землю. Одиннадцать долгих месяцев госпиталя. А затем  - другая страна. Иран. Другая специальность. Был связистом, стал кавалеристом 39-й дивизии. Здесь и продолжал службу, узнал, что закончилась война.</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ще длинный путь лежал из далекого Ирана до родного Суворовского. И когда оказался в Красноярске, то не мог ждать: бежал, бежал домой, где на попутках, а больше – пешком. Это был март 1947 года. «Я был в сапогах,- рассказывал Иван Никитович,- в шинели. Ночевал, где придется. Но грудь переполняло радостью».</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дом. Не только березы и покосы ждали солдата. Впереди была целая жизнь, полная испытаний, счастья, радостей. Семья, дети, работа. Но Иван Никитович умел трудиться. Звание «Ветеран труда», медаль «За доблестный труд» - достойная оценка его труда в модельном цехе ЦРММ.</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измеряется время? Мгновениями счастья. Поисками своей собственной дороги. А еще – достоинством человеческой высоты. Живет в поселке Тея замечательный человек, ветеран войны Елистратов Иван Никитович, 1923 года рождения. Отважный солдат, настоящий человек, который вместе с миллионами других, кровью, потом, горькой слезой отливал памятник Победы.</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t>Владимир Иванович Оглоблин</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0"/>
        <w:jc w:val="right"/>
        <w:rPr>
          <w:rFonts w:ascii="Times New Roman" w:hAnsi="Times New Roman" w:cs="Times New Roman"/>
          <w:b/>
          <w:b/>
          <w:i/>
          <w:i/>
          <w:sz w:val="28"/>
          <w:szCs w:val="28"/>
        </w:rPr>
      </w:pPr>
      <w:r>
        <w:rPr>
          <w:rFonts w:cs="Times New Roman" w:ascii="Times New Roman" w:hAnsi="Times New Roman"/>
          <w:b/>
          <w:i/>
          <w:sz w:val="28"/>
          <w:szCs w:val="28"/>
        </w:rPr>
        <w:t>Был бой… Он пал, я жив остался.</w:t>
      </w:r>
    </w:p>
    <w:p>
      <w:pPr>
        <w:pStyle w:val="Normal"/>
        <w:spacing w:before="0" w:after="0"/>
        <w:ind w:left="-284" w:hanging="0"/>
        <w:jc w:val="right"/>
        <w:rPr>
          <w:rFonts w:ascii="Times New Roman" w:hAnsi="Times New Roman" w:cs="Times New Roman"/>
          <w:b/>
          <w:b/>
          <w:i/>
          <w:i/>
          <w:sz w:val="28"/>
          <w:szCs w:val="28"/>
        </w:rPr>
      </w:pPr>
      <w:r>
        <w:rPr>
          <w:rFonts w:cs="Times New Roman" w:ascii="Times New Roman" w:hAnsi="Times New Roman"/>
          <w:b/>
          <w:i/>
          <w:sz w:val="28"/>
          <w:szCs w:val="28"/>
        </w:rPr>
        <w:t>Он как герой исполнил долг…</w:t>
      </w:r>
    </w:p>
    <w:p>
      <w:pPr>
        <w:pStyle w:val="Normal"/>
        <w:spacing w:before="0" w:after="0"/>
        <w:ind w:left="-284" w:hanging="0"/>
        <w:jc w:val="right"/>
        <w:rPr>
          <w:rFonts w:ascii="Times New Roman" w:hAnsi="Times New Roman" w:cs="Times New Roman"/>
          <w:b/>
          <w:b/>
          <w:i/>
          <w:i/>
          <w:sz w:val="28"/>
          <w:szCs w:val="28"/>
        </w:rPr>
      </w:pPr>
      <w:r>
        <w:rPr>
          <w:rFonts w:cs="Times New Roman" w:ascii="Times New Roman" w:hAnsi="Times New Roman"/>
          <w:b/>
          <w:i/>
          <w:sz w:val="28"/>
          <w:szCs w:val="28"/>
        </w:rPr>
        <w:t>Я по нему один равнялся.</w:t>
      </w:r>
    </w:p>
    <w:p>
      <w:pPr>
        <w:pStyle w:val="Normal"/>
        <w:spacing w:before="0" w:after="0"/>
        <w:ind w:left="-284" w:hanging="0"/>
        <w:jc w:val="right"/>
        <w:rPr>
          <w:rFonts w:ascii="Times New Roman" w:hAnsi="Times New Roman" w:cs="Times New Roman"/>
          <w:b/>
          <w:b/>
          <w:i/>
          <w:i/>
          <w:sz w:val="28"/>
          <w:szCs w:val="28"/>
        </w:rPr>
      </w:pPr>
      <w:r>
        <w:rPr>
          <w:rFonts w:cs="Times New Roman" w:ascii="Times New Roman" w:hAnsi="Times New Roman"/>
          <w:b/>
          <w:i/>
          <w:sz w:val="28"/>
          <w:szCs w:val="28"/>
        </w:rPr>
        <w:t>Теперь равняется весь полк.</w:t>
      </w:r>
    </w:p>
    <w:p>
      <w:pPr>
        <w:pStyle w:val="Normal"/>
        <w:spacing w:before="0" w:after="0"/>
        <w:ind w:left="-284"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шел на фронт из старинного города Углич. Воевал в составе 1-го Украинского фронта. Первое боевое крещение принял под Дрезденом. Демобилизован в 1948 году.</w:t>
      </w:r>
    </w:p>
    <w:p>
      <w:pPr>
        <w:pStyle w:val="Normal"/>
        <w:ind w:left="-284" w:hanging="0"/>
        <w:jc w:val="both"/>
        <w:rPr/>
      </w:pPr>
      <w:r>
        <w:rPr>
          <w:rFonts w:cs="Times New Roman" w:ascii="Times New Roman" w:hAnsi="Times New Roman"/>
          <w:sz w:val="28"/>
          <w:szCs w:val="28"/>
        </w:rPr>
        <w:t>- Воевал я немного, но война – это страшное дело, что, сколько бы годков ни минуло, все в памяти остается, кА и то утро, будь оно неладно!</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Кажется, это 4 мая 1945 года было. Дрезден от тех мест, где наша рота на лесистом холме расположилась, недалеко находился. Командир меня из роты отослал, я у них за связиста был. Вроде и немного времени отсутствовал, а когда вернулся к своим, никого в живых не застал. Тридцать пять мужиков в роте было… А до дня Победы несколько суток оставалось. Нет, война – это самая большая несправедливость.</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9 мая в Праге встречал, нашу дивизию от Дрездена на Прагу развернули. Пока не освободили столицу Чехословакии от фашистов, никто Победу не объявлял. Только в 1948 году меня демобилизовали, полтора года служил за границей: в Венгрии, Чехословакии, потом на военной базе под Свердловском.</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енная молодость не вспоминается Владимиру Ивановичу, как время беспросветное и тяжелое. На трудности тогда никто внимания не обращал. Трудности народ делил поровну, возможно, поэтому, первые послевоенные годы считает самой счастливой порой в его жизни. Все же это была пора молодости.</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димир Иванович во время войны руководствовался девизом: «Прежде думай о Родине, а потом о себе». И много таких же, как он думали в трудные военные годы о Родине и ни секунды не сомневались, когда нужно было отдать жизнь за нее.</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рамзин в свое время писал, что государство гибнет тогда, когда погибнет его последний герой. А я бы добавила – этот герой простым солдатом зовется. В том изначально высоком смысле, как в воинском устав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тмечено: «Солдат – есть имя знаменитое, им называется первейший генерал и последний рядовой».</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м же достойными наследниками этой трудной, ценой жизней миллионов настоящих мужчин – родных нам по крови и духу людей – достигнутой Победы. Пусть никогда не изменит нам святое чувство патриотизма, равно как и чувство сопричастности великой и славной истории нашего многострадального, но непобежденного Отечеств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17:00Z</dcterms:created>
  <dc:creator>варнавская</dc:creator>
  <dc:description/>
  <cp:keywords/>
  <dc:language>en-US</dc:language>
  <cp:lastModifiedBy>Admin</cp:lastModifiedBy>
  <dcterms:modified xsi:type="dcterms:W3CDTF">2011-09-22T11:25:00Z</dcterms:modified>
  <cp:revision>4</cp:revision>
  <dc:subject/>
  <dc:title/>
</cp:coreProperties>
</file>