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Федеральное государствен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кадетский корпу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нсион воспитанниц Министерства оборо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1710</wp:posOffset>
            </wp:positionH>
            <wp:positionV relativeFrom="paragraph">
              <wp:posOffset>441325</wp:posOffset>
            </wp:positionV>
            <wp:extent cx="1076325" cy="14763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Страница семейной славы 201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работ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нница 6 «в»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ширванова Лиа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2.1999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КОУ «МКК «Пансион воспитанниц МОРФ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284 г.Москва, ул.Поликарпова,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(495)946-02-9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ой дедушка в годы войн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й дедушка, Навширванов  Анвар  Ардванович, родился в крестьянской семье , в д. Мало- Бишкураево  Илишевского района Республики Башкортостан , 25 июля 1925 года. С детства мечтал получить достойное образование, стать учителем. В 1941 году он окончил 10 классов , но свою мечту ему пришлось отложить до лучших времён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алась война. Он работал в колхозе счетоводом, потом председателем колхоза. Ему в то время не было и 18 лет. В феврале 1943 года он был призван в Советскую Армию. Его направили на учебу в Одесское пехотное училище , находившееся в  г.Уральске , но ему не удалось закончить   военное училище.  Часть курсантов были отправлены в город Ступино в состав 17 гвардейской воздушно-десантной бригады. Их обучали воздушно-десантной подготовке, они совершали прыжки на парашютах. В составе этой бригады дедушка участвовал в различных военных операциях. В 1945 году бригада была преобразована в 331 гвардейский парашютно-десантный полк. Со слов папы, мой дедушка участвовал в ожесточенных, кровопролитных  боях по освобождению Венгрии, Австрии. Немцы  упорно сопротивлялись,  населённые пункты по несколько раз в сутки переходили из одних  рук в другие. Многие воины пали смертью храбрых в этих  сражениях. Дедушка после войны с горечью вспоминал эти времена и очень сильно переживал гибель своих боевых товарищей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н был награжден орденом «Красная Звезда», медалью «За отвагу»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7 марта 1945 года он был тяжело ранен в Австрии. Несколько месяцев мой дедушка провел в госпиталях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нь Победы он встретил в венгерском городе Папа. После выздоровления  до 1949 года служил в управлении тыла  Южной группы войск,  которое находилось в столице Румынии – Бухаресте. В 1949 году он был демобилизован и до 1990 года работал учителем, преподавал математику, физику. Дети его очень любили, он был очень требовательным и справедливым учителем. Много внимания он уделял военно-патриотическому воспитанию, его ученики успешно поступали в военные училища и становились кадровыми военными. К сожалению, моего дедушки уже нет в живых. Он умер  15 мая  2006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ша семья  с почтением хранит единственную военную фотографию моего дедушки и боевые наград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рошлом  году мы с папой смотрели Парад Победы. Стройными рядами прошли по Красной площади десантники 331 гвардейского парашютно-десантного полка из Костромы. Папа мне сказал: «Смотри, доченька, это дедушкин боевой  полк идет по Красной площади!». Я испытала чувства волнения, гордости за моего дедушку и за всех ветеранов Великой Отечественной войны. Я благодарна им за то, что они нам подарили мир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ы, молодое поколение, никогда не забудем их подви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15915" cy="6791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679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210</wp:posOffset>
            </wp:positionH>
            <wp:positionV relativeFrom="paragraph">
              <wp:posOffset>1416685</wp:posOffset>
            </wp:positionV>
            <wp:extent cx="5830570" cy="8622030"/>
            <wp:effectExtent l="0" t="0" r="0" b="0"/>
            <wp:wrapSquare wrapText="righ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25:00Z</dcterms:created>
  <dc:creator>Черепанова Марина Юрьевна</dc:creator>
  <dc:description/>
  <cp:keywords/>
  <dc:language>en-US</dc:language>
  <cp:lastModifiedBy>Говорухина Галина Владимировна</cp:lastModifiedBy>
  <cp:lastPrinted>2011-10-12T18:31:00Z</cp:lastPrinted>
  <dcterms:modified xsi:type="dcterms:W3CDTF">2011-10-25T10:28:00Z</dcterms:modified>
  <cp:revision>6</cp:revision>
  <dc:subject/>
  <dc:title/>
</cp:coreProperties>
</file>