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о в прошло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райниченко Тимофею Александровичу)</w:t>
      </w:r>
    </w:p>
    <w:p>
      <w:pPr>
        <w:pStyle w:val="Normal"/>
        <w:spacing w:lineRule="auto" w:line="240" w:before="0" w:after="0"/>
        <w:ind w:left="4500" w:hanging="1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дорогой дедушка Ти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ет тебе твой правнук, Луценко Дима. Я учусь в Ясеновской средней школе, в пятом классе и живу в том доме, в котором жил когда-то ты. Сейчас на улице весна. У окна нашего дома зацвела красавица вишня, привлекая нежным ароматом цветов пчел-тружениц. А тополь, который ты посадил, вернувшись с фронта, раскинул свои огромные ветви, и вечером в его листве гудят майские жуки. Мы с тобой не знакомы, дедушка, но мне кажется, что я тебя знал всег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жды в шкафу я нашел старый альбом с пожелтевшими от времени фотографиями. Мое внимание привлек снимок с тремя мужчинами в военной форме, стоящих у памятника воинам-односельчанам в центре нашего села Свистовка. И я попросил бабушку Свету рассказать о них. Бабушка посадила меня на колени, взяла пожелтевшую фотографию в руку. Она некоторое время смотрела на нее, а затем с такой нежностью и любовью погладила ее другой рукой, как будто передала свое тепло и жизненную силу тем людям, которые были изображены на этом снимке. На мгновение мне показалось, что фотография ожила. Бабушка начала свой расска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нее я узнал о том, что в сорок первом году вместе со всеми мужчинами села ты ушел на фронт защищать своих детей и жену, свою Родину. Как во время войны у тебя был верный друг конь Серко, который однажды помог тебе переправиться через реку Дон. Шли жестокие бои. Враг стоял на противоположном крутом берегу. Перед вами стояла задача: любыми силами попасть на тот берег. Построив плоты, вы начали переправу. Шквал снарядов и пуль обрушился на головы бойцов. Один из снарядов взорвался рядом с плотом. Взрывной волной вас выбросило в воду. Ты ведь не умел плавать и мог утонуть. Но конь, плывший рядом, как будто это почувствовал. Он подплыл поближе, поднырнул под тебя и подставил свою гриву. Так вы смогли переправиться на другой бере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ушка не смогла рассказать о твоих военных заслугах потому, что ты не любил об этом говорить. Но я уверен, что мне ты поведал бы обо всем: как сражался под Сталинградом и получил медаль «За отвагу», как вручили тебе орден Славы и медаль «За боевые заслуги», как после ранения попал в военный госпиталь. Но ты все-таки дошел до Берлина и с гордостью на стенах Рейхстага оставил свой автограф. Казалось, война закончилась, но не для тебя. Ты со своими товарищами продолжил борьбу и был награжден медалью «За оборону советского Заполярья». Рассматривая твои награды, я представляю, как было трудно тебе и твоим друзьям, но вы стойко переносили все тяготы ужасной войны. Я обещаю тебе, что эти награды буду бережно хранить и передам их своим дет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 знаешь, дедушка Тима, я много прочел книг о войне, из которых узнал о мужестве и героизме русских солдат, которые, не щадя своей жизни, бросались в бой. Ни проливные дожди, ни сорокаградусные морозы, ни палящая жара не смогли сломить их волю к Победе. Я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же готов, как и они, защищать свою Родину, с честью нести звание русского солдата. Не сомневайся, дедушка, если бы ты был рядом, то мог бы мною гордиться. Тебе за меня никогда не было бы стыд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ты мог бы увидеть, как вся наша великая страна готовится к празднованию 65-й годовщины Победы в Великой Отечественной войне. Несомненно, был рад тому, что ветераны войны не обделены вниманием государства. Им повышают пенсии, вручают ордера на новые квартиры, дарят машины, заботясь о семьях погибших, инвалид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верен, что мы сохранимся как люди, пока сами храним память о великой Победе, пока помним, какой ценой досталась она народу. Нам всем нужен мир, чтобы счастливо жить и чтобы процветала великая Родина – Россия и наша малая Родина – Белгородч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8610</wp:posOffset>
            </wp:positionH>
            <wp:positionV relativeFrom="paragraph">
              <wp:posOffset>55880</wp:posOffset>
            </wp:positionV>
            <wp:extent cx="6400800" cy="33147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83" t="154" r="10227" b="47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00" w:firstLine="178"/>
        <w:rPr/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sz w:val="24"/>
          <w:szCs w:val="24"/>
        </w:rPr>
        <w:t xml:space="preserve"> Луценко Дмитрий, </w:t>
      </w:r>
    </w:p>
    <w:p>
      <w:pPr>
        <w:pStyle w:val="Normal"/>
        <w:spacing w:lineRule="auto" w:line="240" w:before="0" w:after="0"/>
        <w:ind w:left="4500" w:firstLine="1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У «Ясеновская средняя </w:t>
      </w:r>
    </w:p>
    <w:p>
      <w:pPr>
        <w:pStyle w:val="Normal"/>
        <w:spacing w:lineRule="auto" w:line="240" w:before="0" w:after="0"/>
        <w:ind w:left="4500" w:firstLine="1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школа Ровеньского </w:t>
      </w:r>
    </w:p>
    <w:p>
      <w:pPr>
        <w:pStyle w:val="Normal"/>
        <w:spacing w:lineRule="auto" w:line="240" w:before="0" w:after="0"/>
        <w:ind w:left="4500" w:firstLine="1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Белгородской области»</w:t>
      </w:r>
    </w:p>
    <w:p>
      <w:pPr>
        <w:pStyle w:val="Normal"/>
        <w:spacing w:lineRule="auto" w:line="240" w:before="0" w:after="0"/>
        <w:ind w:left="4500" w:firstLine="178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В.М.Верти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39:00Z</dcterms:created>
  <dc:creator>Сервер</dc:creator>
  <dc:description/>
  <cp:keywords/>
  <dc:language>en-US</dc:language>
  <cp:lastModifiedBy>Сервер</cp:lastModifiedBy>
  <dcterms:modified xsi:type="dcterms:W3CDTF">2011-11-03T06:55:00Z</dcterms:modified>
  <cp:revision>4</cp:revision>
  <dc:subject/>
  <dc:title/>
</cp:coreProperties>
</file>