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еза ветерана</w:t>
      </w:r>
    </w:p>
    <w:p>
      <w:pPr>
        <w:pStyle w:val="Normal"/>
        <w:spacing w:lineRule="auto" w:line="240" w:before="0" w:after="0"/>
        <w:ind w:left="4500" w:firstLine="178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Яремчук Алина, 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У «Ясеновская средняя 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школа Ровеньского 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Белгородской области»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В.М.Вертиева</w:t>
      </w:r>
    </w:p>
    <w:p>
      <w:pPr>
        <w:pStyle w:val="Normal"/>
        <w:spacing w:lineRule="auto" w:line="240" w:before="0" w:after="0"/>
        <w:ind w:left="4500" w:firstLine="1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на… Небольшой деревянный домик на краю села у самой речки. Добротные дворовые постройки, сад, огород. У калитки – пышные кусты смородины и крыжовника, чуть дальше – уголок из цветущих молодых вишен. Никому и в голову не придет, что хозяин дома – одинокий старик. Здесь живет дедушка Игнат. Сразу после войны вернулся он в родные места. А тут беда! На месте родного дома только обугленные кирпичи от русской печи. Погибли родители, пропал без вести на фронте брат Федор, умерла жена. Один-одинешенек он на всем белом свете. И решил Игнат остаться здесь, ибо не было для него ничего ближе и роднее. Работал с утра до ночи: своими руками дом построил, на тракторе землю пахал, сеял, хлеб растил, а как слабеть стал, то местных ребятишек плотницкому делу обуча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 дедушка без дела сидеть, совсем стар стал, а все что-то мастерит. Его любимец, петух Петро, рядом ходит, кур да цыплят-желторотиков охраняет. Дед Игнат разговаривает с н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ы, Петро, не хвастай. Негоже себя выше других ставить. Следи за цыплятами исправно, учи их уму-разу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дедушка услышал крик. Это соседская  Полинка кричит и  руками машет. Ей всего десять лет, но она часто помогает больной матери разносить поч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душка, миленький тебе письмо, –  отдышавшись, защебетала П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шь ты! Откуда это? Из района что ли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а нет же, дедушка! Ты на обратный адрес посмотри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 взял письмо, осторожно открыл конверт, развернул сложенный вдвое белый лист нелинованной бумаги и прочел вслух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равствуйте, дедушка Игнат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долгое время не решалась Вам написать, хотя желание появилось с той самой минуты, когда я впервые услышала рассказ Ирины, моей соседки по парте.  Шел урок истории. Марина Тимофеевна, наш учитель, рассказывала о самой страшной и жестокой войне, о великом подвиге советских солдат в годы Великой Отечественной войны. Отрывки из документальных фильмов, пожелтевшие фотографии, иллюстрации книг помогли нам представить себя на месте людей тех далеких сороковы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оя подружка Ирина даже расплакалась, услышав рассказ о голодном  детстве девочки Лизы в блокадном Ленинграде. А потом она сама рассказала, как познакомилась с Вами, когда приезжала на зимних каникулах  к Журавлевым, Вашим соседям.  С огромным интересом мы слушали, как Вы с другом Иваном, находясь на задании в тылу врага, при серебристо-синеватом свете луны нашли спящую маленькую девочку Марийку  и забрали к себе в отряд. Очень удивило то, что Марийка целых полгода находилась рядом с Вами, бойцами Советской Армии. Радовало, как  берегли солдаты малышку от пуль, беспокоились о ней и очень любили ее. Что стало с нею после войны? Так обидно, что все поиски Марийки оказались безуспешными. Рассказ Ирины подтвердил мои убеждения о том, что советские солдаты, наши деды и прадеды, даже в ужасных нечеловеческих условиях умели оставаться добрыми, внимательными, чуткими. Никакая война не сможет сломить дух русского солдата и превратить его в черствого  и жестокого нелюдя. В годы войны люди теряли  дорогих людей, лицом к лицу сталкивались со смертью, но всегда стремились совершить добро во имя любви к великой стране и ее жителям. Вой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 xml:space="preserve">это зло, которое можно победить только всем вместе. Бок о бок сражались люди разных национальностей: русские, украинцы, белорусы, грузины…У них была единая цель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изгнать врага с территории Советского Союза и сделать так, чтобы никто и никогда больше не посмел нарушить границ нашего мирного государства. Я никогда не перестану удивляться силе и мужеству этих замечательных людей, творивших и создающих истори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льше всего меня и моих одноклассников взволновало то, что у Вас, дедушка, не осталось никого из родных. Учительница сказала: « В нашем обществе человек не может и не должен быть одиноким. Такие люди, как дедушка Игнат, достойны уважения, внимания и заботы, ведь забота о людях, которые находятся рядом с нами,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</w:rPr>
        <w:t xml:space="preserve"> это и есть  забота о родине». Я уверена, дедушка, что забота объединяет людей, помогает стать добрыми, учит по-настоящему любить и дружить. Теперь я часто буду Вам писать, а когда немного повзрослею, обязательно приеду к Вам и расскажу о своих друзьях, родных, школе. Я понимаю, как   важно знать о жизни тех, кто живет с тобою рядом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едь только тот человек, который знает историю своей Родины, знает всё о своих корнях, может по-настоящему любить свою землю и гордиться тем, что он на ней живет, и будет стараться жить так, чтобы преумножить славу Родной Земли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9 Мая наша страна будет праздновать 65-летие Победы. Это великий праздник для всего русского народа, который будут помнить всегда! О  нем нельзя забывать. Благодаря Вам, дедушка Игнат, и всем ветеранам Великой Отечественной войны, мы сегодня можем видеть мирное небо и яркое солнце. Помните, как в песне поется: «Это праздник со слезами на глазах». В каждую семью принесла война горе, слезы, смерть. В этот знаменательный день вся страна скорбит вместе с матерями,  недождавшимися сыновей, жёнами, потерявшими мужей, с теми, у кого война перечеркнула всю жизнь. День Победы – это память о том, что русский народ – великий нар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быстро летит время. Но я уверена:  сколько бы лет не прошло, сколько бы слов, наполненных любовью и уважением, не прозвучало, наше молодое  поколение будет всегда благодарно Вам, людям, сделавшим нашу жизнь счастливой. Низкий поклон Вам, дорогие наши ветераны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До скорого свидания, милый дедушка Игнат! С уважением  Али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нка стояла рядом и  радовалась  за дедушку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рное, письмо пятиклассницы Алины сделало его чуть-чуть счастливее, подарило немного душевного тепла, которого ему так не хватало. Из конверта выпала красная бумажная пятиконечная звезда. Дед Игнат дрожащими руками поднес ее к губам и поцеловал, а по щеке медленно поползла  слеза. Чистая, искренняя, благодарная слеза ветерана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9:00Z</dcterms:created>
  <dc:creator>Сервер</dc:creator>
  <dc:description/>
  <cp:keywords/>
  <dc:language>en-US</dc:language>
  <cp:lastModifiedBy>Сервер</cp:lastModifiedBy>
  <dcterms:modified xsi:type="dcterms:W3CDTF">2011-06-08T08:49:00Z</dcterms:modified>
  <cp:revision>2</cp:revision>
  <dc:subject/>
  <dc:title/>
</cp:coreProperties>
</file>