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1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 «За обору Кавказа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76120" cy="1837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2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коссовский Ким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лл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9440" cy="26549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3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 Покоссовского Ким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69415" cy="22637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4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ин Виктор Андрее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0" cy="36233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8830" cy="292100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5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истяков Георгий Сергее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3585" cy="303974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6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 Бернард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4370" cy="314452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7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Яна Бернар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1510" cy="2998470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8:26:00Z</dcterms:created>
  <dc:creator>com7</dc:creator>
  <dc:description/>
  <cp:keywords/>
  <dc:language>en-US</dc:language>
  <cp:lastModifiedBy>com7</cp:lastModifiedBy>
  <dcterms:modified xsi:type="dcterms:W3CDTF">2012-12-22T08:40:00Z</dcterms:modified>
  <cp:revision>3</cp:revision>
  <dc:subject/>
  <dc:title/>
</cp:coreProperties>
</file>