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71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eastAsia="ru-RU"/>
        </w:rPr>
        <w:t>Гевондян Маша 10 лет</w:t>
      </w:r>
    </w:p>
    <w:p>
      <w:pPr>
        <w:pStyle w:val="Normal"/>
        <w:spacing w:lineRule="atLeast" w:line="100"/>
        <w:ind w:left="571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eastAsia="ru-RU"/>
        </w:rPr>
        <w:t xml:space="preserve">ДОО «Умники и умницы» </w:t>
      </w:r>
    </w:p>
    <w:p>
      <w:pPr>
        <w:pStyle w:val="Normal"/>
        <w:spacing w:lineRule="atLeast" w:line="100"/>
        <w:ind w:left="5714" w:right="0" w:hanging="0"/>
        <w:jc w:val="left"/>
        <w:rPr>
          <w:rFonts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eastAsia="ru-RU"/>
        </w:rPr>
        <w:t>ГБОУ СОШ №531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я семья в летописи Великой отечественной…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я мама часто вспоминает своего дедушку – ветерана Великой отечественной войны. Его звали Рафаель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го забрали на фронт, когда ему было шестнадцать. Старший сержант Рафаель Барсегян, представитель рабочего класса, стал участником ВОВ в декабре 1941г. Служил танкистом на белорусском фронте, участвовал в боях за Прагу. Дважды горел в танке и смог чудом выбраться. Несмотря на неутешительные прогнозы врачей, он выкарабкался, выжил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н  часто рассказывал, что ему было очень страшно порой. И он не знал, увидит ли вновь своих родных и близких, но был готов отдать свою жизнь за свою Родину. Он гордился тем, что он гражданин СССР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войны всю свою жизнь он работал на заводе, не покладая рук. В моих глазах и в глазах моей мамы дедушка – самый отважный и храбрый мужчина. Наша семья гордится им, всегда будет его любить и помнить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оенные фотографии Рафаеля Барсегяна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28066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ажные танкисты на подступах к Варшаве. 1945 г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289550" cy="337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тография в газете. 1 – ый Белорусский фронт</w:t>
      </w:r>
      <w:bookmarkStart w:id="0" w:name="_GoBack"/>
      <w:bookmarkEnd w:id="0"/>
    </w:p>
    <w:p>
      <w:pPr>
        <w:pStyle w:val="Normal"/>
        <w:spacing w:lineRule="auto" w:line="360" w:before="0" w:after="0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7:00Z</dcterms:created>
  <dc:creator>User</dc:creator>
  <dc:description/>
  <dc:language>en-US</dc:language>
  <cp:lastModifiedBy>Пользователь Windows</cp:lastModifiedBy>
  <dcterms:modified xsi:type="dcterms:W3CDTF">2013-04-23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