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ind w:left="6893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eastAsia="ru-RU"/>
        </w:rPr>
        <w:t>Чигогидзе Аня 9 лет</w:t>
      </w:r>
    </w:p>
    <w:p>
      <w:pPr>
        <w:pStyle w:val="Normal"/>
        <w:spacing w:lineRule="atLeast" w:line="100" w:before="0" w:after="0"/>
        <w:ind w:left="6893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eastAsia="ru-RU"/>
        </w:rPr>
        <w:t xml:space="preserve">ДОО «Умники и умницы» </w:t>
      </w:r>
    </w:p>
    <w:p>
      <w:pPr>
        <w:pStyle w:val="Normal"/>
        <w:spacing w:lineRule="atLeast" w:line="100" w:before="0" w:after="0"/>
        <w:ind w:left="6893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lang w:eastAsia="ru-RU"/>
        </w:rPr>
        <w:t>ГБОУ СОШ №531</w:t>
      </w:r>
    </w:p>
    <w:p>
      <w:pPr>
        <w:pStyle w:val="Normal"/>
        <w:spacing w:lineRule="atLeast" w:line="100"/>
        <w:ind w:left="0" w:right="0" w:firstLine="26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я семья в летописи ВОВ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гогидзе Георгий Иванович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971925" cy="571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39" r="-5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воего прадеда – Чигогидзе Георгия Ивановича – я никогда не видела: он умер, когда моему  папе был 1 год. Но прабабушка очень любит вспоминать о дедушке и часто рассказывает мне о нём, показывает старые фотографии и вырезки из газет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н родился 7 ноября 1917 года в городе Калуге. Его отец был хирургом и в то время находился в действующей армии, а мама работала в местном госпитале хирургической сестрой. После окончания школы в 1936 году дедушка поступил в Ленинградское военное училище связи, потом служил в дивизии, которая была направлена в Западную Белоруссию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День, когда началась война, бабушка помнит до сих пор. Ранним воскресным утром они с дедушкой вышли на улицу. Стояла безветренная ясная погода. Солнце только-только поднялось над горизонтом. Издали послышался рокот моторов, но бабушка с дедушкой не обратили сначала на него никакого внимания, потому что военный городок,  находился рядом с  аэродромом, где находились наши самолеты «СБ». Запрокинув головы, они увидели с десяток самолетов, с нарастанием рокота моторов, дедушка услышал незнакомый для слуха звук летящих самолетов. Какое-то непонятное, смутное чувство стало закрадываться в души. Не успев сообразить что-либо, они увидели как от самолетов отделилось несколько черных точек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Бомбы! – крикнул дедушка. На крик выбежали радисты. Вместе с радистами бабушка с дедушкой побежали к лесу. Рядом раздался оглушительный взрыв, потом еще один и еще…Они упали на землю, закрыли головы руками. Земля, казалось, «ходила ходуном» под ними. Когда перестали рваться авиабомбы, перед глазами была страшная картина: казарма разгромлена, клуб, столовая и другие постройки горели, из зданий выбегали и выползали люди. Рядом стонали раненые, лежали убитые. В этой трудной обстановке все, кто уцелел бросился спасать товарищей, а потом налаживать прерванную радиосвязь. Так началась для дедушки война, в которой он участвовал с первого же ее часа до того дня, когда в освобожденной Праге встретил День Победы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оинское умение дедушки не раз выручало. Однажды его радиороту оповестили, что немцы пошли в атаку, личный состав переместился в наспех оборудованные укрытия. Фашисты шли густой цепью, строча из автоматов. Местность была открытой, черные фигуры хорошо видны. Дедушку осенило: «Стреляют только для шума. Прицельный огнь у автоматов  - с близкого расстояния. А у наших винтовок  - дальний прицельный бой». Он немедля передал команду на позиции: «Винтовки – к бою! Прицельно, залпом – огонь!» Вражеская цепь сразу поредела. Еще один-два залпа и фашисты откатились назад. Около полутора суток продержалась дедушкина рота, пока все силы не истощились. Затем под натиском врага они были вынуждены отступить. За проявленное мужество и отвагу дедушка был представлен к ордену Красной звезды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есной 1943 года майор Чигогидзе был переведен на должность заместителя начальника связи 15 стрелкового корпуса, который был передан в 60-ю армию под командованием Черняховского И.Д.  В это время дедушка придумал новый вид связи, за что получил личную благодарность от полководца и именные часы, которые хранятся в нашей семье до сих пор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месте с частями 15 стрелкового корпуса дедушка принимал участие в форсировании Десны, Припяти, Днепра, Вислы, Одер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сле войны в 1946 году дедушка поступил в Военную академию связи им. С.М. Буденного, после ее окончания работает в центре управления Министерства обороны СССР, а в 1960 г. Его назначают заместителем начальника связи Ракетных войск стратегического назначения. В годы своей службы он организовывал связь с первыми космонавтами Ю. Гагариным и Г. Титовым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1962 году дедушке присвоили звание генерал-майор войск связи. Он находился на этой должности до 1973 года, пока по состоянию здоровья не вышел в отставку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Его заслуги перед Родиной отмечены орденами Красного Знамени, Отечественной войн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тепени, четырьмя орденами Красной Звезды, десятью медалями, многочисленными благодарностями, в том числе и от министра обороны СССР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Умер дедушка 20 апреля 1979 года. Все эти годы рядом с ним была бабушка, с которой он познакомился еще в калужской средней школе. Она жива до сих пор, и я очень люблю приходить к ней в гости и слушать рассказы о ее жизн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SimSun;Arial Unicode MS" w:cs="Calibri"/>
      <w:color w:val="auto"/>
      <w:kern w:val="2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bidi="zxx"/>
    </w:rPr>
  </w:style>
  <w:style w:type="character" w:styleId="Style17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/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Д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50:00Z</dcterms:created>
  <dc:creator>Люба</dc:creator>
  <dc:description/>
  <dc:language>en-US</dc:language>
  <cp:lastModifiedBy>Люба</cp:lastModifiedBy>
  <cp:lastPrinted>2011-11-29T15:32:00Z</cp:lastPrinted>
  <dcterms:modified xsi:type="dcterms:W3CDTF">2013-12-15T04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