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982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eastAsia="ru-RU"/>
        </w:rPr>
      </w:pPr>
      <w:r>
        <w:rPr>
          <w:rFonts w:cs="Times New Roman"/>
          <w:b w:val="false"/>
          <w:bCs w:val="false"/>
          <w:i/>
          <w:iCs/>
          <w:sz w:val="28"/>
          <w:szCs w:val="28"/>
          <w:lang w:eastAsia="ru-RU"/>
        </w:rPr>
        <w:t>Панфилова Слфья 9 лет</w:t>
      </w:r>
    </w:p>
    <w:p>
      <w:pPr>
        <w:pStyle w:val="Normal"/>
        <w:spacing w:lineRule="atLeast" w:line="100"/>
        <w:ind w:left="5982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eastAsia="ru-RU"/>
        </w:rPr>
      </w:pPr>
      <w:r>
        <w:rPr>
          <w:rFonts w:cs="Times New Roman"/>
          <w:b w:val="false"/>
          <w:bCs w:val="false"/>
          <w:i/>
          <w:iCs/>
          <w:sz w:val="28"/>
          <w:szCs w:val="28"/>
          <w:lang w:eastAsia="ru-RU"/>
        </w:rPr>
        <w:t xml:space="preserve">ДОО «Умники и умницы» </w:t>
      </w:r>
    </w:p>
    <w:p>
      <w:pPr>
        <w:pStyle w:val="Normal"/>
        <w:spacing w:lineRule="atLeast" w:line="100" w:before="0" w:after="0"/>
        <w:ind w:left="5982" w:right="0" w:hanging="0"/>
        <w:jc w:val="left"/>
        <w:rPr>
          <w:rFonts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  <w:lang w:eastAsia="ru-RU"/>
        </w:rPr>
        <w:t>ГБОУ СОШ №531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 преддверии очередной годовщины войны хочу рассказать вам о своём прадедушке Садретдинове Каюме Хайретдиновиче, который воевал во времена Великой Отечественной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На фронт он ушёл совсем молодым, в возрасте 23 лет, точнее, будучи солдатом срочной службы на Дальнем Востоке, в Хабаровском крае, был призван по всеобщей мобилизации в связи с началом войны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Мой прадедушка был артиллеристом. Командовал зенитно – артиллеристским расчетом 100 миллиметрового, и больше, орудия. Представить трудно, какая это была огромная пушка!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о время боёв неоднократно был ранен, но всегда возвращался в строй. Так, свое первое ранение он получил в июне 1942 года. В дальнейшем был ранен в августе 1943 года, а в ноябре 1944 года, уже в боях, проходивших на территории Германии, получил тяжелое ранение в бедро. Он практически не мог передвигаться, но, не желая попасть в плен, притворился убитым, а когда стемнело, ползком через лес до</w:t>
      </w:r>
      <w:r>
        <w:rPr>
          <w:rFonts w:cs="Times New Roman"/>
          <w:color w:val="000000"/>
          <w:sz w:val="28"/>
          <w:szCs w:val="28"/>
        </w:rPr>
        <w:t>брался до своей части, после этого потерял сознание и был отправлен в госпиталь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йдя тяжелый, долгий путь с Дальнего Востока, через всю нашу страну, дедушка Каюм дошёл до самого Берлина и был свидетелем водружения российского флага над Рейхстагом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 участие в военных действиях во время Великой Отечественной Войны, прадедушка был награждён Орденом Красной Звезды, медалью за Отвагу, медалью за взятие Берлина, медалью за победу над Германией в Великой Отечественной Войне и Орденом ветерана Великой Отечественной войны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сле окончания войны вернулся на родину, в свою семью. Свыше десяти лет трудился на московском заводе АЗЛК, стал отцом – героем: вырастил пятерых прекрасных детей, среди них моя любимая бабушка, Сания Каюмовна, дочь героя и настоящего мужчины, принявшего однажды решение: во что бы </w:t>
      </w:r>
      <w:bookmarkStart w:id="0" w:name="_GoBack"/>
      <w:bookmarkEnd w:id="0"/>
      <w:r>
        <w:rPr>
          <w:rFonts w:cs="Times New Roman"/>
          <w:color w:val="000000"/>
          <w:sz w:val="28"/>
          <w:szCs w:val="28"/>
        </w:rPr>
        <w:t>то ни стало, всем смертям назло, отвоевать свою Отчизну!</w:t>
      </w:r>
    </w:p>
    <w:p>
      <w:pPr>
        <w:pStyle w:val="Normal"/>
        <w:spacing w:lineRule="auto" w:line="360" w:before="0" w:after="0"/>
        <w:ind w:left="0" w:right="0" w:firstLine="708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Фотографии Садретдинова Каюма Хайретдиновича</w:t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5027295" cy="365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достоверение водителя</w:t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2170430" cy="262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дретдинов Каюм Хайретдинович. В армии. Июль 1938 г.</w:t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5091430" cy="362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ка о призыве по мобилизации в Военном билете</w:t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5191125" cy="3802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ка о демобилизации в Военном билете</w:t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5066665" cy="3665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ки о ранениях в Военном билет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/>
        <w:drawing>
          <wp:inline distT="0" distB="0" distL="0" distR="0">
            <wp:extent cx="3121660" cy="416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это я, Панфилова Софья, ученица  4 «А» ГБОУ СОШ №531</w:t>
      </w:r>
    </w:p>
    <w:sectPr>
      <w:footerReference w:type="default" r:id="rId8"/>
      <w:type w:val="nextPage"/>
      <w:pgSz w:w="11906" w:h="16838"/>
      <w:pgMar w:left="1701" w:right="850" w:gutter="0" w:header="0" w:top="708" w:footer="426" w:bottom="70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54:00Z</dcterms:created>
  <dc:creator>Пользователь Windows</dc:creator>
  <dc:description/>
  <dc:language>en-US</dc:language>
  <cp:lastModifiedBy>Пользователь Windows</cp:lastModifiedBy>
  <dcterms:modified xsi:type="dcterms:W3CDTF">2013-12-11T15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