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5475" cy="10515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547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9920" cy="10515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920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2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79920" cy="10515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920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865" w:h="1943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5:49:00Z</dcterms:created>
  <dc:creator>Лобко</dc:creator>
  <dc:description/>
  <dc:language>en-US</dc:language>
  <cp:lastModifiedBy>1</cp:lastModifiedBy>
  <dcterms:modified xsi:type="dcterms:W3CDTF">2013-12-31T15:49:00Z</dcterms:modified>
  <cp:revision>2</cp:revision>
  <dc:subject/>
  <dc:title/>
</cp:coreProperties>
</file>