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020560" cy="994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056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2220" w:leader="none"/>
          <w:tab w:val="right" w:pos="10156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68- летию Великой Победы посвящается.</w:t>
      </w:r>
    </w:p>
    <w:p>
      <w:pPr>
        <w:pStyle w:val="Normal"/>
        <w:tabs>
          <w:tab w:val="clear" w:pos="708"/>
          <w:tab w:val="left" w:pos="2220" w:leader="none"/>
          <w:tab w:val="right" w:pos="10156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2220" w:leader="none"/>
          <w:tab w:val="right" w:pos="10156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2220" w:leader="none"/>
          <w:tab w:val="right" w:pos="10156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2220" w:leader="none"/>
          <w:tab w:val="right" w:pos="10156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2220" w:leader="none"/>
          <w:tab w:val="right" w:pos="10156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2220" w:leader="none"/>
          <w:tab w:val="right" w:pos="10156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2220" w:leader="none"/>
          <w:tab w:val="right" w:pos="10156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2220" w:leader="none"/>
          <w:tab w:val="right" w:pos="10156" w:leader="none"/>
        </w:tabs>
        <w:jc w:val="center"/>
        <w:rPr/>
      </w:pPr>
      <w:r>
        <w:rPr>
          <w:b/>
          <w:sz w:val="48"/>
          <w:szCs w:val="48"/>
        </w:rPr>
        <w:t>«История   письма   с   фронта».</w:t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t xml:space="preserve">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Работу выполнила ученица 11 класса «А» ГБОУ СОШ с углубленным изучением экономики № 188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мельянова Юл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2908935" cy="4000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«История письма с фронта»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/>
        <w:t>Большинству из нас не дано увидеть войну собственными глазами - хвала беспримерному героизму сотен тысяч советских воинов, сражавшихся и павших многие годы назад на кровавых полях Великой отечественной войны. Именно они вернули будущим поколениям жизнь, свободу и мирную жизнь. Но есть память. Свидетельства о тех страшных годах, дошедшие до нас в виде официальных документов, фотографий, кинохроники - и миллионов фронтовых писем и открыток, связавших тонкими нитями надежды бойцов и их близких, мужей и жен, отцов и детей. Без чего невозможно было выжить и сохранить себя.</w:t>
      </w:r>
    </w:p>
    <w:p>
      <w:pPr>
        <w:pStyle w:val="Normal"/>
        <w:rPr/>
      </w:pPr>
      <w:r>
        <w:rPr/>
        <w:t xml:space="preserve">      </w:t>
      </w:r>
      <w:r>
        <w:rPr/>
        <w:t xml:space="preserve">Фронтовые письма костромича Ипполитова Михаила Ивановича, кадрового военного (сапёра), погибшего в боях с фашистскими захватчиками в 1941 году - это живое слово простого советского человека, занесенного лихими временами в страшный вихрь Великой Отечественной войны.                                                                                             Фотография М. И. Ипполитова, 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сделана осенью 1941 г. в Ленингра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длинные личные письма фронтовиков - неоценимый документ, лучше документальных фильмов и рассуждений официальных историков рассказывающий правду о войне, о положении в Красной Армии в первые месяцы войны. В этих письмах - свидетельство героизма солдат и офицеров, вера в победу, верность своим идеалам и Советской власти. Примечательны в этом отношении письма от 12 сентября и 9 ноября 1941 года жене и детям, в которых Михаил Иванович Ипполитов пишет: "Каждый будничный день войны в окружающей жизни можно наблюдать героизм, притом повседневный, никем не отмечаемый, русского народа. Взять ли девушек-доброволиц, медперсонал, спокойно выполняющих свои обязанности под обстрелом, под бомбежкой. Взять ли шоферов, под огнем противника подвозящих боеприпасы или увозящих раненых; связистов, восстанавливающих связь, разрушенную бомбежками противника и сплошь и рядом последними уходящими со своим имуществом. А о пехоте и говорить нечего… Вовочка! у тебя много книг о героических подвигов бойцов Красной армии из прошлых лет, так имей ввиду - это все не прикрашено. Сколько таких людей встречаешь ежедневно, сколько повседневного героизма. Сколько золотых людей среди тех же саперов, работающих по ночам под носом у немцев…"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ероизм красноармейцев требовал полной отдачи, и многие пали в бою. Лейтенант Михаил Иванович Ипполитов пал, защищая Ленинград, и похоронен в братской могиле в г. Ломоносове. Его вклад в великую Победу советского народа над немецко-фашистскими захватчиками огромен. Именно ему и его товарищам пришлось отбивать первые, самые тяжёлые удары нацистов, и Ленинград удалось отстоять. Теперь, много лет спустя его письма сохраняют дух военной эпохи, и нашему поколению правнуков героев есть, чем гордиться, с кого брать прим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« Моя родная Ниночка и дорогие ребята! Пока жив и здоров, Судьба пока хранит меня. Простите, что долго не писал, такова было обстановка, что было не до писем, 1-го августа был срочно вызван из командировки и переехал на другое место, примерно, куда был направлен Саша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 это время получил от Тебя, родная, письмо и открытку, очень, очень, был рад, так как узнал, как живете вы. Я живу, как во сне, и даже, когда спишь, снится продолжение действительно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 шинели не беспокойся, здесь не покупают и не продают, а просто привозят и выдают. Я ее имею. Все остальные мои вещи пропали (чемодан, порт-плед): машина попала под артобстрел и пулеметный огонь. Так и осталась. Худо то, что пропали кое-кто из людей. Теперь мне легко: "omnia mea mecum porto" - все мое ношу с собой, и беспокоиться нечего.</w:t>
      </w:r>
    </w:p>
    <w:p>
      <w:pPr>
        <w:pStyle w:val="Normal"/>
        <w:jc w:val="both"/>
        <w:rPr/>
      </w:pPr>
      <w:r>
        <w:rPr/>
        <w:t>И заводить ничего не буду. Вещи здесь потеряли материальную ценность. Люди, и те как-то незаметно тают. Марфушин племянник, если до сих пор ничего не прислал, то, значит, погиб в ночь с 16-ое на 17-ое июля, критическую для всех нас.</w:t>
      </w:r>
    </w:p>
    <w:p>
      <w:pPr>
        <w:pStyle w:val="Normal"/>
        <w:jc w:val="both"/>
        <w:rPr/>
      </w:pPr>
      <w:r>
        <w:rPr/>
        <w:t xml:space="preserve">О Куркове ничего не слышно. Ленский - здравствует, мы с ним дважды были в командировке в Ленинграде. О жизни своей писать не приходится, Ты имеешь возможность от части познакомиться с ней. Слушай, родная, если меня убьют, а это может случиться каждый день, воспитай ребят честными, правдивыми, трудолюбивыми, пусть никогда не лгут, если уж сделают что, то пусть не боятся сказать об этом прямо и понести наказание. И пусть не забывают отца, который немало затратил забот, времени и труда для их развития. Тяжело представлять, что Тебя могут забыть! Ты-то, родная, не забудешь! Какие вы все у меня хорошие, родные, милые! »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 Моя родная Ниночка!</w:t>
      </w:r>
    </w:p>
    <w:p>
      <w:pPr>
        <w:pStyle w:val="Normal"/>
        <w:jc w:val="both"/>
        <w:rPr/>
      </w:pPr>
      <w:r>
        <w:rPr/>
        <w:t>Получил ваши письма: твою записку и письма ребят - очень рад. Я жив и здоров, хотя сильно похудел и на мне все висит, как на коле. Питаюсь нормально, умываюсь, как и большинство, редко, бреюсь тоже редко, весь зарос. Вшей еще не развел. Шлем ношу все время и даже сплю в нем (очень хорошо), так что он составляет неотъемлемую часть головы, и вес его совершенно не чувствуется. Дни проходят однообразно: с утра летят стервятники, разыскивая мишени по кустам, рощам, лесам, бомбят и обстреливают вокруг и около, затем для разнообразия вздумает пустить несколько очередей орудийная или минометная немецкая батарея, стреляет, конечно, вслепую, но разрывы бывают близко, и так в этом духе. Привычка - вторая натура - привыкли ко всему. 21 числа послал тебе 400 рублей денег - получишь - напиши. Погода стоит сырая, мозглая, ночью в лесу становится прохладно. А, в общем, все в порядке. Жаль, что ты мне мало написала, письмами ребят я очень доволен, пусть пишут. Выдай Марфуше 25 рублей денег на ее духовные запросы от меня. Не писал Тебе, числа с 15-го, так как не было времени, дни были трудными, именно такие, как это формулируется в сводках Информбюро: "Наши войска ведут упорные бои с противником на таком-то направлении". Сейчас относительное затишье, вот и написал вам всем по письму. Как живете вы, Н.А. с Лелькой, бабкой с тетей Варей и ребятами? Помирилась бы ты с тетей Варей, не такое теперь время, чтобы быть в ссоре. Как Марфуша управляется теперь одна за всех? Передай ей мою благодарность. Как живет Юся Евсеевна, передай ей привет от меня. Как у нее муж? Как наши соседи - Ксенофонт Михайлыч? Взят или нет? Как усатый дядя Серега? Собирает ли мне марки? Если нет, то пусть собирает, Вова их может уже приводить в порядок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48260</wp:posOffset>
            </wp:positionV>
            <wp:extent cx="3564255" cy="25304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 Шапиро напиши, где я и что я. Прошу слать мне все новые выпуски.</w:t>
      </w:r>
    </w:p>
    <w:p>
      <w:pPr>
        <w:pStyle w:val="Normal"/>
        <w:jc w:val="both"/>
        <w:rPr/>
      </w:pPr>
      <w:r>
        <w:rPr/>
        <w:t>Ну, дорогая, я уже исписался на сегодня и хочу поспать под елочкой, хоть день и пасмурный, но теплее прошедшей ночи.</w:t>
      </w:r>
    </w:p>
    <w:p>
      <w:pPr>
        <w:pStyle w:val="Normal"/>
        <w:jc w:val="both"/>
        <w:rPr/>
      </w:pPr>
      <w:r>
        <w:rPr/>
        <w:t>Одно прошу тебя: пиши чаще, пиши полнее, как чувствуешь себя, как работаешь. Крепко-крепко целую тебя, родная моя, привет всем родным и знакомым, и Марфуше. Твой М. 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2.09.4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«Моя дорогая Ниночк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чера утром сразу получил от тебя 3 открытки. Вероятно, и ты получила сразу несколько моих писем. Были некоторые обстоятельства, в силу которых почта задерживалась, но теперь все идет хорошо. Я жив и здоров, недоволен только своими нервами и психикой, которые пошаливают, но все, же держу себя в руках и буду держать. Сейчас ведь все зависит от того, у кого крепче нервы. Что тебе написать о своей жизни? Я одет тепло, обут, сыт, если не считать единичных случаев, когда приходится путешествовать по делам вне своего расположения. Государство в полной мере обеспечивает Красную Армию всем необходимым, и бойцам РККА не приходится гоняться за курицами и свиньями, принадлежащими мирному населению, как это делают тевтонские "культрегеры". В бытность мою в Эстонии можно было наблюдать следующее: население игнорировало нас, ровно, как и все происходящее вокруг - для него войны как бы не существовало. А красноармейцы платили молчаливым презрением этим мелким буржуям и ни зачем к ним не обращались. Я не знаю случая, чтобы у них взяли что-нибудь, даже больше - к ним ни с чем не обращались. Каждый будничный день войны в окружающей жизни можно наблюдать героизм, притом повседневный, никем не отмечаемый, русского народа. Взять ли девушек-доброволиц, медперсонал, спокойно выполняющих свои обязанности под обстрелом, под бомбежкой. Взять ли шоферов, под огнем противника подвозящих боеприпасы или увозящих раненых; связистов, восстанавливающих связь, разрушенную бомбежками противника и сплошь и рядом последними уходящими со своим имуществом. А о пехоте и говорить нечего. Только с русским фатализмом - "двум смертям не бывать, а одной не миновать", можно выдерживать по суткам на передовой артобстрел, вой минометов и дикие бомбежки с воздуха. До 1-го сентября я почти 2 месяца находился на передовой. Сейчас принялся за свои прямые обязанности и вот 10 дней живу в кабинке автомашины. Вчера ночевал в хате на сене с Семеновским. Видел как-то вечером на п.м. летучке твоего н-ка по госпиталю в финскую кампанию - Фролова. Вспоминал он тебя.</w:t>
      </w:r>
    </w:p>
    <w:p>
      <w:pPr>
        <w:pStyle w:val="Normal"/>
        <w:jc w:val="both"/>
        <w:rPr/>
      </w:pPr>
      <w:r>
        <w:rPr/>
        <w:t>Шинель у меня новая, теплая, такая же, как я выехал из Костромы, выдали трикотажное нижнее белье, имею вещевой мешок и плащ-палатку. Все свои манатки держу в вещевом мешке и таскаю его с собой. Дал 100 рублей на покупку хорошего командирского плаща»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Последние письма из дома и письма сослуживце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96520</wp:posOffset>
            </wp:positionV>
            <wp:extent cx="3562350" cy="2667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6"/>
      <w:type w:val="nextPage"/>
      <w:pgSz w:w="11906" w:h="16838"/>
      <w:pgMar w:left="90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2:33:00Z</dcterms:created>
  <dc:creator>Admin</dc:creator>
  <dc:description/>
  <cp:keywords/>
  <dc:language>en-US</dc:language>
  <cp:lastModifiedBy>ПК-188</cp:lastModifiedBy>
  <cp:lastPrinted>2010-03-04T21:41:00Z</cp:lastPrinted>
  <dcterms:modified xsi:type="dcterms:W3CDTF">2013-12-30T16:20:00Z</dcterms:modified>
  <cp:revision>14</cp:revision>
  <dc:subject/>
  <dc:title>       Большинству из нас не дано увидеть войну собственными глазами - хвала бес-примерному героизму сотен тысяч советских воинов, сражавшихся и павших многие годы назад на кровавых полях Великой отечественной войны</dc:title>
</cp:coreProperties>
</file>