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города Москвы средняя общеобразовательная школа с  углубленным изуч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х предметов №  1392 имени  Д. В. Рябин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ОУ СОШ № 1392 имени Д. В. Рябинк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-1276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ый конкурс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-1276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раеведению «Наш кра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 «Исследовательская краеведческая рабо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ослов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оконь Анастасия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Б класс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БОУ СОШ № 1392 имени Д. В. Рябинки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793, г. Москва, поселение Десеновско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атутинки-1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шний адрес 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793, г. Москва, поселение Десеновско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атутинки-1, д.52, кв.19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щевикова Наталья Анатольев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нт</w:t>
      </w:r>
      <w:r>
        <w:rPr>
          <w:rFonts w:cs="Times New Roman" w:ascii="Times New Roman" w:hAnsi="Times New Roman"/>
          <w:sz w:val="28"/>
          <w:szCs w:val="28"/>
        </w:rPr>
        <w:t xml:space="preserve">: Соловьева Анна Николаевна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(ГБОУ СОШ № 1392 имени Д. В. Рябинки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 (моб.) 8 (926) 520-59-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8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утинки. 2013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семейного православного календаря»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ак ты к твоим родителя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и дети твои к тебе буду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родная мудрость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не каждый человек может похвастаться знанием своих корней – тех поколений предков, которым он обязан своим происхождением. Мне кажется, очень важно помнить и поздравлять близких с днями рождения, свадьбой, венчанием и другими семейными д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ешила составить «Семейный православный календарь», где отметила  важные события нашей семьи, а так как я считаю что очень важно отмечать православные праздники и дни памяти, то в календаре отметила и эти события то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сегда родные люди живут близко. Тех, кто живет рядом можно поздравить по телефону, но им будет приятно получить открытку или письмо. Родным живущим далеко особенно будет приятно получить поздравление, даже в виде поздравительной телеграмм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 «Создание семейного православного календар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я вас познакомлю с основными праздниками, которые отмечает наша сем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  <w:r>
        <w:rPr>
          <w:rFonts w:cs="Times New Roman" w:ascii="Times New Roman" w:hAnsi="Times New Roman"/>
          <w:sz w:val="28"/>
          <w:szCs w:val="28"/>
        </w:rPr>
        <w:t xml:space="preserve"> 26 января день рождения моего дедушки Михаила Сергеевича, он живет далеко от нас и поздравить его лично мы не можем, поэтому поздравляем его по телефону или с помощью интернета, а в этом году отправили ему посылку с подарками. Он был очень рад, когда в свой день рождения получил от нас такое поздравление. В этом месяце мы отмечаем два православных праздника         7 января Рождество Христово  и 19 января Крещение Господне и дни памяти 7 января прадедушки Петра и 16 января  прабабушки Ан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враль. </w:t>
      </w:r>
      <w:r>
        <w:rPr>
          <w:rFonts w:cs="Times New Roman" w:ascii="Times New Roman" w:hAnsi="Times New Roman"/>
          <w:sz w:val="28"/>
          <w:szCs w:val="28"/>
        </w:rPr>
        <w:t>В этом месяце 5 февраля мы отмечаем мои крестины. Меня крестили, когда мне было 3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  <w:r>
        <w:rPr>
          <w:rFonts w:cs="Times New Roman" w:ascii="Times New Roman" w:hAnsi="Times New Roman"/>
          <w:sz w:val="28"/>
          <w:szCs w:val="28"/>
        </w:rPr>
        <w:t xml:space="preserve"> В марте 27 числа день рождения моей бабушки Веры Петровны, она тоже живет далеко и поздравляем мы ее с помощью телефона и интернета, но иногда получается поздравить лично. Еще в марте мы встречаем весну широкой Масленицей и по традиции печем б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  <w:r>
        <w:rPr>
          <w:rFonts w:cs="Times New Roman" w:ascii="Times New Roman" w:hAnsi="Times New Roman"/>
          <w:sz w:val="28"/>
          <w:szCs w:val="28"/>
        </w:rPr>
        <w:t xml:space="preserve"> 3 апреле день рождения еще одной моей бабушки, которую тоже зовут Вера Петровна. Она живет в Тульской области, и ее мы часто поздравляем лично с подарками и цве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.  </w:t>
      </w:r>
      <w:r>
        <w:rPr>
          <w:rFonts w:cs="Times New Roman" w:ascii="Times New Roman" w:hAnsi="Times New Roman"/>
          <w:sz w:val="28"/>
          <w:szCs w:val="28"/>
        </w:rPr>
        <w:t>В мае у нас много праздников, но главным является 22 мая день рождения моей мамы Надежды и день Святого Николая (летнего). Маму я поздравляю открытками, которые сама рисую, а папа дарит много ц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.</w:t>
      </w:r>
      <w:r>
        <w:rPr>
          <w:rFonts w:cs="Times New Roman" w:ascii="Times New Roman" w:hAnsi="Times New Roman"/>
          <w:sz w:val="28"/>
          <w:szCs w:val="28"/>
        </w:rPr>
        <w:t xml:space="preserve">  1 июня мы отмечаем День защиты детей, в этот день родители возят нас в цирк, в парк развлечений, в кафе, дарят пода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юль.</w:t>
      </w:r>
      <w:r>
        <w:rPr>
          <w:rFonts w:cs="Times New Roman" w:ascii="Times New Roman" w:hAnsi="Times New Roman"/>
          <w:sz w:val="28"/>
          <w:szCs w:val="28"/>
        </w:rPr>
        <w:t xml:space="preserve"> В  июле 17 числа день моего ангела хранителя Анастасии.          А 8 июля празднуем день Семь, Любви и Вер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густ.</w:t>
      </w:r>
      <w:r>
        <w:rPr>
          <w:rFonts w:cs="Times New Roman" w:ascii="Times New Roman" w:hAnsi="Times New Roman"/>
          <w:sz w:val="28"/>
          <w:szCs w:val="28"/>
        </w:rPr>
        <w:t xml:space="preserve"> 6 августа день ангела моего братика Гле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  <w:r>
        <w:rPr>
          <w:rFonts w:cs="Times New Roman" w:ascii="Times New Roman" w:hAnsi="Times New Roman"/>
          <w:sz w:val="28"/>
          <w:szCs w:val="28"/>
        </w:rPr>
        <w:t xml:space="preserve"> Сентябрь начинается у нас днем знаний. 1 сентября очень волнительный день и для детей и для родителей. В этом месяце 10 сентября день рождения моего братика Глеба, а 30 сентября день ангела у моей мамы, бабушек и тети – это день Веры, Надежды, Любови и Соф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  <w:r>
        <w:rPr>
          <w:rFonts w:cs="Times New Roman" w:ascii="Times New Roman" w:hAnsi="Times New Roman"/>
          <w:sz w:val="28"/>
          <w:szCs w:val="28"/>
        </w:rPr>
        <w:t xml:space="preserve"> В октябре 14 числа Покров Пресвятой Богород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  <w:r>
        <w:rPr>
          <w:rFonts w:cs="Times New Roman" w:ascii="Times New Roman" w:hAnsi="Times New Roman"/>
          <w:sz w:val="28"/>
          <w:szCs w:val="28"/>
        </w:rPr>
        <w:t xml:space="preserve"> Этот месяц начинается с моего дня рождения 5 ноября, а 6 ноября крестины моего братика Глеба. Родители устраивают нам детские праздники с конкурсами, играми, и с кучей сюрпризов и подар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  <w:r>
        <w:rPr>
          <w:rFonts w:cs="Times New Roman" w:ascii="Times New Roman" w:hAnsi="Times New Roman"/>
          <w:sz w:val="28"/>
          <w:szCs w:val="28"/>
        </w:rPr>
        <w:t xml:space="preserve"> В декабре 18 числа день рождения моего папы Николая, его я тоже поздравляю открытками, которые сама рисую,  19 декабря день ангела моего папы, день Святого Николая (зимнего), 20 декабря день свадьбы моих родителей. 29 декабря день памяти прабабушки Мар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гда поздравляем родных с их днями рождения и важными датами, в дни памяти и в дни православных праздников ходим в церков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был составлен «Семейный православный календарь», в него я включила все семейные праздники, в том числе и православные праздники которые отмечает моя семья, так же отметила дни памяти родных которых уже с нами нет. Этим календарем может воспользоваться моя семья и будущие поколения. Хочу поблагодарить своих родителей, которые помогли мне вспомнить всех близких и значимые даты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я родословную и заполняя семейный календарь я поняла, что своей жизнью обязана многим поколениям нашей семьи, что я в этом мире не одинока и должна дорожить всеми своими родственниками и помнить о них. 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мы  будем регулярно заглядывать в этот «Семейный православный календарь» и не забывать вовремя поздравлять своих близких.</w:t>
      </w:r>
    </w:p>
    <w:p>
      <w:pPr>
        <w:pStyle w:val="Normal"/>
        <w:spacing w:lineRule="auto" w:line="240" w:before="0" w:after="0"/>
        <w:ind w:left="181" w:firstLine="5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одственники живы, пока мы о них помним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3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з семейного архива: фотографии, письма, справ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3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оминания родстве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православный календар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список род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51587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ая, 30 сентября,     20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12798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декабря, 19 декабря, 20 дека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ушка Ми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52590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янва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В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52590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арта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 В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3 03561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преля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 Лю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05 76809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арта, 30 сентябр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 Владисл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6 11914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а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46:00Z</dcterms:created>
  <dc:creator>Ychitel</dc:creator>
  <dc:description/>
  <cp:keywords/>
  <dc:language>en-US</dc:language>
  <cp:lastModifiedBy>Пользователь Windows</cp:lastModifiedBy>
  <cp:lastPrinted>2013-04-16T21:33:00Z</cp:lastPrinted>
  <dcterms:modified xsi:type="dcterms:W3CDTF">2013-11-26T19:37:00Z</dcterms:modified>
  <cp:revision>21</cp:revision>
  <dc:subject/>
  <dc:title/>
</cp:coreProperties>
</file>