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ОУ  СОШ №1392 с углубленным изучением отдельных предметов имени Д.В.Рябинк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ословно-биографические чт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доклад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здание семейного журнала «Путешествие в родословную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№ 1 «Корни дерева». Выпуск № 2 «Дедушки и бабушк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тор работы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бан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нна  </w:t>
      </w:r>
      <w:r>
        <w:rPr>
          <w:b/>
          <w:i/>
          <w:sz w:val="28"/>
          <w:szCs w:val="28"/>
        </w:rPr>
        <w:t>Дмитриевн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7  класс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: Тощевикова Наталия Анатольевна.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истории ,                                                                                                                                                                            рук. школьного музе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Консультант</w:t>
      </w:r>
      <w:r>
        <w:rPr>
          <w:sz w:val="28"/>
          <w:szCs w:val="28"/>
        </w:rPr>
        <w:t>: Шабанов Дмитрий Николаевич (отец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атутинки. 2012 г.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здание семейного журнала «Путешествие в родословную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 № 1 «Корни дерева». Выпуск № 2 «Дедушки и бабушк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туп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новная част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семейного журнала «Путешествие в родословную»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 № 1 «Корни дерева»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мой прадедушка ПОЛЯКОВ Василий Андреевич – папина линия родословно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Полякова (Тулупникова) Анна Ивановна, ее дет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Наталья Савельевна – мама и мачеха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 № 2 «Дедушки и бабушки»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 бабушка Шабанова (Полякова) Вера Васильевна;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й дедушка, Шабанов Николай Васильевич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Вступлени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не кажется, что изучать свою родословную очень важно и интересно. Мы, как будто, прикасаемся к истории своей семьи, своего рода…события оживают, а главное,  давно умершие родственники, становятся такими близкими… и ты начинаешь ощущать себя звеном в цепи, что в тебе течет их кровь, проявляются их характер, они отдают  тебе свою память и любовь и ты становишься сильнее, крепче стоишь на ногах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Я начала составлять свою родословную в прошлом году. Фотографии, документы, рассказы моих близких помогли представить, какими были мои прадедушка и прабабушка по папиной линии. Составлять родословную интересно, но, чтобы родственники помогли знакомиться с разными страничками из жизни семьи, я решила выпускать семейный журнал и назвала его «Путешествие в родословную».  Два номера журнала уже готовы. Первый номер «Корни древа» </w:t>
        <w:softHyphen/>
        <w:t>- посвящен  судьбе Поляковых Василия  Андреевича(1905-1944) и Анны Ивановны (1905-1935). Второй номер «Бабушки и дедушки» моим маме и папе и их детях, а значит, немного и обо м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: «Создание семейного журнала «Путешествие в родословную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 № 1 «Корни дерева» (мой прадедушка ПОЛЯКОВ Василий Андреевич – папина линия родословной; Полякова (Тулупникова) Анна Ивановна, ее дети; Наталья Савельевна – мама и мачех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й прадедушка ПОЛЯКОВ Василий Андреевич – папа мамы моего папы – родился в 1905 году, т.е. 105 лет назад, в селе Русская-Бундевка Волгоградской области.  В 20 лет он женился на моей прабабушке – Тулупниковой Анне Ивановне, тоже 1905 года рождения, жившей в соседнем селе Руд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родились два сына и две дочки. Первый сын Ваня прожил три года, заболел и умер. Второй родилась Люба (1927-2000 гг.), третьей - Вера (26 сентября 1930 г.) – моя бабушка, ей недавно исполнилось 80 лет,  и четвертым тоже Ваня (1932-1991 гг.). В 1935 году моя прабабушка Аня тяжело заболела и умерла. Прадедушка Вася через некоторое время женился на Тулупниковой Наталье Савельевне. У нее умер первый муж и были сын – Саша и дочь Вера, ровесники Любы и моей бабушки соответственно. Так всемером они и дожили до 22 июня 1941 года – когда началась Великая Отечественная Война. В первые же дни войны прадедушка ушел защищать нашу страну – тогда еще -  Союз Советских Социалистических Республик. Уходя на войну мой прадедушка пел песню: «Мы простимся с тобой у порога и, быть может, навсегда…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1944 году при освобождении г. Николаева (Украина) мой прадедушка - рядовой стрелок  236 стрелкового полка 74-й  Гвардейской стрелковой дивизии - был ранен и 13 мая поступил на лечение в эвакуационный госпиталь № 3326. Но 1 августа 1944 года мой прадедушка,  Поляков Василий Андреевич, умер от ран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ении о его смерти написано: «Красноармеец  Поляков Василий Андреевич в бою за Советскую Родину, верный воинской присяге, проявив геройство и мужество, был ранен и умер от ран              1 августа 1944 года. Похоронен с отданием воинских почестей в                    г. Николаеве в Братской могиле на Николаевском русском кладбище.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абушка, Шабанова Вера Васильевна, узнала о том, где похоронен ее папа, только через 25 лет после его смерти, т.е. в 1969 году, когда в г.Николаеве отмечали 25 лет со дня его освобождения от фашистско-немецких захватчиков. Сообщили об этом дети поискового отряда, которые разыскивали родственников воинов, похороненных в Братской могиле. Огромное им за это спасибо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Я очень горжусь моим прадедом, Поляковым Василием Андреевичем, отдавшим свою жизнь вместе с миллионами других Защитников Отечества за Великую Победу – 65-летие которой мы праздновали в этом году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прабабушка ПОЛЯКОВА Анна Ивановна прожила совсем недолгую жизнь – 30 лет. Ей не пришлось воевать, совершать героические подвиги, как ее мужу. Но она выполнила свое важнейшее предназначение – родила четверых детей, в том числе и мою бабушку Веру. А она родила трех сыновей: Бориса, Василия и младшего - моего папу Дмитрия, который вместе с моей мамой Любой - родили моего старшего брата Колю, сестру  Иру и меня. Я очень благодарна моей прабабушке! Ведь без нее - ПОЛЯКОВОЙ Анны не было бы и меня – ШАБАНОВОЙ Анны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ыпуск № 2 «Дедушки и бабушки» (моя бабушка Шабанова (Полякова) Вера Васильевна; Мой дедушка Шабанов Николай Васильевич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я бабушка Шабанова (Полякова) Вера Васильевна родилась 26 сентября  1930 года в д. Русская  Бундевка  Волгоградской области. Ее мама заболела и умерла, когда ей еще не исполнилось и пяти лет. Но в ее памяти в самых лучших воспоминаниях навсегда остался  ее папа, а мой прадедушка, Поляков Василий Андреевич. Бабушка всегда со слезами на глазах вспоминает то ее босоногое детство, когда ее папа еще целых шесть лет жил с ними, перед  тем, как уйти и не вернуться с  Великой Отечественной войны.  Он очень любил ее и всегда делал маленькие подарки, носил ее на своих плечах, плавал вместе с ней летом и ходил за водой зимой к проруби на родную речку Терсу, на берегу которой стоял их небольшой, из деревянных бревен, домик. В то время почти во всех домах полы были земляные, а у бабушки папа сделал сам пол из деревянных досок, на которых они и спали. Летом папа нарезал на речке чакун (большая осока), высушивал его и связывал пучками в виде циновки, которую расстилали на полу на ночь и спали на ней все дети, укрывшись тулупом, или другой имеющейся верхней одеждой. Из всей мебели в доме был стол и кровать, на которой спал папа с мачехой  Натальей Савельевной. Они поженились вскоре после смерти мамы в 1935 году, так как у папы их осталось  трое детей (старшая сестра – Люба, 1927 года рождения, и младший брат – Ваня, 1932 года рождения),  а у мачехи умер первый муж и с ней остались двое детей Саша – ровесник Любы и Вера – ровесница моей бабушки Веры. Вот так они и жили всемером (семьЯ), пока не началась Великая Отечественная война.  И закончилось у моей бабушки счастливое детство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ё муж, мой дедушка, папа моего папы,  Шабанов Николай Васильевич родился в 1928 году 9 мая в селе Городище Старооскольского района Белгородской области.    А это в 500 километрах от моей бабушки. И случилось так, что в 1950 году они встретились посредине  от своих мест рождения в селе Степное Гнездо Сампурского района Тамбовской области, где поженились и родили первых своих орлят-двойняшек Васю и Борю 20 августа 1952 года.    В 1960 году они переехали на родину дедушки Коли, где и родился 16 февраля 1962 года мой папа – Мит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щено два номера семейного журнала «Путешествие в родословную» №1, «Корни дерева», № 2 «Бабушки и дедушк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над родословной будет продолжаться, надо расспросить и других родственник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умаю, что журналы будут читать все наши родственники, странички истории семьи помогут лучше понять и себя каждому читателю. Очень хотелось бы, что бы мои друзья тоже создали такой журнал.</w:t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з семейного архива: фотографии, письма, справк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вь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Шабанов  Д.Н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ейный журнал «Путешествие в родословную» с фотографиями и документ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№ 1 «Корни дере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№ 2 «Дедушки и бабуш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9:46:00Z</dcterms:created>
  <dc:creator>Ychitel</dc:creator>
  <dc:description/>
  <cp:keywords/>
  <dc:language>en-US</dc:language>
  <cp:lastModifiedBy>админ</cp:lastModifiedBy>
  <cp:lastPrinted>2012-03-16T18:00:00Z</cp:lastPrinted>
  <dcterms:modified xsi:type="dcterms:W3CDTF">2013-12-31T07:16:00Z</dcterms:modified>
  <cp:revision>16</cp:revision>
  <dc:subject/>
  <dc:title/>
</cp:coreProperties>
</file>