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горжусь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своей семьи подготовили Багмат Анастас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еница 3г класса и  дедушка - Якимов Валериан Александрович</w:t>
      </w:r>
    </w:p>
    <w:p>
      <w:pPr>
        <w:pStyle w:val="Normal"/>
        <w:spacing w:before="0" w:after="0"/>
        <w:ind w:left="-624" w:right="51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й прадедушка Якимов Александр Михайлович, 1906 года рождения, участник Великой Отечественной войны. Воевал сапёром в составе 3 Украинского фронта, которым командовал генерал Ватутин.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угой прадедушка Петухов Алексей Фёдорович, 1921 года рождения, всю войну был водителем автомашины, на которой развозил топливо для заправки танков.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охране воздушного пространства Москвы прослужила моя прабабушка Петухова Ефросинья Тимофеевна, 1921 года рождения. 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абабушка Якимова Федосия Гавриловна трудилась в тылу, растила хлеб для защитников Отечества. 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одне моего папы тоже были фронтовики и труженики тыла, которые посвятили себя защите Родины от врагов. К счастью все они вернулись домой во здравии. 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даря героизму их поколения мы сегодня живём под чистым мирным небом! Низкий поклон им, участникам самой страшной кровопролитной и долгой войны за наше счастливое детство!</w:t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54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624" w:right="51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940</wp:posOffset>
            </wp:positionH>
            <wp:positionV relativeFrom="paragraph">
              <wp:posOffset>120015</wp:posOffset>
            </wp:positionV>
            <wp:extent cx="2623185" cy="1884680"/>
            <wp:effectExtent l="0" t="0" r="0" b="0"/>
            <wp:wrapTight wrapText="bothSides">
              <wp:wrapPolygon edited="0">
                <wp:start x="-8213" y="-2308"/>
                <wp:lineTo x="-8213" y="60260"/>
                <wp:lineTo x="24783" y="60260"/>
                <wp:lineTo x="24783" y="-2308"/>
                <wp:lineTo x="-8213" y="-2308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28" t="2717" r="9056" b="6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884680"/>
                    </a:xfrm>
                    <a:prstGeom prst="rect">
                      <a:avLst/>
                    </a:prstGeom>
                    <a:ln w="19050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890</wp:posOffset>
            </wp:positionH>
            <wp:positionV relativeFrom="paragraph">
              <wp:posOffset>120015</wp:posOffset>
            </wp:positionV>
            <wp:extent cx="2569845" cy="1884680"/>
            <wp:effectExtent l="0" t="0" r="0" b="0"/>
            <wp:wrapTight wrapText="bothSides">
              <wp:wrapPolygon edited="0">
                <wp:start x="-45810" y="-33500"/>
                <wp:lineTo x="-45810" y="34061"/>
                <wp:lineTo x="29444" y="34061"/>
                <wp:lineTo x="29444" y="-33500"/>
                <wp:lineTo x="-45810" y="-3350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038" t="49332" r="9832" b="18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884680"/>
                    </a:xfrm>
                    <a:prstGeom prst="rect">
                      <a:avLst/>
                    </a:prstGeom>
                    <a:ln w="19050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397" w:right="39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3175</wp:posOffset>
            </wp:positionH>
            <wp:positionV relativeFrom="paragraph">
              <wp:posOffset>3219450</wp:posOffset>
            </wp:positionV>
            <wp:extent cx="3050540" cy="1598295"/>
            <wp:effectExtent l="0" t="0" r="76200" b="76200"/>
            <wp:wrapTight wrapText="bothSides">
              <wp:wrapPolygon edited="0">
                <wp:start x="-33" y="0"/>
                <wp:lineTo x="-33" y="-18197"/>
                <wp:lineTo x="-33" y="-18376"/>
                <wp:lineTo x="372" y="-18376"/>
                <wp:lineTo x="372" y="-19140"/>
                <wp:lineTo x="22106" y="-19140"/>
                <wp:lineTo x="22106" y="-763"/>
                <wp:lineTo x="21633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7449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2875</wp:posOffset>
                </wp:positionH>
                <wp:positionV relativeFrom="paragraph">
                  <wp:posOffset>1974215</wp:posOffset>
                </wp:positionV>
                <wp:extent cx="3329940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3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етухо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Алексей Фёдорович и Федосия Гаврил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1pt" style="position:absolute;rotation:-0;width:262.2pt;height:34.5pt;mso-wrap-distance-left:9.05pt;mso-wrap-distance-right:9.05pt;mso-wrap-distance-top:0pt;mso-wrap-distance-bottom:0pt;margin-top:155.45pt;mso-position-vertical-relative:text;margin-left:-1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етухо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Алексей Фёдорович и Федосия Гаврил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5:00Z</dcterms:created>
  <dc:creator>Вера Ивановна</dc:creator>
  <dc:description/>
  <cp:keywords/>
  <dc:language>en-US</dc:language>
  <cp:lastModifiedBy>Вера Ивановна</cp:lastModifiedBy>
  <dcterms:modified xsi:type="dcterms:W3CDTF">2015-01-29T17:55:00Z</dcterms:modified>
  <cp:revision>15</cp:revision>
  <dc:subject/>
  <dc:title/>
</cp:coreProperties>
</file>