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2130</wp:posOffset>
            </wp:positionH>
            <wp:positionV relativeFrom="paragraph">
              <wp:posOffset>10795</wp:posOffset>
            </wp:positionV>
            <wp:extent cx="1811020" cy="1162050"/>
            <wp:effectExtent l="0" t="0" r="109855" b="109855"/>
            <wp:wrapTight wrapText="bothSides">
              <wp:wrapPolygon edited="0">
                <wp:start x="-1089" y="-1660"/>
                <wp:lineTo x="-1089" y="20601"/>
                <wp:lineTo x="-434" y="21764"/>
                <wp:lineTo x="21816" y="21764"/>
                <wp:lineTo x="21816" y="-330"/>
                <wp:lineTo x="21053" y="-1660"/>
                <wp:lineTo x="-1089" y="-16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271905"/>
                    </a:xfrm>
                    <a:prstGeom prst="rect">
                      <a:avLst/>
                    </a:prstGeom>
                    <a:ln w="19050">
                      <a:solidFill>
                        <a:srgbClr val="C0504D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ть будет МИР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Исследование своей семьи  подготовили  Головкина Алёна,      ученица 3г класса и мама - Головкина Наталья Борисовна</w:t>
      </w:r>
    </w:p>
    <w:p>
      <w:pPr>
        <w:pStyle w:val="Normal"/>
        <w:spacing w:before="0" w:after="0"/>
        <w:ind w:left="283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19910</wp:posOffset>
                </wp:positionH>
                <wp:positionV relativeFrom="paragraph">
                  <wp:posOffset>101600</wp:posOffset>
                </wp:positionV>
                <wp:extent cx="149225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Рисунок Головкиной Алё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117.5pt;height:17pt;mso-wrap-distance-left:9.05pt;mso-wrap-distance-right:9.05pt;mso-wrap-distance-top:0pt;mso-wrap-distance-bottom:0pt;margin-top:8pt;mso-position-vertical-relative:text;margin-left:-14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>Рисунок Головкиной Алё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3" w:hanging="0"/>
        <w:jc w:val="center"/>
        <w:rPr/>
      </w:pPr>
      <w:r>
        <w:rPr/>
      </w:r>
    </w:p>
    <w:p>
      <w:pPr>
        <w:pStyle w:val="Normal"/>
        <w:spacing w:before="0" w:after="0"/>
        <w:ind w:left="283" w:hanging="0"/>
        <w:jc w:val="center"/>
        <w:rPr/>
      </w:pPr>
      <w:r>
        <w:rPr/>
      </w:r>
    </w:p>
    <w:p>
      <w:pPr>
        <w:pStyle w:val="Normal"/>
        <w:spacing w:before="0" w:after="0"/>
        <w:ind w:left="-340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исковая работа оказалась очень интересной. Оказалось, что в нашей семье есть участники второй мировой войны. Вот что мне удалось узнать о них. </w:t>
      </w:r>
    </w:p>
    <w:p>
      <w:pPr>
        <w:pStyle w:val="Normal"/>
        <w:spacing w:before="0" w:after="0"/>
        <w:ind w:left="-340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Великой Отечественной войне принимали участие мой прадедушка (с маминой стороны) и двоюродная прабабушка (с папиной стороны). Прадедушка, Сафронов Григорий Пантелеевич, ушёл на фронт в самом начале войны, в 1941 году. Вскоре родным пришло горестное сообщение о том, что он пропал без вести. Это стало большим несчастьем для всей семьи. Война... каждый час, каждая минута того времени были для всей страны и для каждого человека страшным и жестоким испытанием. 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я двоюродная прабабушка, Гришина Нина Николаевна, прошла всю войну в составе 2-го Белорусского фронта и вместе со всей страной встретила Победу! Путь к победе был долгим и трудным. Но, не смотря ни на что, этот радостный день настал! В нашей стране сегодня много праздников, но самый великий – только один, и вряд ли кто-то с этим не согласится. Это 9 мая – День Победы в Великой Отечественной войне.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очень горжусь моими родными, потому что они защитили вместе с другими воинами нашу Родину от фашистов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бы ни прошло времени, значение подвига нашего народа в этой войне никогда не уменьшится, и слава героев тех времён тоже не померкнет.</w:t>
      </w:r>
    </w:p>
    <w:p>
      <w:pPr>
        <w:pStyle w:val="Normal"/>
        <w:spacing w:before="0" w:after="0"/>
        <w:ind w:left="708" w:right="39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век исчезнут войны, 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Чтобы дети всей земли 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ома спать могли спокойно, 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Танцевать и петь могли, 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Чтобы солнце улыбалось, 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В окнах светлых отражалось 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И сияло над землёй 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Людям всем 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И нам с тобой!</w:t>
      </w:r>
    </w:p>
    <w:p>
      <w:pPr>
        <w:pStyle w:val="Normal"/>
        <w:spacing w:before="0" w:after="0"/>
        <w:ind w:left="4559" w:right="397" w:firstLine="11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. Пляцковский)</w:t>
      </w:r>
    </w:p>
    <w:p>
      <w:pPr>
        <w:pStyle w:val="Normal"/>
        <w:spacing w:before="0" w:after="0"/>
        <w:ind w:left="-397" w:right="39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97" w:right="397"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0290</wp:posOffset>
            </wp:positionH>
            <wp:positionV relativeFrom="paragraph">
              <wp:posOffset>137160</wp:posOffset>
            </wp:positionV>
            <wp:extent cx="3090545" cy="1519555"/>
            <wp:effectExtent l="0" t="0" r="109855" b="109855"/>
            <wp:wrapTight wrapText="bothSides">
              <wp:wrapPolygon edited="0">
                <wp:start x="-468" y="-620"/>
                <wp:lineTo x="-468" y="20942"/>
                <wp:lineTo x="-108" y="21516"/>
                <wp:lineTo x="21600" y="21516"/>
                <wp:lineTo x="21600" y="0"/>
                <wp:lineTo x="21167" y="-620"/>
                <wp:lineTo x="-468" y="-62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2941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9:04:00Z</dcterms:created>
  <dc:creator>Вера Ивановна</dc:creator>
  <dc:description/>
  <cp:keywords/>
  <dc:language>en-US</dc:language>
  <cp:lastModifiedBy>Вера Ивановна</cp:lastModifiedBy>
  <dcterms:modified xsi:type="dcterms:W3CDTF">2015-01-29T18:02:00Z</dcterms:modified>
  <cp:revision>15</cp:revision>
  <dc:subject/>
  <dc:title/>
</cp:coreProperties>
</file>