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потомок героев. Горжусь эти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сследование своей семьи  подготовили  Раянова Алин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ченица 3г класса и мама - Раянова Эльвира Абдулловна</w:t>
      </w:r>
    </w:p>
    <w:p>
      <w:pPr>
        <w:pStyle w:val="Normal"/>
        <w:spacing w:before="0" w:after="0"/>
        <w:ind w:left="-340" w:right="340" w:hanging="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8810</wp:posOffset>
            </wp:positionH>
            <wp:positionV relativeFrom="paragraph">
              <wp:posOffset>164465</wp:posOffset>
            </wp:positionV>
            <wp:extent cx="1435100" cy="1761490"/>
            <wp:effectExtent l="0" t="0" r="0" b="0"/>
            <wp:wrapTight wrapText="bothSides">
              <wp:wrapPolygon edited="0">
                <wp:start x="-73" y="0"/>
                <wp:lineTo x="-73" y="21542"/>
                <wp:lineTo x="21600" y="21542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2915</wp:posOffset>
            </wp:positionH>
            <wp:positionV relativeFrom="paragraph">
              <wp:posOffset>98425</wp:posOffset>
            </wp:positionV>
            <wp:extent cx="1443990" cy="1724660"/>
            <wp:effectExtent l="0" t="0" r="0" b="0"/>
            <wp:wrapTight wrapText="bothSides">
              <wp:wrapPolygon edited="0">
                <wp:start x="-68" y="0"/>
                <wp:lineTo x="-68" y="21550"/>
                <wp:lineTo x="21600" y="21550"/>
                <wp:lineTo x="21600" y="0"/>
                <wp:lineTo x="-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</w:t>
      </w:r>
    </w:p>
    <w:p>
      <w:pPr>
        <w:pStyle w:val="Normal"/>
        <w:spacing w:before="0" w:after="0"/>
        <w:ind w:left="-340" w:right="3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Эссе</w:t>
      </w:r>
    </w:p>
    <w:p>
      <w:pPr>
        <w:pStyle w:val="Normal"/>
        <w:spacing w:before="0" w:after="0"/>
        <w:ind w:left="-340" w:righ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1 век... Над нами мирное чистое небо. В середине прошлого столетия была самая кровопролитная война в истории человечества. В стране не было семьи, которую не затронула бы эта война. На защиту Родины уходил и стар и млад. Многие сразу со школьной скамьи, даже не успев узнать жизнь, не успев получить аттестат зрелости. А ведь в их жизни могло произойти столько прекрасного: создание новой семьи, рождение детей...</w:t>
      </w:r>
    </w:p>
    <w:p>
      <w:pPr>
        <w:pStyle w:val="Normal"/>
        <w:shd w:fill="FFFFFF" w:val="clear"/>
        <w:spacing w:lineRule="auto" w:line="360" w:before="0" w:after="0"/>
        <w:ind w:left="-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йна была слишком кровожадной: она унесла миллионы жизней, покалечила сотни тысяч судеб людей. Дети становились сиротами, родители оставались без дочерей и сыновей, жёны – без мужей. Гибли друзья, одноклассники, близкие, знакомые... Люди бились с врагом до последнего вздоха, не жалея своих сил и жизней. В одном окопе, скованные единой целью, - целью победить врага, сражался многонациональный народ огромной страны!</w:t>
      </w:r>
    </w:p>
    <w:p>
      <w:pPr>
        <w:pStyle w:val="Normal"/>
        <w:shd w:fill="FFFFFF" w:val="clear"/>
        <w:spacing w:lineRule="auto" w:line="360" w:before="0" w:after="0"/>
        <w:ind w:left="-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великому сожалению очевидцев тех суровых и страшных военных дней и ночей становится с каждым годом всё меньше и меньше. Всё меньше ветеранов с каждым годом на трибунах Красной площади во время Парада Победы 9 Мая.</w:t>
      </w:r>
    </w:p>
    <w:p>
      <w:pPr>
        <w:pStyle w:val="Normal"/>
        <w:shd w:fill="FFFFFF" w:val="clear"/>
        <w:spacing w:lineRule="auto" w:line="360" w:before="0" w:after="0"/>
        <w:ind w:left="-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ойна коснулась и моей семьи. Корни мои в Башкирии – мама и папа родом из Дюртюлинского района. Там же родились и выросли мои родственники – участники Великой Отечественной войны. </w:t>
      </w:r>
    </w:p>
    <w:p>
      <w:pPr>
        <w:pStyle w:val="Normal"/>
        <w:spacing w:lineRule="auto" w:line="360" w:before="0" w:after="0"/>
        <w:ind w:left="-57" w:righ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тив фашистов, за свободу и независимость нашей страны воевали два родных брата моего прадедушки – Харрис и Камил Хафизовы из Старосултанбеково. Первый из них пропал без вести – осталась только фотография, где он запечатлён в форме красноармейца. Дед Камил был демобилизован в первые же дни начала войны и День Победы встретил в Берлине.</w:t>
      </w:r>
    </w:p>
    <w:p>
      <w:pPr>
        <w:pStyle w:val="Normal"/>
        <w:spacing w:lineRule="auto" w:line="360" w:before="0" w:after="0"/>
        <w:ind w:left="-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н был ранен во время боевых действий, после госпиталя какое-то время в Ташкенте готовил их узбеков-новобранцев танкистов. Но хотел быть на передовой и в 1943-м вернулся на фронт. Командовал подразделением пулемётчиков. Был снова ранен в бою, но дошёл до Берлина. За боевые заслуги дед Камил получил ордена Красной Звезды и Великой Отечественной войн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и и множество медалей. После ещё три года служил в составе войск в Германии до 1948 года. На войне у него завязалась романтическая история любви – по переписке: он познакомился с девушкой Анной из Украины. Все эти годы она его ждала. После демобилизации он поехал к ней в Запорожье, где они впоследствии в счастливом браке прожили много лет до его смерти. </w:t>
      </w:r>
    </w:p>
    <w:p>
      <w:pPr>
        <w:pStyle w:val="Normal"/>
        <w:spacing w:lineRule="auto" w:line="360" w:before="0" w:after="0"/>
        <w:ind w:left="-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я родня гордится героем войны дедом Камилом. В его честь назвали моего дядю – родного брата мамы. Деда Камила я не видела, но по рассказам родителей знаю, что он был добрым и хорошим человеком. Если бы он был жив, я бы посмотрела в его глаза, взяла бы за руку и сказала: «Спасибо тебе, дедуля, за Победу над фашистами, за жизнь, за свободу нашу! Спасибо за моё счастливое детство! За жизнь! За мир! За родителей! Я горжусь своей великой страной Россией, горжусь тобой, горжусь Вами – Победителями Великой Отечественной войны! Горжусь тем, что мы, дети 21-го века – потомки героев!!! Спасибо, дедуль!!!»</w:t>
      </w:r>
    </w:p>
    <w:p>
      <w:pPr>
        <w:pStyle w:val="Normal"/>
        <w:spacing w:before="0" w:after="0"/>
        <w:ind w:left="-340" w:right="3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учатая племянница АЛИНА. </w:t>
      </w:r>
    </w:p>
    <w:p>
      <w:pPr>
        <w:pStyle w:val="Normal"/>
        <w:spacing w:before="0" w:after="0"/>
        <w:ind w:left="-340" w:right="3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340" w:right="34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усть не меркнет память о тех, кто свои жизни отдавал за свою страну, за свой народ!</w:t>
      </w:r>
    </w:p>
    <w:p>
      <w:pPr>
        <w:pStyle w:val="Normal"/>
        <w:spacing w:lineRule="auto" w:line="360" w:before="0" w:after="0"/>
        <w:ind w:left="-340" w:right="3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9580</wp:posOffset>
            </wp:positionH>
            <wp:positionV relativeFrom="paragraph">
              <wp:posOffset>2107565</wp:posOffset>
            </wp:positionV>
            <wp:extent cx="1485900" cy="1874520"/>
            <wp:effectExtent l="0" t="0" r="0" b="0"/>
            <wp:wrapTight wrapText="bothSides">
              <wp:wrapPolygon edited="0">
                <wp:start x="-93" y="0"/>
                <wp:lineTo x="-93" y="21439"/>
                <wp:lineTo x="21600" y="21439"/>
                <wp:lineTo x="21600" y="0"/>
                <wp:lineTo x="-9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1340</wp:posOffset>
            </wp:positionH>
            <wp:positionV relativeFrom="paragraph">
              <wp:posOffset>2107565</wp:posOffset>
            </wp:positionV>
            <wp:extent cx="1475105" cy="15227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5135</wp:posOffset>
            </wp:positionH>
            <wp:positionV relativeFrom="paragraph">
              <wp:posOffset>3745865</wp:posOffset>
            </wp:positionV>
            <wp:extent cx="2202180" cy="1227455"/>
            <wp:effectExtent l="0" t="0" r="0" b="0"/>
            <wp:wrapTight wrapText="bothSides">
              <wp:wrapPolygon edited="0">
                <wp:start x="-144" y="0"/>
                <wp:lineTo x="-144" y="21277"/>
                <wp:lineTo x="21600" y="21277"/>
                <wp:lineTo x="21600" y="0"/>
                <wp:lineTo x="-14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445385</wp:posOffset>
            </wp:positionH>
            <wp:positionV relativeFrom="paragraph">
              <wp:posOffset>635</wp:posOffset>
            </wp:positionV>
            <wp:extent cx="2445385" cy="2522220"/>
            <wp:effectExtent l="0" t="0" r="0" b="0"/>
            <wp:wrapTight wrapText="bothSides">
              <wp:wrapPolygon edited="0">
                <wp:start x="-1073" y="-1146"/>
                <wp:lineTo x="-1288" y="22549"/>
                <wp:lineTo x="22586" y="22549"/>
                <wp:lineTo x="22802" y="22549"/>
                <wp:lineTo x="23013" y="20644"/>
                <wp:lineTo x="23013" y="1910"/>
                <wp:lineTo x="22802" y="-763"/>
                <wp:lineTo x="22586" y="-1146"/>
                <wp:lineTo x="-1073" y="-1146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ы перед ними в неоплатном долгу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5610</wp:posOffset>
                </wp:positionH>
                <wp:positionV relativeFrom="paragraph">
                  <wp:posOffset>2947035</wp:posOffset>
                </wp:positionV>
                <wp:extent cx="2009140" cy="304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04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Рисунок Раяновой Ал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58.2pt;height:23.95pt;mso-wrap-distance-left:9.05pt;mso-wrap-distance-right:9.05pt;mso-wrap-distance-top:0pt;mso-wrap-distance-bottom:0pt;margin-top:232.05pt;mso-position-vertical-relative:text;margin-left:13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Рисунок Раяновой Ал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55:00Z</dcterms:created>
  <dc:creator>Вера Ивановна</dc:creator>
  <dc:description/>
  <cp:keywords/>
  <dc:language>en-US</dc:language>
  <cp:lastModifiedBy>Вера Ивановна</cp:lastModifiedBy>
  <dcterms:modified xsi:type="dcterms:W3CDTF">2015-01-29T18:07:00Z</dcterms:modified>
  <cp:revision>22</cp:revision>
  <dc:subject/>
  <dc:title/>
</cp:coreProperties>
</file>