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397" w:right="39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ом, что дорого сердцу...</w:t>
      </w:r>
    </w:p>
    <w:p>
      <w:pPr>
        <w:pStyle w:val="Normal"/>
        <w:ind w:left="-397" w:right="39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и прадедушки</w:t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сследование своей семьи подготовили  Шишлянников Дорофей, </w:t>
      </w:r>
    </w:p>
    <w:p>
      <w:pPr>
        <w:pStyle w:val="Normal"/>
        <w:spacing w:lineRule="auto" w:line="240"/>
        <w:ind w:left="-397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ченик 3г класса и мама - Шишлянникова Евгения Борисовна</w:t>
      </w:r>
    </w:p>
    <w:p>
      <w:pPr>
        <w:pStyle w:val="Normal"/>
        <w:ind w:left="-397" w:right="39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се</w:t>
      </w:r>
    </w:p>
    <w:p>
      <w:pPr>
        <w:pStyle w:val="Normal"/>
        <w:spacing w:before="0" w:after="0"/>
        <w:ind w:left="-397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 моих прадедушках я узнал от мамы. Они родные братья, оба ушли на войну, на защиту Отечества. Военные пути-дороги привели их, ещё совсем молодых бойцов к стенам германского рейхстага. </w:t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уравов Борис Александрович, 1916 года рождения. Мужество и стойкость прадедушки Бориса Родина высоко оценила. Домой он вернулся с войны кавалером Ордена Славы 3-х степеней. Его именем в городе Бийске названа улица.</w:t>
      </w:r>
    </w:p>
    <w:p>
      <w:pPr>
        <w:pStyle w:val="Normal"/>
        <w:spacing w:before="0" w:after="0"/>
        <w:ind w:left="-397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уравов Александр Александрович, 1918 года рождения, начал войну в Прибалтике (Литва). Дошёл до Берлина. После войны жил на Украине (город Житомир), где и умер. Журавов Александр Александрович – мой прадедушка со стороны мамы.</w:t>
      </w:r>
    </w:p>
    <w:p>
      <w:pPr>
        <w:pStyle w:val="Normal"/>
        <w:spacing w:before="0" w:after="0"/>
        <w:ind w:left="-397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ы мало знаем о наших прадедушках - защитниках, дорогих, родных нам людях. И это обидно. Мне очень хочется продолжить поиск сведений, связанных с их жизнью, побывать в городе Бийске и найти улицу им. Журавова. Я думаю, если есть  у человека мечта, то при желании эта мечта может обязательно осуществиться. </w:t>
      </w:r>
    </w:p>
    <w:p>
      <w:pPr>
        <w:pStyle w:val="Normal"/>
        <w:spacing w:before="0" w:after="0"/>
        <w:ind w:left="-397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вопрос: «Зачем мне это нужно?», я бы ответил так: «Мы в неоплатном долгу перед ними, героями Великой Отечественной Войны, стоявшими насмерть во имя жизни на Земле!»</w:t>
      </w:r>
    </w:p>
    <w:p>
      <w:pPr>
        <w:pStyle w:val="Normal"/>
        <w:spacing w:before="0" w:after="0"/>
        <w:ind w:left="-397" w:right="397" w:firstLine="1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, люди, на мгновенье</w:t>
      </w:r>
    </w:p>
    <w:p>
      <w:pPr>
        <w:pStyle w:val="Normal"/>
        <w:spacing w:before="0" w:after="0"/>
        <w:ind w:left="-397" w:right="397" w:firstLine="1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лишь день, всего один, но без войны.</w:t>
      </w:r>
    </w:p>
    <w:p>
      <w:pPr>
        <w:pStyle w:val="Normal"/>
        <w:spacing w:before="0" w:after="0"/>
        <w:ind w:left="-397" w:right="397" w:firstLine="1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ожьему желанью, по веленью</w:t>
      </w:r>
    </w:p>
    <w:p>
      <w:pPr>
        <w:pStyle w:val="Normal"/>
        <w:spacing w:before="0" w:after="0"/>
        <w:ind w:left="-397" w:right="397" w:firstLine="1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люди в мире жить должны.</w:t>
      </w:r>
    </w:p>
    <w:p>
      <w:pPr>
        <w:pStyle w:val="Normal"/>
        <w:spacing w:before="0" w:after="0"/>
        <w:ind w:left="1727" w:right="397" w:firstLine="1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 ваших силах, люди, вы должны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ть о своей родной семье,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жили дети в мире БЕЗ вой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а этой милой и своей ЖИВОЙ земл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усть будет мирным небо над землёй,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вечно детство звонкое смеётся!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8640</wp:posOffset>
            </wp:positionH>
            <wp:positionV relativeFrom="paragraph">
              <wp:posOffset>215265</wp:posOffset>
            </wp:positionV>
            <wp:extent cx="3010535" cy="1982470"/>
            <wp:effectExtent l="0" t="0" r="0" b="0"/>
            <wp:wrapTight wrapText="bothSides">
              <wp:wrapPolygon edited="0">
                <wp:start x="-48" y="0"/>
                <wp:lineTo x="-48" y="21512"/>
                <wp:lineTo x="21600" y="21512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6265</wp:posOffset>
            </wp:positionH>
            <wp:positionV relativeFrom="paragraph">
              <wp:posOffset>919480</wp:posOffset>
            </wp:positionV>
            <wp:extent cx="1334135" cy="163004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1:00Z</dcterms:created>
  <dc:creator>Вера Ивановна</dc:creator>
  <dc:description/>
  <cp:keywords/>
  <dc:language>en-US</dc:language>
  <cp:lastModifiedBy>Вера Ивановна</cp:lastModifiedBy>
  <dcterms:modified xsi:type="dcterms:W3CDTF">2015-01-29T06:42:00Z</dcterms:modified>
  <cp:revision>10</cp:revision>
  <dc:subject/>
  <dc:title/>
</cp:coreProperties>
</file>