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прадедушка Георгий</w:t>
      </w:r>
    </w:p>
    <w:p>
      <w:pPr>
        <w:pStyle w:val="Normal"/>
        <w:spacing w:before="0" w:after="0"/>
        <w:ind w:left="270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ние своей семьи  подготовили  Пищулина Виктория, ученица 3г класса и мама - Пищулина Лидия Леонидовна</w:t>
      </w:r>
    </w:p>
    <w:p>
      <w:pPr>
        <w:pStyle w:val="Normal"/>
        <w:spacing w:before="0" w:after="0"/>
        <w:ind w:left="-283" w:right="51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283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ссе</w:t>
      </w:r>
    </w:p>
    <w:p>
      <w:pPr>
        <w:pStyle w:val="Normal"/>
        <w:spacing w:before="0" w:after="0"/>
        <w:ind w:left="-283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дедушка Георгий на фронт ушёл летом 1941 года добровольцем. Во время Велик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 войны был пехотинцем. Прошёл всю войну в штурмовых бригадах пехоты. В одном из тяжёлых боёв получил ранение в сердце и с этим осколком прожил до конца своих дней.</w:t>
      </w:r>
    </w:p>
    <w:p>
      <w:pPr>
        <w:pStyle w:val="Normal"/>
        <w:spacing w:before="0" w:after="0"/>
        <w:ind w:left="-283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еройски сражался с врагом во имя жизни, которую любил. Он ни разу не дрогнул в бою. Смело шёл на любое задание. За образцовое выполнение боевых заданий, проявленное мужество и силу духа был удостоен многих орденов и медалей. </w:t>
      </w:r>
    </w:p>
    <w:p>
      <w:pPr>
        <w:pStyle w:val="Normal"/>
        <w:spacing w:before="0" w:after="0"/>
        <w:ind w:left="-283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едушка часто вспоминал ужасы той страшной, жестокой войны.  Без боли и скорби он не мог рассказывать о своих боевых друзьях, о тяжести борьбы, которую приходилось нести бойцам нашей армии-освободительницы во что бы то ни стало. Но сердцем он остался добрым, душевным и хорошим человеком. </w:t>
      </w:r>
    </w:p>
    <w:p>
      <w:pPr>
        <w:pStyle w:val="Normal"/>
        <w:spacing w:before="0" w:after="0"/>
        <w:ind w:left="-283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шей маленькой деревне не все вернулись с той войны живыми. Прабабушка рассказала, что за кого молились близкие, те и вернулись.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к ни трудно приходилось моему прадедушке, солдату-пехотинцу, но он сумел выстоять и  дойти от Волги до самого Берлина! 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вот что о моём героическом прадедушке рассказывает моя мама, его любимая внучка Лидочка (так он её ласково называл).</w:t>
      </w:r>
    </w:p>
    <w:p>
      <w:pPr>
        <w:pStyle w:val="Style17"/>
        <w:ind w:left="-397" w:right="39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память о дедушке…</w:t>
      </w:r>
    </w:p>
    <w:p>
      <w:pPr>
        <w:pStyle w:val="Style17"/>
        <w:ind w:left="-397" w:right="39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ind w:left="-397" w:righ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ой дедушка ушёл в армию и служил пограничником. 20 июня 1941 года у него был последний день службы. Он уже приготовил рюкзак, сложил все вещи и с нетерпением ждал светлое утро, чтобы поехать домой. Во сне ему представлялась долгожданная встреча со своей женой и сыном, которого он так и не успел увидеть, знал только, что он есть. Повестка в армию надолго отодвинула их встречу друг с другом. Наступившее утро изменило все планы. Началась война. Кто не был там, тот не сможет понять всю глубину значения этого слова. Дедушка еще не раз говорил своим детям, а они сейчас нам, что пришлось им пережить, увидеть и, не стесняясь своих слез, он плакал, вспоминая, какой ценой досталась им эта победа! Дедушка был офицером и командиром, воевал, вёл за собой солдат, не жалея своих сил, жизни. Он не мог без слёз и боли вспоминать о том, что, сидя в окопе, из 30 человек в живых оставалось только двое. За жизнь дедушки, далеко в деревне, молились его близкие: родители и жена. Они начинали молитву до восхода солнца и так каждый день. Верили, ждали и дождались! Из нашего села только в их семье оба сына с войны возвратились живыми. Смерть была рядом и всюду, один осколок от снаряда сбил с дедушкиной головы шапку, но не причинил ему серьезного вреда. А другой - на всю жизнь остался с ним. Моя бабушка мне часто говорила: за кого в деревне молились, только те возвратились домой живыми. Дедушка воевал на Украине, защищая ее от врагов, прошёл многие страны и дошёл до Берлина! Он принес нам победу, счастье, подарил нам чистое и мирное небо! Спасибо ему за это! У него много медалей, орденов! Я  горжусь своим дедом! Очень важно помнить, рассказывать своим детям о подвигах людей, как дорого досталась эта Победа! Нужно знать историю, чтобы никогда больше не повторилось то, что пережили наши деды! А сына он увидел первый раз тогда, когда ему уже исполнилось восемь лет! Как много украла война!... Я его помню, храню в своем сердце воспоминания  и минуты, проведенные с ним.  Он в детстве водился со мной одной, как мама рассказывала, хотя нас было три сестры. Прибегал к нам, играл, пока мама на работе. Так получилось, что в старости я была с ним до самой смерти. Дедушку парализовало, и он 15 лет лежал, прикованный к кровати. Я его кормила с ложечки, умывала, ухаживала за ним. Он как будто предвидел, как повернётся к нему жизнь. Я очень рада, что мне довелось нашими минутами общения, рассказами о своей жизни дома и в школе (он не мог говорить, только слушал и улыбался, а иногда у него появлялись на глазах слёзы) хоть чуть-чуть скрасить его жизнь, его тяжёлое болезненное состояние. Он бы многое мог рассказать, если бы из-за болезни у него не отказала речь. Я берегу воспоминания мамы о нём. Она говорила, что в школе по истории ей было очень легко учиться. Непонятый материал мама спрашивала у дедушки, и он всегда ей объяснял, рассказывал подробно, интересно, отвечая на все её вопросы. Дедушка был очень эрудированным человеком, хорошо знал историю. В память о своём дорогом и незабываемом дедушке я написала эти строки…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111760</wp:posOffset>
            </wp:positionV>
            <wp:extent cx="2790825" cy="1790700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мирно природа дремал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и люди, животные, лес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ря в это утро встречал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бомб и грохот ракет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домой собирался поехать,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в армии завершен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тел он сына увидеть,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овестка раньше пришла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илось вернуться к сроку,</w:t>
      </w:r>
    </w:p>
    <w:p>
      <w:pPr>
        <w:pStyle w:val="Style17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сь в России война.</w:t>
      </w:r>
    </w:p>
    <w:p>
      <w:pPr>
        <w:pStyle w:val="Style17"/>
        <w:spacing w:lineRule="auto" w:line="276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 далёкую командировку</w:t>
      </w:r>
    </w:p>
    <w:p>
      <w:pPr>
        <w:pStyle w:val="Style17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дти приказала она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оря мой дедушка видел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всё описать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душой войну ненавидел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, что всех заставляла страдать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деда от боли сжималось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рушенных сёл, деревень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шь после врагов оставалась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дей - лишь мёртвая тень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ли взрослые, гибли дети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щадила война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ли все в её сети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губила и била она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оинов пало бесстрашно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я свою страну.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эту цифру страшно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значил такую цену?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омнить события эти,</w:t>
      </w:r>
    </w:p>
    <w:p>
      <w:pPr>
        <w:pStyle w:val="Style17"/>
        <w:spacing w:lineRule="auto" w:line="276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 помнить и в сердце хранить.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те это взрослые, дети,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амять нельзя нам забыть!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дедов наших и братьев,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мира на нашей земле,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м защитникам нашим</w:t>
      </w:r>
    </w:p>
    <w:p>
      <w:pPr>
        <w:pStyle w:val="Style17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 свято про жизнь при войне!</w:t>
      </w:r>
    </w:p>
    <w:p>
      <w:pPr>
        <w:pStyle w:val="Normal"/>
        <w:spacing w:before="0" w:after="0"/>
        <w:ind w:left="-283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3" w:right="51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588645</wp:posOffset>
            </wp:positionV>
            <wp:extent cx="5238750" cy="3669030"/>
            <wp:effectExtent l="76200" t="0" r="0" b="76200"/>
            <wp:wrapTight wrapText="bothSides">
              <wp:wrapPolygon edited="0">
                <wp:start x="-1299" y="-112"/>
                <wp:lineTo x="-1587" y="341"/>
                <wp:lineTo x="-1587" y="23259"/>
                <wp:lineTo x="21393" y="23259"/>
                <wp:lineTo x="21434" y="23259"/>
                <wp:lineTo x="21680" y="22803"/>
                <wp:lineTo x="21680" y="-112"/>
                <wp:lineTo x="-1299" y="-11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2" t="0" r="0" b="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45230"/>
                    </a:xfrm>
                    <a:prstGeom prst="rect">
                      <a:avLst/>
                    </a:prstGeom>
                    <a:ln w="19050">
                      <a:solidFill>
                        <a:srgbClr val="D99694"/>
                      </a:solidFill>
                    </a:ln>
                    <a:effectLst>
                      <a:outerShdw dist="107315" dir="8100000">
                        <a:srgbClr val="D99594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6570</wp:posOffset>
                </wp:positionH>
                <wp:positionV relativeFrom="paragraph">
                  <wp:posOffset>4467225</wp:posOffset>
                </wp:positionV>
                <wp:extent cx="2243455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6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Рисуно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ищулиной Вик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176.65pt;height:36.75pt;mso-wrap-distance-left:9.05pt;mso-wrap-distance-right:9.05pt;mso-wrap-distance-top:0pt;mso-wrap-distance-bottom:0pt;margin-top:351.75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 xml:space="preserve">Рисунок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ищулиной Вик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40:00Z</dcterms:created>
  <dc:creator>Вера Ивановна</dc:creator>
  <dc:description/>
  <cp:keywords/>
  <dc:language>en-US</dc:language>
  <cp:lastModifiedBy>Вера Ивановна</cp:lastModifiedBy>
  <dcterms:modified xsi:type="dcterms:W3CDTF">2015-01-29T17:52:00Z</dcterms:modified>
  <cp:revision>9</cp:revision>
  <dc:subject/>
  <dc:title/>
</cp:coreProperties>
</file>