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b/>
          <w:b/>
        </w:rPr>
      </w:pPr>
      <w:r>
        <w:rPr>
          <w:b/>
          <w:i/>
        </w:rPr>
        <w:t xml:space="preserve">    </w:t>
      </w:r>
      <w:r>
        <w:rPr>
          <w:b/>
        </w:rPr>
        <w:t xml:space="preserve">КАК СПАСАЛИ ЗООПАРК В БЛОКАДНОМ ЛЕНИНГРАДЕ           </w:t>
      </w:r>
    </w:p>
    <w:p>
      <w:pPr>
        <w:pStyle w:val="Style13"/>
        <w:spacing w:before="0" w:after="0"/>
        <w:rPr>
          <w:b/>
          <w:b/>
        </w:rPr>
      </w:pPr>
      <w:r>
        <w:rPr>
          <w:b/>
        </w:rPr>
      </w:r>
    </w:p>
    <w:p>
      <w:pPr>
        <w:pStyle w:val="Style13"/>
        <w:spacing w:before="0" w:after="0"/>
        <w:rPr/>
      </w:pPr>
      <w:r>
        <w:rPr>
          <w:b/>
        </w:rPr>
        <w:t xml:space="preserve">                       </w:t>
      </w:r>
      <w:r>
        <w:rPr>
          <w:b/>
        </w:rPr>
        <w:t>Автор</w:t>
      </w:r>
      <w:r>
        <w:rPr/>
        <w:t xml:space="preserve"> </w:t>
      </w:r>
      <w:r>
        <w:rPr>
          <w:b/>
        </w:rPr>
        <w:t>Наталья Морсова</w:t>
      </w:r>
      <w:r>
        <w:rPr/>
        <w:t xml:space="preserve">, член  МО Союза журналистов России, член     </w:t>
      </w:r>
    </w:p>
    <w:p>
      <w:pPr>
        <w:pStyle w:val="Style13"/>
        <w:spacing w:before="0" w:after="0"/>
        <w:rPr/>
      </w:pPr>
      <w:r>
        <w:rPr/>
        <w:t xml:space="preserve">                        </w:t>
      </w:r>
      <w:r>
        <w:rPr/>
        <w:t xml:space="preserve">международного союза славянских журналистов,  дипломант конкурса     </w:t>
      </w:r>
    </w:p>
    <w:p>
      <w:pPr>
        <w:pStyle w:val="Style13"/>
        <w:spacing w:before="0" w:after="0"/>
        <w:rPr>
          <w:rStyle w:val="Emphasis"/>
          <w:b/>
          <w:b/>
        </w:rPr>
      </w:pPr>
      <w:r>
        <w:rPr/>
        <w:t xml:space="preserve">                        </w:t>
      </w:r>
      <w:r>
        <w:rPr/>
        <w:t>«Страницы семейной славы».</w:t>
      </w:r>
    </w:p>
    <w:p>
      <w:pPr>
        <w:pStyle w:val="Style13"/>
        <w:spacing w:before="0" w:after="0"/>
        <w:rPr>
          <w:rStyle w:val="Emphasis"/>
          <w:b/>
          <w:b/>
        </w:rPr>
      </w:pPr>
      <w:r>
        <w:rPr>
          <w:rStyle w:val="Emphasis"/>
          <w:b/>
        </w:rPr>
        <w:t xml:space="preserve">       </w:t>
      </w:r>
    </w:p>
    <w:p>
      <w:pPr>
        <w:pStyle w:val="Style13"/>
        <w:spacing w:before="0" w:after="0"/>
        <w:rPr>
          <w:rStyle w:val="Emphasis"/>
          <w:b/>
          <w:b/>
        </w:rPr>
      </w:pPr>
      <w:r>
        <w:rPr>
          <w:rStyle w:val="Emphasis"/>
          <w:b/>
        </w:rPr>
        <w:t xml:space="preserve">      </w:t>
      </w:r>
      <w:r>
        <w:rPr>
          <w:rStyle w:val="Emphasis"/>
          <w:b/>
        </w:rPr>
        <w:t xml:space="preserve">Тема блокады Ленинграда автору близка: её родственники и близкие знакомые перенесли блокаду от начала и до конца. </w:t>
      </w:r>
    </w:p>
    <w:p>
      <w:pPr>
        <w:pStyle w:val="Style13"/>
        <w:spacing w:before="0" w:after="0"/>
        <w:rPr>
          <w:b/>
          <w:b/>
          <w:i/>
          <w:i/>
        </w:rPr>
      </w:pPr>
      <w:r>
        <w:rPr>
          <w:rStyle w:val="Emphasis"/>
          <w:b/>
        </w:rPr>
        <w:t xml:space="preserve">   </w:t>
      </w:r>
      <w:r>
        <w:rPr>
          <w:rStyle w:val="Emphasis"/>
          <w:b/>
        </w:rPr>
        <w:t>Это  рассказ о жертвенном подвиге работников ленинградского зоопарка, сумевших спасти диких животных, которые пережили трагедию блокадного Ленинграда наравне с людьми. Это рассказ о лишениях, которых хватило на людей и на зверей. За 900 дней блокады от голода и бомбёжек погибло 1 миллион 700 тысяч человек гражданского населения. Вместе с ними гибли и обитатели ленинградского зверинца.</w:t>
      </w:r>
      <w:r>
        <w:rPr/>
        <w:t xml:space="preserve"> </w:t>
      </w:r>
      <w:r>
        <w:rPr>
          <w:b/>
          <w:i/>
        </w:rPr>
        <w:t xml:space="preserve">Около двухсот особей птиц и животных удалось спасти. Всю блокаду зоосад работал для детей.                                                 </w:t>
      </w:r>
    </w:p>
    <w:p>
      <w:pPr>
        <w:pStyle w:val="Style13"/>
        <w:spacing w:before="0" w:after="0"/>
        <w:rPr>
          <w:b/>
          <w:b/>
          <w:i/>
          <w:i/>
        </w:rPr>
      </w:pPr>
      <w:r>
        <w:rPr/>
        <w:t xml:space="preserve">                                         </w:t>
      </w:r>
    </w:p>
    <w:p>
      <w:pPr>
        <w:pStyle w:val="Style13"/>
        <w:spacing w:before="0" w:after="0"/>
        <w:rPr>
          <w:b/>
          <w:b/>
          <w:i/>
          <w:i/>
        </w:rPr>
      </w:pPr>
      <w:r>
        <w:rPr>
          <w:b/>
          <w:i/>
        </w:rPr>
        <w:t xml:space="preserve">                         </w:t>
      </w:r>
      <w:r>
        <w:rPr>
          <w:b/>
          <w:i/>
        </w:rPr>
        <w:t>ЗООСАД В РУИНАХ</w:t>
      </w:r>
    </w:p>
    <w:p>
      <w:pPr>
        <w:pStyle w:val="Style13"/>
        <w:spacing w:before="0" w:after="0"/>
        <w:rPr/>
      </w:pPr>
      <w:r>
        <w:rPr/>
        <w:t xml:space="preserve">      </w:t>
      </w:r>
      <w:r>
        <w:rPr/>
        <w:t>До войны зоосад (так называли ленинградский зоопарк) насчитывал около полутысячи жителей дикой природы. Звериный сад был любимым местом отдыха ленинградцев, здесь юные натуралисты учились ухаживать за птицами и животными. В 1940 году его собирались расширять, для этого выделили землю в районе Удельного парка. Но свои коррективы в планы внесла война. Суровая зима 1941-42-х гг. довершила то, что было начато фашистами. Лишений хватило на всех: на людей и на зверей. 8 сентября 1941 года кольцо вражеских фронтов сомкнулось вокруг Ленинграда. Никто тогда не мог предположить, что осада города затянется на 900 дней и продлится до 27 января 1944 года. Непрерывные бомбёжки вражеской авиации длились по 12 – 16 часов в сутки. Зоологический сад пострадал одним из первых: 10 сентября начались первые бомбёжки и продолжались они до конца блокады. Но нашлись самоотверженные люди, которые сумели спасти диких зверей.</w:t>
      </w:r>
    </w:p>
    <w:p>
      <w:pPr>
        <w:pStyle w:val="Style13"/>
        <w:spacing w:before="0" w:after="0"/>
        <w:rPr/>
      </w:pPr>
      <w:r>
        <w:rPr/>
        <w:t xml:space="preserve">      </w:t>
      </w:r>
      <w:r>
        <w:rPr/>
        <w:t xml:space="preserve">В первые дни Великой Отечественной войны, предвидя беду, работники зоосада успели переправить в город Казань 80 самых грозных и самых ценных обитателей. Перевозить крупных животных было чрезвычайно сложно: недовольные медведи и гориллы, львы и тигры отчаянно сопротивлялись, товарных вагонов не хватало, - они  нужны были для фронта, да и работников зоосада было немного. Но всё обошлось благополучно. На новое место жительства переехали чёрные пантеры, ягуар Феликс, носорог Милли, белые медведи, американский тапир, крупные обезьяны, тигры, львы и другие животные. Сотрудники зоосада опасались не только воздушного нападения, способного уничтожить редкие особи, но и хищной натуры голодных зверей, которые в момент бомбежки могли вырваться из клеток и напасть на людей. В зверинце оставили молодняк и самых безобидных животных. Все думали, что война вот – вот закончится. Но этого не случилось. За время блокады медвежата, львята и тигрята подросли и  превратились во взрослых зверей. </w:t>
      </w:r>
    </w:p>
    <w:p>
      <w:pPr>
        <w:pStyle w:val="Style13"/>
        <w:spacing w:before="0" w:after="0"/>
        <w:rPr/>
      </w:pPr>
      <w:r>
        <w:rPr/>
        <w:t xml:space="preserve">      </w:t>
      </w:r>
      <w:r>
        <w:rPr/>
        <w:t xml:space="preserve">Ещё шестьдесят обитателей зоосада перед самой войной отправились на  гастроли в Белоруссию, зверинец разместился в Витебске. Здесь животные показывали свою диковинную красоту, а дрессированные зверята давали представления для детей и взрослых. С первых дней войны немцы нещадно бомбили Витебск. Сотрудники зоосада сумели найти товарняки и вывезти животных в тыл. Но не всех. В числе «гастролёров» был американский крокодил. Спешно транспортировать теплолюбивого крокодила оказалась  невозможным: для этого требовался специально подготовленный вагон – бассейн. И тогда было принято решение: выпустить крокодила в Западную Двину. Что с ним было дальше? Никто не знает. Может быть, заграничный долгожитель (а живут крокодилы 100 лет и больше) хорошо обосновался в реке и живёт там себе припеваючи?  </w:t>
        <w:br/>
        <w:t xml:space="preserve">     После эвакуации в зоосаде Ленинграда оставалось около двух сотен зверей и птиц. Среди них – всеобщая любимица, индийская слониха по имени Бетти, которая проживала там с 1911 года. Во время воздушной тревоги и завывания сирен испуганная слониха покидала дворик вольера и пряталась в закрытом помещении. Ночью 10 сентября немецкий бомбардировщик сбросил  на зоосад три фугасные бомбы. Одна взорвалась у самого слоновника, убила сторожа и смертельно ранила слониху Бетти, которая скончалась в развалинах своего дома. Трубные крики и стоны раненого слона, страдаю</w:t>
        <w:softHyphen/>
        <w:t xml:space="preserve">щего от жестокой боли, слышала вся округа. Слониху не съели голодные сотрудники, а  захоронили в вольере. Другой снаряд попал в вольер с молодняком, погибли дрессированные медвежата и лисята: в мирное время эти зверята давали представления в детских садах, в школах и больницах. Взрывами и пожарами разрушило вольеры, входные ворота в зоопарк и домик юннатов. Перепуганные звери разбежались по зверинцу. Их долго ловили и заперли в оставшихся вольерах.  </w:t>
      </w:r>
    </w:p>
    <w:p>
      <w:pPr>
        <w:pStyle w:val="Style13"/>
        <w:spacing w:before="0" w:after="0"/>
        <w:rPr/>
      </w:pPr>
      <w:r>
        <w:rPr/>
        <w:t xml:space="preserve">    </w:t>
      </w:r>
      <w:r>
        <w:rPr/>
        <w:t xml:space="preserve">Слониху Бетти блокадники помнят по сей день. Что-то забылось за 70 послевоенных лет, но о гибели слонихи не забывают, и не только архивы, но и сердца человеческие. Почему? Зоосад для ленинградцев был окном в иной мир – в мир диковинной природы. И не только: посмотрите на лица взрослых и маленьких посетителей: они светятся радостью от общения с красивыми и сильными, доверчивыми и забавными его обитателями.  </w:t>
      </w:r>
    </w:p>
    <w:p>
      <w:pPr>
        <w:pStyle w:val="Style13"/>
        <w:spacing w:before="0" w:after="0"/>
        <w:rPr/>
      </w:pPr>
      <w:r>
        <w:rPr/>
        <w:t xml:space="preserve">    </w:t>
      </w:r>
      <w:r>
        <w:rPr/>
        <w:t xml:space="preserve">Животные очень боялись бомбежек: копытные в панике метались по загону, медвежата сердито рычали, птицы забивались в угол, бегемотиха по имени Красавица трубила во весь голос и пряталась в бассейне с водой. Откуда бегемоту было знать, что вода - ненадёжное убежище? Тигрёнок Котик уходил в свой домик с чувством собственного достоинства, и только любопытная серна забиралась на горку и не уходила оттуда до конца обстрела: бесстрашная коза наблюдала за злодеяниями фашистов. Однажды во время бомбёжки перепуганный бизон стал метаться по загону и провалился в воронку от снаряда. Люди не могли вытащить его, им пришлось соорудить настил и выманить оттуда отчаявшееся животное пучками сена. Бизон благополучно выбрался. Но, оказывается, фашистам этих бомбёжек было  недостаточно. Они знали, что убивают животных. Перед ними была поставлена цель: стереть «злой», непокорный город с лица земли, а его жителей полностью уничтожить.  А с ними и зверей. В другой раз немецкий мессершмитт  сбросил бомбы на зоосад, ранило оленей и козу. Сотрудники делали перевязки животным, кормили хлебом из своего пайка. На этот раз животные поправились. Но во время следующего налёта фашисты не пощадили ни оленей, ни бесстрашную козу, ни бизона, ни тигрят. Погибли пони и ослы, обезьянки и антилопы.    </w:t>
        <w:br/>
      </w:r>
      <w:bookmarkStart w:id="0" w:name="cutid1"/>
      <w:bookmarkEnd w:id="0"/>
      <w:r>
        <w:rPr/>
        <w:t xml:space="preserve">      </w:t>
      </w:r>
    </w:p>
    <w:p>
      <w:pPr>
        <w:pStyle w:val="Style13"/>
        <w:spacing w:before="0" w:after="0"/>
        <w:rPr>
          <w:b/>
          <w:b/>
          <w:i/>
          <w:i/>
        </w:rPr>
      </w:pPr>
      <w:r>
        <w:rPr/>
        <w:t xml:space="preserve">           </w:t>
      </w:r>
      <w:r>
        <w:rPr>
          <w:b/>
          <w:i/>
        </w:rPr>
        <w:t>КАК</w:t>
      </w:r>
      <w:r>
        <w:rPr/>
        <w:t xml:space="preserve"> </w:t>
      </w:r>
      <w:r>
        <w:rPr>
          <w:b/>
          <w:i/>
        </w:rPr>
        <w:t xml:space="preserve">ХИЩНИКИ СТАЛИ ВЕГЕТАРИАНЦАМИ      </w:t>
      </w:r>
    </w:p>
    <w:p>
      <w:pPr>
        <w:pStyle w:val="Style13"/>
        <w:spacing w:before="0" w:after="0"/>
        <w:rPr/>
      </w:pPr>
      <w:r>
        <w:rPr>
          <w:b/>
          <w:i/>
        </w:rPr>
        <w:t xml:space="preserve">        </w:t>
      </w:r>
      <w:r>
        <w:rPr/>
        <w:t xml:space="preserve"> </w:t>
      </w:r>
      <w:r>
        <w:rPr/>
        <w:t xml:space="preserve">Зимой 1941 года наступило самое тяжёлое время, когда прекратилась подача электроэнергии, замёрз водопровод. Люди и звери погибали от голода, холода и разрыва снарядов. Не ушедшие на фронт и  на оборонительные работы сотрудники зоосада всеми силами сберегали своих подопечных. Вся забота о животных легла на их плечи. Финансирование прекратилось. Кольцо блокады замкнулось, прекратились поставки продуктов, а с ними - отходов круп, жмыхов и хлебного лома для зверинца. Чем кормить птиц и диких животных? Сначала подбирали на улицах убитых снарядами лошадей, на полях собирали гнилые овощи. Но постепенно город проваливался в темноту и голод. Лошадей, коз, собак, кошек, голубей съели. И тогда стали собирать желуди, рябину, листья, заготавливать сено на покосах, по всему городу серпами жали траву. Все освободившиеся загоны, газоны, отданный зоосаду парк Челюскинцев (ныне Удельный) превратили в огороды. Копали и удобряли землю, выращивали капусту, брюкву, картофель, овес. Но и этого не хватало на всю многочисленную звериную братию. Да и как объяснить животным, что идёт война, что  надо потерпеть? Пришлось переводить хищников на необычную для них растительную пищу: смесь из овощей и травы. С большим трудом привыкали к новой диете упрямые обезьяны, ворчали и рычали медведи, а тигрята категорически отказались быть вегетарианцами. Тогда пошли на хитрость: когда – то брошенные шкурки кроликов набивали травой, капустой и смазывали рыбьим жиром. Тигрятам запах рыбьего жира понравился, они поедали тушки, превращаясь в хищных вегетарианцев. Так же кормили и хищных птиц, только в смесь добавляли немного рыбы. Долго сопротивлялись новой диете птицы. Однако изголодавшиеся орлы и грифы согласились есть вымоченную солёную рыбу. Только беркут оказался несговорчивым, не захотел есть сушёную воблу, пришлось ловить для него крыс. </w:t>
      </w:r>
    </w:p>
    <w:p>
      <w:pPr>
        <w:pStyle w:val="Style13"/>
        <w:spacing w:before="0" w:after="0"/>
        <w:rPr/>
      </w:pPr>
      <w:r>
        <w:rPr/>
        <w:t xml:space="preserve">    </w:t>
      </w:r>
      <w:r>
        <w:rPr/>
        <w:t>Беременную самку гамадрила Эльзу в эвакуацию не отправили: боялись, что долгая дорога плохо отразится на её здоровье. В ноябре 1941 года она родила детеныша. У истощенной мамаши не было молока. Как спасти малыша? За помощью обратились в ближайший родильный дом. Может быть, это покажется странным, но персонал роддома, с согласия рожениц, ежедневно выделял поллитра донорского молока!  Детеныши обезьян редко выживали в зоопарках, а гамадрильчик выжил!</w:t>
      </w:r>
      <w:r>
        <w:rPr>
          <w:b/>
          <w:bCs/>
          <w:color w:val="FF0000"/>
        </w:rPr>
        <w:br/>
      </w:r>
      <w:r>
        <w:rPr/>
        <w:t xml:space="preserve">                </w:t>
      </w:r>
    </w:p>
    <w:p>
      <w:pPr>
        <w:pStyle w:val="Style13"/>
        <w:spacing w:before="0" w:after="0"/>
        <w:rPr/>
      </w:pPr>
      <w:r>
        <w:rPr/>
        <w:t xml:space="preserve">               </w:t>
      </w:r>
      <w:r>
        <w:rPr>
          <w:rStyle w:val="StrongEmphasis"/>
          <w:i/>
        </w:rPr>
        <w:t>КАК СПАСАЛИ БЕГЕМОТА</w:t>
      </w:r>
      <w:r>
        <w:rPr>
          <w:rStyle w:val="StrongEmphasis"/>
          <w:color w:val="FF0000"/>
        </w:rPr>
        <w:t xml:space="preserve"> </w:t>
      </w:r>
      <w:r>
        <w:rPr/>
        <w:br/>
        <w:t xml:space="preserve">     Настоящим украшением зоосада была долгожительница - бегемотиха Красавица. В Петербург она прибыла вместе со слонихой Бетти в 1911 году. Ее габариты вызывали восхищение: вес составлял две тысячи килограммов, толщина прочной кожи составляла десять сантиметров. Красавица была самым крупным бегемотом, живущим в зоопарках Европы. До середины тридцатых годов за ней присматривал рабочий Иван Антонов, а потом на смену пришла его дочь Евдокия Ивановна Дашина. О Красавице она заботилась, как о родном ребёнке. Еще в 1935 году немецкая фирма Гагенбека предлагала за пышную бегемотиху пару бегемотов и бесплатную транспортировку в Германию, но получила отказ.  </w:t>
        <w:br/>
        <w:t xml:space="preserve">      Когда наступили блокада, Е. И. Дашина не могла спокойно смотреть на страдания своей любимицы. Красавица боялась взрывов бомб, грохота падающих зданий и пожаров.   Всякий раз она пряталась в углах теперь уже сухого бассейна. Воду в бассейне давно выпустили, поскольку он не отапливался, и вода замерзала. Водопровод не работал. И тогда бегемотиха заболела. Евдокия Ивановна спускалась к ней в бассейн, гладила, успокаивала. Но этого было недостаточно, ведь бегемоты много времени должны проводить в тёплой воде, иначе кожа начнет трескаться и кровоточить. Так оно и случилось. И тогда Евдокия Ивановна стала каждый день ходить на реку Неву. Бочку в сорок ведер она привозила на санях! Грела воду на костре, обливала свою любимицу, наполняла бассейн, смазывала складки кожи камфарным маслом, которого уходило по килограмму в день. Греть воду приходить постоянно, поскольку вода на морозе быстро остывала. Скоро бегемотиха пошла на поправку, кожа зажила. Теперь во время обстрела Красавица скрывалась в водяном бомбоубежище. </w:t>
      </w:r>
    </w:p>
    <w:p>
      <w:pPr>
        <w:pStyle w:val="Style13"/>
        <w:spacing w:before="0" w:after="0"/>
        <w:rPr>
          <w:b/>
          <w:b/>
          <w:i/>
          <w:i/>
        </w:rPr>
      </w:pPr>
      <w:r>
        <w:rPr/>
        <w:t xml:space="preserve">      </w:t>
      </w:r>
      <w:r>
        <w:rPr/>
        <w:t xml:space="preserve">Но чем кормить бегемота? Где добывать 30 - 40 кг сочных водных трав ежедневно? Красавицу кормили скошенной травой, овощами и жмыхом, зимой размоченным сеном, добавляя в смесь 30 кг распаренных опилок, чтобы заполнить её огромный желудок. И бегемота спасли! Благодарная Красавица перенесла блокаду и дожила до 1951 года. Она долго радовала детишек и заботливых сотрудников, переживших вместе с ней тяжелые времена. После её смерти ветеринары  при осмотре никаких хронических болезней не обнаружили. Оказывается,  старушка умерла согласно возрасту. Работники зоосада восхищенно восклицали: «Вот она, блокадная закваска»! </w:t>
      </w:r>
    </w:p>
    <w:p>
      <w:pPr>
        <w:pStyle w:val="Style13"/>
        <w:spacing w:before="0" w:after="0"/>
        <w:rPr>
          <w:rStyle w:val="StrongEmphasis"/>
          <w:i/>
          <w:i/>
        </w:rPr>
      </w:pPr>
      <w:r>
        <w:rPr/>
        <w:t xml:space="preserve">    </w:t>
      </w:r>
      <w:r>
        <w:rPr>
          <w:rStyle w:val="StrongEmphasis"/>
        </w:rPr>
        <w:t xml:space="preserve">           </w:t>
      </w:r>
      <w:r>
        <w:rPr>
          <w:rStyle w:val="StrongEmphasis"/>
          <w:i/>
        </w:rPr>
        <w:t xml:space="preserve">          </w:t>
      </w:r>
    </w:p>
    <w:p>
      <w:pPr>
        <w:pStyle w:val="Style13"/>
        <w:spacing w:before="0" w:after="0"/>
        <w:rPr/>
      </w:pPr>
      <w:r>
        <w:rPr>
          <w:rStyle w:val="StrongEmphasis"/>
          <w:i/>
        </w:rPr>
        <w:t xml:space="preserve">              </w:t>
      </w:r>
      <w:r>
        <w:rPr>
          <w:rStyle w:val="StrongEmphasis"/>
          <w:i/>
        </w:rPr>
        <w:t>КАК</w:t>
      </w:r>
      <w:r>
        <w:rPr>
          <w:rStyle w:val="StrongEmphasis"/>
        </w:rPr>
        <w:t xml:space="preserve"> </w:t>
      </w:r>
      <w:r>
        <w:rPr>
          <w:rStyle w:val="StrongEmphasis"/>
          <w:i/>
        </w:rPr>
        <w:t>РАБОТАЛ ЗООСАД ВО ВРЕМЯ БЛОКАДЫ</w:t>
      </w:r>
      <w:r>
        <w:rPr>
          <w:rStyle w:val="StrongEmphasis"/>
          <w:color w:val="FF0000"/>
        </w:rPr>
        <w:t xml:space="preserve"> </w:t>
      </w:r>
      <w:r>
        <w:rPr/>
        <w:br/>
        <w:t xml:space="preserve">      В самую страшную зиму 1941 - 42 годов зоосад закрылся для посетителей. Да и вряд ли кто-нибудь из людей тогда дополз бы до зверинца. Но уже весной 1942 года работники своими силами восстановили разрушенные загоны и вольеры, расчистили дорожки. И вот 8 июля произошло радостное событие - торжественно открылся зверинец, доказывая всему миру, что врагу не сдаётся блокадный Ленинград. Демонстрировались тогда 162 животных. Трудно поверить, что за лето его посетили 7400 человек!? И это в городе, где голодные люди едва передвигались! В 1943 году звериный сад открывался только летом, а в 1944 работал круглый год. В 1943 году, поразительным образом, началось пополнение коллекции за счет местных животных. Так в мае месяце из густых лесов вышел медвежонок, его откормили и назвали Потапом, а в июне прибилась его сестрёнка Маня. Мамашу медведицу, скорее всего, съели, а может быть, её убило во время бомбёжки: на подступах к Ленинграду в это время шли ожесточённые бои. В 1944 году после снятия блокады заработало отопление, и тогда в единственном не разрушенном и отапливаемом помещении зоосада соорудили обширный аквариум, где хорошо себя чувствовали выловленные самими работниками в местных водоёмах ерши, бычки, пескари, окушки и плотвички. Ребятишки, прожившие в блокадной изоляции три года, впервые увидели живых рыбок. </w:t>
      </w:r>
    </w:p>
    <w:p>
      <w:pPr>
        <w:pStyle w:val="Style13"/>
        <w:spacing w:before="0" w:after="0"/>
        <w:rPr/>
      </w:pPr>
      <w:r>
        <w:rPr/>
        <w:t xml:space="preserve">           </w:t>
      </w:r>
    </w:p>
    <w:p>
      <w:pPr>
        <w:pStyle w:val="Style13"/>
        <w:spacing w:before="0" w:after="0"/>
        <w:rPr>
          <w:bCs/>
          <w:color w:val="FF0000"/>
        </w:rPr>
      </w:pPr>
      <w:r>
        <w:rPr/>
        <w:t xml:space="preserve">              </w:t>
      </w:r>
      <w:r>
        <w:rPr>
          <w:b/>
          <w:i/>
        </w:rPr>
        <w:t xml:space="preserve">        </w:t>
      </w:r>
      <w:r>
        <w:rPr/>
        <w:t xml:space="preserve"> </w:t>
      </w:r>
      <w:r>
        <w:rPr>
          <w:rStyle w:val="StrongEmphasis"/>
          <w:i/>
        </w:rPr>
        <w:t>ТЕАТР ЗВЕРЕЙ ДЛЯ ДЕТЕЙ</w:t>
      </w:r>
      <w:r>
        <w:rPr>
          <w:rStyle w:val="StrongEmphasis"/>
          <w:color w:val="FF0000"/>
        </w:rPr>
        <w:t xml:space="preserve"> </w:t>
      </w:r>
      <w:r>
        <w:rPr>
          <w:b/>
          <w:bCs/>
          <w:color w:val="FF0000"/>
        </w:rPr>
        <w:br/>
      </w:r>
      <w:r>
        <w:rPr>
          <w:bCs/>
          <w:color w:val="FF0000"/>
        </w:rPr>
        <w:t xml:space="preserve">       </w:t>
      </w:r>
      <w:r>
        <w:rPr>
          <w:bCs/>
        </w:rPr>
        <w:t>В</w:t>
      </w:r>
      <w:r>
        <w:rPr/>
        <w:t xml:space="preserve"> зоосаде работал театр зверей «Кротон». Дрессировщики И.К.Раевский и Т.С.Рукавишникова с медвежатами, собачками, обезьяной, лисицей, козликом радовали своими выступлениями раненых бойцов и ребятишек детских домов. Так об этом вспоминал сын дрессировщиков Костя Раевский: </w:t>
        <w:br/>
        <w:t>«На импровизированной сцене появлялась свинка и раскатывала носом дорожку - афишу с надписью «Зоосад». Представление начинала выходящая «на поклон» собака Монча – лайка, ездовая, охотничья и вместе с тем сторожевая собака. Ее представляли так: «Это наша лучшая ученица. Она никогда не опаздывает на уроки и аккуратно переходит дорогу». И Монча, посмотрев налево, а потом направо, важно шествовала на задних лапах, держа в зубах портфель. «А сейчас звери покажут, как они переходят лесную речку по поваленному дереву!» – говорила дрессировщица, и по ее команде енот и козлик пускались в путь по узкой реечке между двумя тумбами. Сев на свои места, они кланялись публике и поднимали флажок. Номеров было много. Лиса прыгала через обруч, на котором сидел петух. Шпиц Мишка катал коляску с кроликом, такса Милочка и дворняжка Тузик вальсировали. Медвежонок плясал вприсядку. Животные прыгали через барьеры, качались на качелях, разыгрывали сценки из сказок и басен».</w:t>
      </w:r>
    </w:p>
    <w:p>
      <w:pPr>
        <w:pStyle w:val="Style13"/>
        <w:spacing w:before="0" w:after="0"/>
        <w:rPr/>
      </w:pPr>
      <w:r>
        <w:rPr/>
        <w:t xml:space="preserve">       </w:t>
      </w:r>
      <w:r>
        <w:rPr/>
        <w:t>Может быть, покажется жестоким подвергать дрессировке ослабленных голодом и травяной диетой животных?  Однако, ответ очевиден: дрессировщики работали для блокадных детей, чтобы  отвлечь их от постоянного чувства голода, ради улыбок на истощённых лицах маленьких зрителей. Дети долго не отпускали четвероногих артистов. Каждому хотелось погладить и рассмотреть их поближе, ведь многие ребятишки никогда не видели животных: в те годы в городе не было ни собак, ни кошек. Как писала поэтесса, радиоведущая Вера Ибнер: «Ни лая, ни мяуканья, ни писка пичужки».</w:t>
        <w:br/>
        <w:t xml:space="preserve">                </w:t>
      </w:r>
    </w:p>
    <w:p>
      <w:pPr>
        <w:pStyle w:val="Style13"/>
        <w:spacing w:before="0" w:after="0"/>
        <w:rPr/>
      </w:pPr>
      <w:r>
        <w:rPr/>
        <w:t xml:space="preserve">              </w:t>
      </w:r>
      <w:r>
        <w:rPr>
          <w:b/>
          <w:i/>
        </w:rPr>
        <w:t>КТО ЭТИ ЛЮДИ – ЗАЩИТНИКИ ДИКИХ ЗВЕРЕЙ</w:t>
      </w:r>
      <w:r>
        <w:rPr/>
        <w:t xml:space="preserve">        </w:t>
      </w:r>
    </w:p>
    <w:p>
      <w:pPr>
        <w:pStyle w:val="Style13"/>
        <w:spacing w:before="0" w:after="0"/>
        <w:rPr>
          <w:rStyle w:val="StrongEmphasis"/>
          <w:b w:val="false"/>
          <w:b w:val="false"/>
          <w:bCs w:val="false"/>
        </w:rPr>
      </w:pPr>
      <w:r>
        <w:rPr/>
        <w:t xml:space="preserve">      </w:t>
      </w:r>
      <w:r>
        <w:rPr/>
        <w:t xml:space="preserve">Кто они, защитники диких зверей? </w:t>
      </w:r>
      <w:r>
        <w:rPr>
          <w:rStyle w:val="StrongEmphasis"/>
          <w:b w:val="false"/>
          <w:iCs/>
        </w:rPr>
        <w:t xml:space="preserve">Их было немного - около двадцати человек. Они жили прямо в зоосаде, чтобы быть ближе к своим питомцам и в любой момент их защитить, ведь в умирающем городе было много желающих поживиться вкусным мясом. На зоосад часто напали обезумевшие от голода люди. Приходилось своими силами охранять зверей. Домой никто не уходил: там было темно и холодно, да и многие дома разрушены. А здесь они жили дружной семьёй единомышленников, здесь же все вместе они встретили долгожданную победу. Шестнадцать сотрудников награждены медалью «За оборону Ленинграда». Любимых зверей: бегемота Красавицу, антилопу-нильгау Маяка, медведя Гришку, черного грифа Верочку, да и всех остальных обитателей работники  зоосада считали «жителями блокадного Ленинграда». И это правильно: птицы и звери и в самом деле были блокадниками. Таким знаком награждали людей, внесших весомый вклад в жизнь блокадного города. И звери это звание оправдали.  </w:t>
      </w:r>
    </w:p>
    <w:p>
      <w:pPr>
        <w:pStyle w:val="Style13"/>
        <w:spacing w:before="0" w:after="0"/>
        <w:rPr>
          <w:rStyle w:val="StrongEmphasis"/>
          <w:b w:val="false"/>
          <w:b w:val="false"/>
          <w:iCs/>
        </w:rPr>
      </w:pPr>
      <w:r>
        <w:rPr>
          <w:rStyle w:val="StrongEmphasis"/>
          <w:b w:val="false"/>
          <w:iCs/>
        </w:rPr>
        <w:t xml:space="preserve">                       </w:t>
      </w:r>
    </w:p>
    <w:p>
      <w:pPr>
        <w:pStyle w:val="Style13"/>
        <w:spacing w:before="0" w:after="0"/>
        <w:rPr/>
      </w:pPr>
      <w:r>
        <w:rPr>
          <w:rStyle w:val="StrongEmphasis"/>
          <w:b w:val="false"/>
          <w:i/>
          <w:iCs/>
        </w:rPr>
        <w:t xml:space="preserve">             </w:t>
      </w:r>
      <w:r>
        <w:rPr>
          <w:rStyle w:val="StrongEmphasis"/>
          <w:i/>
          <w:iCs/>
        </w:rPr>
        <w:t>ПОЧЕМУ НЕ СЪЕЛИ БЕГЕМОТА</w:t>
      </w:r>
    </w:p>
    <w:p>
      <w:pPr>
        <w:pStyle w:val="Style13"/>
        <w:spacing w:before="0" w:after="0"/>
        <w:rPr>
          <w:rStyle w:val="StrongEmphasis"/>
          <w:b w:val="false"/>
          <w:b w:val="false"/>
          <w:iCs/>
        </w:rPr>
      </w:pPr>
      <w:r>
        <w:rPr>
          <w:rStyle w:val="StrongEmphasis"/>
          <w:i/>
          <w:iCs/>
        </w:rPr>
        <w:t xml:space="preserve">    </w:t>
      </w:r>
      <w:r>
        <w:rPr>
          <w:rStyle w:val="StrongEmphasis"/>
          <w:b w:val="false"/>
          <w:iCs/>
        </w:rPr>
        <w:t>А теперь давайте зададимся вопросами: « Надо ли было сотрудникам зоосада рисковать жизнью, здоровьем, прикладывать огромные физические и душевные силы ради спасения диких зверей? С</w:t>
      </w:r>
      <w:r>
        <w:rPr/>
        <w:t xml:space="preserve">тоило ли бороться за жизнь бегемота или новорожденного гамадрила? </w:t>
      </w:r>
      <w:r>
        <w:rPr>
          <w:rStyle w:val="StrongEmphasis"/>
          <w:b w:val="false"/>
          <w:iCs/>
        </w:rPr>
        <w:t>Может быть, надо было спасать жизнь не зверей, а  детей, оказавшихся в условиях существования, запредельных возможностям человеческого организма? Или, может быть, л</w:t>
      </w:r>
      <w:r>
        <w:rPr/>
        <w:t>енинградский зоосад - это пир во время чумы?». М</w:t>
      </w:r>
      <w:r>
        <w:rPr>
          <w:rStyle w:val="StrongEmphasis"/>
          <w:b w:val="false"/>
          <w:iCs/>
        </w:rPr>
        <w:t xml:space="preserve">ожно было бы съесть бегемотицу Красавицу, ведь тогда ели всё, что движется. А мяса слонихи Бетти и зайцев, дрессированных петухов и заморских кур, антилопы Маяк и медведя Гришки хватило бы поддержать силы детей детских домов. Но любимицу Бетти и других погибших зверей хоронили с почестями… </w:t>
      </w:r>
    </w:p>
    <w:p>
      <w:pPr>
        <w:pStyle w:val="Style13"/>
        <w:spacing w:before="0" w:after="0"/>
        <w:rPr>
          <w:bCs/>
          <w:iCs/>
        </w:rPr>
      </w:pPr>
      <w:r>
        <w:rPr/>
        <w:t xml:space="preserve">      </w:t>
      </w:r>
      <w:r>
        <w:rPr>
          <w:rStyle w:val="StrongEmphasis"/>
          <w:b w:val="false"/>
          <w:iCs/>
        </w:rPr>
        <w:t>Сейчас нашим современникам трудно понять этих «странных» спасателей диких животных, особенно трудно стало это понимать в годы, так называемого, постсоветского периода, когда нам настойчиво прививается звериный инстинкт: «хватай больше, чтобы другим не досталось». Неужели кто - нибудь захочет рисковать своей жизнью ради улыбок прозрачных от голода, с лицами старичков, чужих детей? Таких героев найдётся немного. Но они есть! Нам не хочется ставить себя на место блокадников, где «сто двадцать пять блокадных граммов с огнём и кровью пополам» (О.Берггольц). Страшно. Особенно, если в семье есть малые дети или хороший достаток. Даже на скромную пенсию теперь не умрёшь с голоду. Как хорошо, что у истории нет сослагательного наклонения. И нам не надо углубляться в размышления о том, как бы я поступил, если бы оказался тогда в блокадном Ленинграде?</w:t>
      </w:r>
      <w:r>
        <w:rPr/>
        <w:t xml:space="preserve"> Или ещё недавно поднятый некоторыми журналистами вопрос: «Зачем защищали разрушенный и полупустой город, не лучше ли было его сдать фашистам?» Как это сделала Европа. Да и зачем было спасать животных? И что выбрать: умирающих от голода детей или диких зверей? Нам сегодня  хорошо рассуждать об этом на сытый желудок. А тогда? </w:t>
      </w:r>
    </w:p>
    <w:p>
      <w:pPr>
        <w:pStyle w:val="Style13"/>
        <w:spacing w:before="0" w:after="0"/>
        <w:rPr/>
      </w:pPr>
      <w:r>
        <w:rPr>
          <w:rStyle w:val="StrongEmphasis"/>
          <w:b w:val="false"/>
          <w:iCs/>
        </w:rPr>
        <w:t xml:space="preserve">       </w:t>
      </w:r>
      <w:r>
        <w:rPr>
          <w:rStyle w:val="StrongEmphasis"/>
          <w:b w:val="false"/>
          <w:iCs/>
        </w:rPr>
        <w:t>За ответом на вопрос</w:t>
      </w:r>
      <w:r>
        <w:rPr>
          <w:rStyle w:val="StrongEmphasis"/>
          <w:iCs/>
        </w:rPr>
        <w:t>: «почему не съели бегемота?»</w:t>
      </w:r>
      <w:r>
        <w:rPr>
          <w:rStyle w:val="StrongEmphasis"/>
          <w:b w:val="false"/>
          <w:iCs/>
        </w:rPr>
        <w:t xml:space="preserve"> надо вернуться в советскую историю нашей страны. И ответ придёт сам собой: </w:t>
      </w:r>
      <w:r>
        <w:rPr>
          <w:rStyle w:val="StrongEmphasis"/>
          <w:iCs/>
        </w:rPr>
        <w:t>потому, что ценности были иные</w:t>
      </w:r>
      <w:r>
        <w:rPr>
          <w:rStyle w:val="StrongEmphasis"/>
          <w:b w:val="false"/>
          <w:iCs/>
        </w:rPr>
        <w:t>.</w:t>
      </w:r>
      <w:r>
        <w:rPr/>
        <w:t xml:space="preserve"> А ч</w:t>
      </w:r>
      <w:r>
        <w:rPr>
          <w:rStyle w:val="StrongEmphasis"/>
          <w:b w:val="false"/>
          <w:iCs/>
        </w:rPr>
        <w:t>то по этому поводу думают сами работники зоосада? «</w:t>
      </w:r>
      <w:r>
        <w:rPr/>
        <w:t xml:space="preserve">Хотя бы здесь дети учились улыбаться, – говорит Дмитрий Васильев, работавший во время блокады. – Бегемотица, так Васильев уважительно называл Красавицу, пережила две революции, гражданскую войну, блокаду и умерла от старости». Так вот, оказывается, ради чего люди жертвовали собой: чтобы дети научились улыбаться, чтобы дать им радость и веру в то, что жизнь не закончилась. А как измерить эту радость? И как сосчитать, сколько детей выжили, благодаря той самой радости и надежде на то, что жизнь продолжается? </w:t>
      </w:r>
    </w:p>
    <w:p>
      <w:pPr>
        <w:pStyle w:val="Style13"/>
        <w:spacing w:before="0" w:after="0"/>
        <w:rPr>
          <w:rStyle w:val="StrongEmphasis"/>
          <w:iCs/>
        </w:rPr>
      </w:pPr>
      <w:r>
        <w:rPr>
          <w:rStyle w:val="StrongEmphasis"/>
          <w:iCs/>
        </w:rPr>
        <w:t xml:space="preserve">       </w:t>
      </w:r>
      <w:r>
        <w:rPr>
          <w:rStyle w:val="StrongEmphasis"/>
          <w:iCs/>
        </w:rPr>
        <w:t xml:space="preserve">Забота о детях – будущем  поколении ленинградцев -  была бескорыстна. Вера в победу над врагом и в светлое будущее страны - неугасима. Приверженность моральным устоям - неистребима. Советские люди гордились своей страной, в которой впервые в истории человечества победила социальная справедливость и равенство, именно поэтому они так самоотверженно защищали своё Отечество. Ленинградцы, как и все советские люди, были убеждены в безусловном приоритете духовных ценностей над  материальными, в том, что человек человеку друг, а не враг, что «сам погибай, а товарища выручай», и в том, что надо прежде думать о Родине, а потом о себе. Таким был менталитет советского человека. Работники зверинца не могли поступить иначе.  Сам зоосад был блокадной трагедией, и в то же время - символом мужества и стойкости ленинградцев.  </w:t>
      </w:r>
    </w:p>
    <w:p>
      <w:pPr>
        <w:pStyle w:val="Style13"/>
        <w:spacing w:before="0" w:after="0"/>
        <w:rPr/>
      </w:pPr>
      <w:r>
        <w:rPr>
          <w:rStyle w:val="StrongEmphasis"/>
          <w:b w:val="false"/>
          <w:iCs/>
        </w:rPr>
        <w:t xml:space="preserve">     </w:t>
      </w:r>
      <w:r>
        <w:rPr>
          <w:rStyle w:val="StrongEmphasis"/>
          <w:b w:val="false"/>
          <w:iCs/>
        </w:rPr>
        <w:t xml:space="preserve">Именно </w:t>
      </w:r>
      <w:r>
        <w:rPr/>
        <w:t xml:space="preserve">бескорыстие и жертвенность, </w:t>
      </w:r>
      <w:r>
        <w:rPr>
          <w:rStyle w:val="StrongEmphasis"/>
          <w:b w:val="false"/>
          <w:iCs/>
        </w:rPr>
        <w:t>в</w:t>
      </w:r>
      <w:r>
        <w:rPr/>
        <w:t xml:space="preserve">ысокая духовность и патриотизм ленинградцев давали им силы оставаться достойными высокого звания Человека с большой буквы в самых бесчеловечных, запредельных условиях жизни. Жертвенный подвиг ленинградцев был весомым вкладом в освобождение Ленинграда и в общую победу нашей страны над фашистской Германией.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unt">
    <w:name w:val="count"/>
    <w:basedOn w:val="Style12"/>
    <w:qFormat/>
    <w:rPr/>
  </w:style>
  <w:style w:type="character" w:styleId="Postcategories">
    <w:name w:val="post-categories"/>
    <w:basedOn w:val="Style12"/>
    <w:qFormat/>
    <w:rPr/>
  </w:style>
  <w:style w:type="character" w:styleId="Posttags">
    <w:name w:val="post-tags"/>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1:02:00Z</dcterms:created>
  <dc:creator>Natalia</dc:creator>
  <dc:description/>
  <cp:keywords/>
  <dc:language>en-US</dc:language>
  <cp:lastModifiedBy>Наталья</cp:lastModifiedBy>
  <dcterms:modified xsi:type="dcterms:W3CDTF">2015-05-14T13:12:00Z</dcterms:modified>
  <cp:revision>616</cp:revision>
  <dc:subject/>
  <dc:title/>
</cp:coreProperties>
</file>