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роицкий и Новомосковский округ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 w:before="0" w:after="200"/>
        <w:ind w:left="720" w:hanging="0"/>
        <w:rPr/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>ГБОУ  Школа №1392 им. Д. В. Рябинкина</w:t>
      </w:r>
    </w:p>
    <w:p>
      <w:pPr>
        <w:pStyle w:val="Normal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sz w:val="36"/>
          <w:szCs w:val="36"/>
        </w:rPr>
        <w:t>“</w:t>
      </w:r>
      <w:r>
        <w:rPr>
          <w:b/>
          <w:sz w:val="36"/>
          <w:szCs w:val="36"/>
        </w:rPr>
        <w:t>Составление родословной по фотографиям из семейного архива”.</w:t>
      </w:r>
    </w:p>
    <w:p>
      <w:pPr>
        <w:pStyle w:val="Normal"/>
        <w:ind w:firstLine="54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54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54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Сергеева Алина Григорьевна</w:t>
      </w:r>
    </w:p>
    <w:p>
      <w:pPr>
        <w:pStyle w:val="Normal"/>
        <w:jc w:val="right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i/>
          <w:sz w:val="32"/>
          <w:szCs w:val="32"/>
        </w:rPr>
        <w:t>7 «Б» кл.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уководитель:   </w:t>
      </w:r>
      <w:r>
        <w:rPr>
          <w:sz w:val="28"/>
          <w:szCs w:val="28"/>
        </w:rPr>
        <w:t>Тощевикова Наталия Анатольев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 Учитель истории, рук.  школьного музея),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br/>
      </w:r>
    </w:p>
    <w:p>
      <w:pPr>
        <w:pStyle w:val="Normal"/>
        <w:jc w:val="right"/>
        <w:rPr>
          <w:sz w:val="28"/>
          <w:szCs w:val="28"/>
        </w:rPr>
      </w:pPr>
      <w:r>
        <w:rPr>
          <w:b/>
          <w:sz w:val="28"/>
          <w:szCs w:val="28"/>
        </w:rPr>
        <w:t xml:space="preserve">Консультанты:   </w:t>
      </w:r>
      <w:r>
        <w:rPr>
          <w:sz w:val="28"/>
          <w:szCs w:val="28"/>
        </w:rPr>
        <w:t>Колесникова Анна Лаврентьевна (прабабушка)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Новожилова Ирина Павловна (бабушка 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Сергеева Анна Александровна (мама).</w:t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4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4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4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4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</w:t>
      </w:r>
      <w:r>
        <w:rPr>
          <w:b/>
          <w:sz w:val="32"/>
          <w:szCs w:val="32"/>
        </w:rPr>
        <w:t>План доклада</w:t>
      </w:r>
    </w:p>
    <w:p>
      <w:pPr>
        <w:pStyle w:val="Normal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Вступлени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 Основная часть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1- «Составление родословной по фотографиям из семейного архива».</w:t>
      </w:r>
      <w:r>
        <w:rPr>
          <w:b/>
          <w:sz w:val="28"/>
          <w:szCs w:val="28"/>
        </w:rPr>
        <w:br/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2-  Описание фотографий, выяснение, кто на них изображен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Заключени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ступление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В семейном архиве моей любимой бабушки Колесниковой Анны Лаврентьевны, то есть прабабушки по женской линии со стороны мамы, Сергеевой Анны Александровны, хранятся фотографии моих родственников. Поскольку мы с прабабушкой живем вместе, я с раннего детства слышала ее рассказы о них и  их судьбах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Бабушка показывала мне фотографии, и я знала почти всех родственников по именам и узнавала по фотографиям. О некоторых из них я решила узнать больше . Цель: узнать, кто были мои предки, где проживали и чем занимались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дачи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Изучить свою родословную по фотографиям из семейного архива, следовательно, по воспоминаниям родственников, подписям  под  фотографиями, справкам и другим   документам из семейного архива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Составить генеалогическое древо моей семьи.                    </w:t>
      </w:r>
    </w:p>
    <w:p>
      <w:pPr>
        <w:pStyle w:val="Normal"/>
        <w:spacing w:lineRule="auto" w:line="360"/>
        <w:ind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284" w:hanging="0"/>
        <w:rPr/>
      </w:pPr>
      <w:r>
        <w:rPr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Составление родословной по фотографиям из  семейного архива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ой прапрапрадед, Шмелев Федор Семистонович, был участником войны с Японией в 1905 году – ходил на судне «Кореец», который совместно с крейсером «Варяг» участвовал в сражении и был взорван. Федор Шмелев выжил, вернулся с войны с многочисленными осколочными ранениями. Умер он в 1931 году. К сожалению, все его фотографии пропали после смерти в 1968г. его вдовы, а моей прапрабабушки Шмелевой Екатерины Петровны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Жили они в деревне Заречное Балашовского уезда Саратовской губернии, в их семье было 6 детей, в том числе в 1918 году родилась моя прапрабабушка Мария Федоровна, красавица и певунья. Ее выдали замуж незадолго до войны за односельчанина, старше ее на 7 лет (в его семье было 7 детей). Ее муж, а мой прапрадед Аленькин Лаврентий Тимофеевич работал на железной дороге и поэтому не был призван на фронт. Но ведь там, совсем рядом, был Сталинград… там, совсем рядом, фашисты рвались к Волге… туда под бомбежками мой замечательный прапрадед доставлял военные грузы, технику, боеприпасы, пополнение… и пусть кто-нибудь скажет, что в той победе нет и его заслуги!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 дома его ждала юная жена с двумя крохами, Шуриком и Анюткой, 39-го и 41-го года рождения, которая успевала и работать, и смотреть за малышами, и было ей совсем не до песен… и редко-редко звучал в войну ее золотой голос…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Лаврентий Тимофеевич был награжден медалями во время войны, позже уже в мирное время стал «Почетным железнодорожником», был награжден орденом Трудового Красного знамени. Умер в 1991 году в возрасте 80 лет. Мария Федоровна пережила его на </w:t>
      </w:r>
      <w:r>
        <w:rPr>
          <w:sz w:val="28"/>
          <w:szCs w:val="28"/>
          <w:lang w:val="en-US"/>
        </w:rPr>
        <w:t xml:space="preserve">5 </w:t>
      </w:r>
      <w:r>
        <w:rPr>
          <w:sz w:val="28"/>
          <w:szCs w:val="28"/>
        </w:rPr>
        <w:t>лет. Они еще успели понянчить свою правнучку, мою маму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Почти все их братья и сестры жили в Селе Заречное или же в городе Балашове, особенно Мария Федоровна была дружна с самой младшей сестричкой Раисой (1928-2000) и ее мужем Виктором Федоровичем (1925-2000г.) Саврасовыми – эта замечательная пара сохранила свою любовь до старости, за всю жизнь они не сказали друг другу грубого слова… со временем они даже стали похожи друг на друга, все их так и звали ласково - Федоровичи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ейчас уже никого из того поколения нет в живых… остались дальние родственники – формально дальние, но очень близкие и любимые – я каждый год летом гощу у них в деревне. Мы уже даже не можем посчитать, кто мы друг другу – четвероюродные или пятиюродные племянники, поэтому просто решили, что будем просто братья и сестричка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Моя прабабушка Анна Лаврентьевна Колесникоа (Аленькина), та самая крошечная Анютка из далекого грозного 41 года, после переезда в Ватутинки до самой пенсии работала на одном предприятии – СКБ часового станкостроения. Сейчас она ветеран труда, давно на пенсии и всю себя посвятила мне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 ее брат Александр Лаврентьевич и его жена Раиса Петровна живут в Самаре. Дед Саша работал начальником цеха на подшипниковом заводе, в войну эвакуированном из Москвы, а бабушка Рая – учителем физики и завучем в одной из лучших школ города. Их сын Сергей – офицер в отставке, их дочь Марина – подполковник налоговой службы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Второй мой прапрадед, Колесников Василий Романович, жил в Харькове, ушел на фронт в первые же дни и пропал без вести в районе Вязьмы-Смоленска в 1941 году. Несмотря на все попытки его жены и детей, ничего о его судьбе узнать не удалось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го сын, мой прадед, Колесников Павел Васильевич (1940-2010г.) был военнослужащим, потом работал в Троицке, в «Центракадемстрое»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Бабушка, Новожилова (Колесникова) Ирина Павловна, блестяще окончила Ватутинскую школу и без какой-либо дополнительной подготовки поступила в МГУ, за что до сих пор с благодарностью вспоминает своих любимых учителей Зинаиду Яковлевну (математика) и Григория Моисеевича (физика). А участие в районных и областных олимпиадах по немецкому языку так прочно закрепили  «пройденный материал», что его не стерли ни прошедшие годы, ни последующее изучение английского. И сейчас Ирина часто бывает в Германии и вполне может там общаться. Я зову ее не «бабушка», а Ирина, потому что она совсем не похожа на бабушек – она заядлая путешественница, объездила в одиночку пол-Европы с рюкзаком, она пишет смешные рассказы о своих путешествиях, она играет в боулинг. А еще она - болельщица ЦСКА, и я все жду, когда же она, наконец, сводит меня на футбол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ама, Сергеева (Новожилова) Анна Александровна, закончила Ватутинскую школу, училась в медицинском колледже, сейчас работает в Москве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исание фотографий, выяснение кто на них изображен.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Групповое фото, август 1971г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идят: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 центре Аленькины Лаврентий Тимофеевич и Мария Федоровна, прапрадедушка и прапрабабушка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лева ее брат Шмелев Николай Федорович и его жена Елизавета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- справа ее сестра Саврасова (Шмелева) Раиса Федоровна, и двоюродные сестры Фаина Ивановна и Валентина Ивановна, на коленях – Новожилова (Колесникова) Ирина Павловна, моя бабушка Ирина и старшая внучка прапрадедушки Лаврентия и прапрабабушки Марии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  <w:u w:val="single"/>
        </w:rPr>
        <w:t>Стоят</w:t>
      </w:r>
      <w:r>
        <w:rPr>
          <w:sz w:val="28"/>
          <w:szCs w:val="28"/>
        </w:rPr>
        <w:t>, слева направо: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Кузина (Аленькина) Татьяна Тимофеевна, сестра прапрадедушки Лаврентия – единственная из того поколения моих родственников многодетная мать, у нее было 6 детей, у остальных 1-2-, максимум –трое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аврасов Владимир Викторович (сын Раисы Федоровны и племянник прапрабабушки Марии), у него на руках – Аленькин Сергей Александрович, тогда еще просто Сергунька - средний внук прапрадедушки Лаврентия и прапрабабушки Марии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Колесникова (Аленькина) Анна Лаврентьевна, моя прабабушка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Аленькин Александр Лаврентьевич – сын прапрадедушки Лаврентия и прапрабабушки Марии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Аленькина Раиса Петровна, его жена,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Колесников Павел Васильевич, мой прадед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ленькин Василий Тимофеевич, брат прапрадедушки Лаврентия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 это еще не самая большая компания, которая собиралась в маленькой балашовской квартирке в старом-старом купеческом доме… где всегда в «Марусином доме» была открыта дверь для близкой и дальней родни. Если ты опоздал на поезд – тебе есть, где переночевать. Если ты голоден – тебе всегда нальют тарелку щей, а в голодные военные годы – поделятся куском хлеба и вареной картошкой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сли в доме праздник – тебя тоже позовут к столу и ты услышишь золотой голос Маруси Шмелевой… которая могла бы стать звездой своего времени, а осталась простой русской женщиной, матерью, бабушкой, прабабушкой с большим любящим сердцем. А после смерти стала ангелом-хранителем для всех нас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.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проделанной поисковой работы, интервью моих близких мне удалось: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оставить родословное древо,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заполнить 10 генеалогических карточек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бота над докладом наполнила меня чувством гордости за мой род, показала мне, какие замечательные люди, какие интересные события происходили в их жизни. Пусть не все они были знамениты, но все они прожили честную трудовую жизнь.</w:t>
      </w:r>
    </w:p>
    <w:p>
      <w:pPr>
        <w:pStyle w:val="Normal"/>
        <w:spacing w:lineRule="auto" w:line="360" w:before="280" w:after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я работа может быть использована родственниками для изучения и дополнения родословной.</w:t>
      </w:r>
    </w:p>
    <w:p>
      <w:pPr>
        <w:pStyle w:val="Normal"/>
        <w:spacing w:lineRule="auto" w:line="360" w:before="280" w:after="28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280" w:after="28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ьзованные источники.</w:t>
      </w:r>
    </w:p>
    <w:p>
      <w:pPr>
        <w:pStyle w:val="Style15"/>
        <w:widowControl/>
        <w:numPr>
          <w:ilvl w:val="0"/>
          <w:numId w:val="4"/>
        </w:numPr>
        <w:autoSpaceDE w:val="true"/>
        <w:spacing w:lineRule="auto" w:line="360" w:before="0" w:after="280"/>
        <w:ind w:left="927" w:hanging="92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Фотоархив семьи Сергеевой, семьи Колесниковой.</w:t>
      </w:r>
    </w:p>
    <w:p>
      <w:pPr>
        <w:pStyle w:val="Style15"/>
        <w:widowControl/>
        <w:numPr>
          <w:ilvl w:val="0"/>
          <w:numId w:val="2"/>
        </w:numPr>
        <w:autoSpaceDE w:val="true"/>
        <w:spacing w:lineRule="auto" w:line="360" w:before="0" w:after="280"/>
        <w:ind w:left="927" w:hanging="92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оспоминания моих бабушек Колесниковой Анны Лаврентьевны, Новожиловой Ирины Павловны.</w:t>
      </w:r>
    </w:p>
    <w:p>
      <w:pPr>
        <w:pStyle w:val="Style15"/>
        <w:widowControl/>
        <w:numPr>
          <w:ilvl w:val="0"/>
          <w:numId w:val="1"/>
        </w:numPr>
        <w:autoSpaceDE w:val="true"/>
        <w:spacing w:lineRule="auto" w:line="360" w:before="0" w:after="280"/>
        <w:ind w:left="927" w:hanging="92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емейные архивные документы.</w:t>
      </w:r>
    </w:p>
    <w:p>
      <w:pPr>
        <w:pStyle w:val="Style15"/>
        <w:widowControl/>
        <w:autoSpaceDE w:val="true"/>
        <w:spacing w:lineRule="auto" w:line="360"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widowControl/>
        <w:autoSpaceDE w:val="true"/>
        <w:spacing w:lineRule="auto" w:line="360"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widowControl/>
        <w:autoSpaceDE w:val="true"/>
        <w:spacing w:lineRule="auto" w:line="360" w:before="280" w:after="280"/>
        <w:contextualSpacing/>
        <w:jc w:val="both"/>
        <w:rPr/>
      </w:pPr>
      <w:r>
        <w:rPr>
          <w:b/>
          <w:sz w:val="28"/>
          <w:szCs w:val="28"/>
        </w:rPr>
        <w:t>Приложения.</w:t>
      </w:r>
    </w:p>
    <w:p>
      <w:pPr>
        <w:pStyle w:val="Style15"/>
        <w:widowControl/>
        <w:autoSpaceDE w:val="true"/>
        <w:spacing w:lineRule="auto" w:line="360" w:before="280" w:after="28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widowControl/>
        <w:autoSpaceDE w:val="true"/>
        <w:spacing w:lineRule="auto" w:line="360"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Фотографии из семейного архив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08"/>
        </w:tabs>
        <w:ind w:left="927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927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3T18:16:00Z</dcterms:created>
  <dc:creator>Новожилова</dc:creator>
  <dc:description/>
  <cp:keywords/>
  <dc:language>en-US</dc:language>
  <cp:lastModifiedBy>HP</cp:lastModifiedBy>
  <cp:lastPrinted>2014-02-24T21:54:00Z</cp:lastPrinted>
  <dcterms:modified xsi:type="dcterms:W3CDTF">2015-12-10T20:13:00Z</dcterms:modified>
  <cp:revision>15</cp:revision>
  <dc:subject/>
  <dc:title>В семейном архиве моей любимой бабушки, то есть прабабушки по линии мамы, Сергеевой Анны Александровны, хранятся фотографии моих родственников</dc:title>
</cp:coreProperties>
</file>