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8.jpeg" ContentType="image/jpeg"/>
  <Override PartName="/word/media/image23.jpeg" ContentType="image/jpeg"/>
  <Override PartName="/word/media/image21.jpeg" ContentType="image/jpeg"/>
  <Override PartName="/word/media/image20.jpeg" ContentType="image/jpeg"/>
  <Override PartName="/word/media/image19.jpeg" ContentType="image/jpeg"/>
  <Override PartName="/word/media/image18.jpeg" ContentType="image/jpeg"/>
  <Override PartName="/word/media/image15.png" ContentType="image/png"/>
  <Override PartName="/word/media/image27.jpeg" ContentType="image/jpeg"/>
  <Override PartName="/word/media/image6.jpeg" ContentType="image/jpeg"/>
  <Override PartName="/word/media/image33.jpeg" ContentType="image/jpeg"/>
  <Override PartName="/word/media/image9.jpeg" ContentType="image/jpeg"/>
  <Override PartName="/word/media/image11.jpeg" ContentType="image/jpeg"/>
  <Override PartName="/word/media/image36.jpeg" ContentType="image/jpeg"/>
  <Override PartName="/word/media/image22.jpeg" ContentType="image/jpeg"/>
  <Override PartName="/word/media/image7.png" ContentType="image/png"/>
  <Override PartName="/word/media/image34.jpeg" ContentType="image/jpeg"/>
  <Override PartName="/word/media/image30.png" ContentType="image/png"/>
  <Override PartName="/word/media/image8.jpeg" ContentType="image/jpeg"/>
  <Override PartName="/word/media/image29.jpeg" ContentType="image/jpeg"/>
  <Override PartName="/word/media/image31.jpeg" ContentType="image/jpeg"/>
  <Override PartName="/word/media/image2.png" ContentType="image/png"/>
  <Override PartName="/word/media/image25.jpeg" ContentType="image/jpeg"/>
  <Override PartName="/word/media/image32.jpeg" ContentType="image/jpeg"/>
  <Override PartName="/word/media/image35.png" ContentType="image/png"/>
  <Override PartName="/word/media/image5.jpeg" ContentType="image/jpeg"/>
  <Override PartName="/word/media/image26.jpeg" ContentType="image/jpeg"/>
  <Override PartName="/word/media/image13.jpeg" ContentType="image/jpeg"/>
  <Override PartName="/word/media/image12.jpeg" ContentType="image/jpeg"/>
  <Override PartName="/word/media/image4.png" ContentType="image/png"/>
  <Override PartName="/word/media/image3.png" ContentType="image/png"/>
  <Override PartName="/word/media/image17.jpeg" ContentType="image/jpeg"/>
  <Override PartName="/word/media/image1.png" ContentType="image/png"/>
  <Override PartName="/word/media/image10.jpeg" ContentType="image/jpeg"/>
  <Override PartName="/word/media/image14.png" ContentType="image/png"/>
  <Override PartName="/word/media/image24.jpeg" ContentType="image/jpeg"/>
  <Override PartName="/word/media/image1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1"/>
        <w:jc w:val="center"/>
        <w:rPr/>
      </w:pPr>
      <w:r>
        <w:rPr>
          <w:lang w:val="en-US" w:eastAsia="en-US"/>
        </w:rPr>
        <w:drawing>
          <wp:inline distT="0" distB="0" distL="0" distR="0">
            <wp:extent cx="110494445" cy="23418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4445" cy="2341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433320" cy="2642235"/>
            <wp:effectExtent l="0" t="0" r="0" b="0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33320" cy="264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1854835" cy="217106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7" r="-19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4835" cy="217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2223770" cy="1860550"/>
            <wp:effectExtent l="0" t="0" r="0" b="0"/>
            <wp:docPr id="4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9" r="-1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3770" cy="1860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drawing>
          <wp:inline distT="0" distB="0" distL="0" distR="0">
            <wp:extent cx="3841750" cy="3382645"/>
            <wp:effectExtent l="0" t="0" r="0" b="0"/>
            <wp:docPr id="5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6" r="-11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1750" cy="33826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амять сердца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Работу выполнили: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Кузянин Сергей, ученик 4 класса МОУ «Лучановская СОШ»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ставник: Пыжик Татьяна Егоровна,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м.директора ВР МОУ «Лучановская СОШ»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34527</w:t>
      </w:r>
    </w:p>
    <w:p>
      <w:pPr>
        <w:pStyle w:val="Normal"/>
        <w:jc w:val="center"/>
        <w:rPr/>
      </w:pPr>
      <w:r>
        <w:rPr>
          <w:sz w:val="24"/>
          <w:szCs w:val="24"/>
        </w:rPr>
        <w:t>Село Лучаново, Томского района, Томской област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Ул. О.Кошевого, 17А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Удивительное это состояние - человеческая память. Иногда понимаешь, насколько она избирательна и требует определённых жизненных условий и ситуаций, чтобы всколыхнуть волной воспоминаний былое прошлое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</w:r>
    </w:p>
    <w:p>
      <w:pPr>
        <w:pStyle w:val="Normal"/>
        <w:rPr/>
      </w:pPr>
      <w:r>
        <w:rPr>
          <w:rFonts w:cs="Arial" w:ascii="Verdana" w:hAnsi="Verdana"/>
        </w:rPr>
        <w:t>Кузянину Раису Васильевну в  Лучаново знают и уважают все сельчане. В прошлом очень серьёзный и ответственный работник  ОПХ им. Сидоренко, не имея своих детей, взяла на воспитание с мужем двоих ребят из детского дома. Довольно рано похоронила своего мужа, потом маму, потом дочь. Стала опекуном внучки Ирины, которая в этом учебном году году заканчивает школу. Непростая судьба русской женщины.</w:t>
      </w:r>
    </w:p>
    <w:p>
      <w:pPr>
        <w:pStyle w:val="Normal"/>
        <w:rPr/>
      </w:pPr>
      <w:r>
        <w:rPr>
          <w:rFonts w:cs="Arial" w:ascii="Verdana" w:hAnsi="Verdana"/>
        </w:rPr>
        <w:t xml:space="preserve">Что меня в ней всегда покоряло, так это абсолютнейшее уважение и преклонение перед учителями. На сегодняшний день  такое встретишь редко. </w:t>
      </w:r>
    </w:p>
    <w:p>
      <w:pPr>
        <w:pStyle w:val="Normal"/>
        <w:rPr/>
      </w:pPr>
      <w:r>
        <w:rPr>
          <w:rFonts w:cs="Arial" w:ascii="Verdana" w:hAnsi="Verdana"/>
        </w:rPr>
        <w:t xml:space="preserve">В год </w:t>
      </w:r>
      <w:r>
        <w:rPr>
          <w:rFonts w:cs="Arial" w:ascii="Verdana" w:hAnsi="Verdana"/>
          <w:b/>
        </w:rPr>
        <w:t>65-летия Победы</w:t>
      </w:r>
      <w:r>
        <w:rPr>
          <w:rFonts w:cs="Arial" w:ascii="Verdana" w:hAnsi="Verdana"/>
        </w:rPr>
        <w:t xml:space="preserve"> в нашей школе прошла акция «Салют, Победа!», в ходе которой были собраны воспоминания о родственниках, воевавших в годы войны. Кузянин Сергей принёс фотографию своего прадеда и рассказ который помогла написать его бабушка Раиса Васильевна. Из этого рассказа мы узнали, что через </w:t>
      </w:r>
      <w:r>
        <w:rPr>
          <w:rFonts w:cs="Arial" w:ascii="Verdana" w:hAnsi="Verdana"/>
          <w:b/>
        </w:rPr>
        <w:t>35 лет</w:t>
      </w:r>
      <w:r>
        <w:rPr>
          <w:rFonts w:cs="Arial" w:ascii="Verdana" w:hAnsi="Verdana"/>
        </w:rPr>
        <w:t xml:space="preserve"> после начала войны Р.Грейчус , создавая музей 105 пограничного отряда , разыскал по всей огромной стране жён пограничников, которые были эвакуированы с детьми в начале войны. И надо было прожить ещё </w:t>
      </w:r>
      <w:r>
        <w:rPr>
          <w:rFonts w:cs="Arial" w:ascii="Verdana" w:hAnsi="Verdana"/>
          <w:b/>
        </w:rPr>
        <w:t>35 лет</w:t>
      </w:r>
      <w:r>
        <w:rPr>
          <w:rFonts w:cs="Arial" w:ascii="Verdana" w:hAnsi="Verdana"/>
        </w:rPr>
        <w:t>, чтобы вновь память о героях, первыми принявших удар немецких захватчиков вновь ожила.</w:t>
      </w:r>
    </w:p>
    <w:p>
      <w:pPr>
        <w:pStyle w:val="Normal"/>
        <w:rPr/>
      </w:pPr>
      <w:r>
        <w:rPr>
          <w:rFonts w:cs="Arial" w:ascii="Verdana" w:hAnsi="Verdana"/>
        </w:rPr>
        <w:t xml:space="preserve">Нам стало интересно узнать об этом больше. И вот в Интернете мы нашли сценарий фильма </w:t>
      </w:r>
      <w:r>
        <w:rPr>
          <w:rFonts w:cs="Arial" w:ascii="Verdana" w:hAnsi="Verdana"/>
          <w:b/>
        </w:rPr>
        <w:t>«Обратный отсчёт»</w:t>
      </w:r>
      <w:r>
        <w:rPr>
          <w:rFonts w:cs="Arial" w:ascii="Verdana" w:hAnsi="Verdana"/>
        </w:rPr>
        <w:t xml:space="preserve">, в котором упоминается имя </w:t>
      </w:r>
      <w:r>
        <w:rPr>
          <w:rFonts w:cs="Arial" w:ascii="Verdana" w:hAnsi="Verdana"/>
          <w:b/>
        </w:rPr>
        <w:t>Растрёпина Василия Павловича</w:t>
      </w:r>
      <w:r>
        <w:rPr>
          <w:rFonts w:cs="Arial" w:ascii="Verdana" w:hAnsi="Verdana"/>
        </w:rPr>
        <w:t>. Мы познакомили родственников с этим материалом, а потом в школе прошёл праздник солдатской песни, на котором присутствовала Раиса Васильевна. Немного позже состоялось торжественное вручение книг «Из уст в уста пронесём Победу через года», на которое также была приглашена Раиса Васильевна. И видимо всё это способствовало тому, что однажды утром мне передают письма со словами «Может вам это будет интересно». Это стало высочайшим доверием человека, всю свою жизнь пронёсшего любовь к отцу, которого никогда не видела . Эти письма позволили повернуть время вспять. Надо было видеть 14-15 летних школьников, которые с трепетом держали в руках письма воспоминаний и боли. А как они слушали! Вот тогда я сделала для себя вывод: у нас растёт замечательное поколение. Просто не всегда мы можем тронуть их сердце. Доверие - вот важнейший фактор настоящих человеческих взаимоотношений!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 xml:space="preserve">Что самое удивительное - никто из детей и старших  внуков никогда раньше не проявлял интерес к прошлому своей семьи. </w:t>
      </w:r>
    </w:p>
    <w:p>
      <w:pPr>
        <w:pStyle w:val="Normal"/>
        <w:rPr>
          <w:rFonts w:ascii="Verdana" w:hAnsi="Verdana" w:cs="Arial"/>
        </w:rPr>
      </w:pPr>
      <w:r>
        <w:rPr>
          <w:rFonts w:cs="Arial" w:ascii="Verdana" w:hAnsi="Verdana"/>
        </w:rPr>
        <w:t>С позволения Раисы Васильевны я воспользовалась письмами, чтобы еще раз обернуться назад, в прошлое.</w:t>
      </w:r>
    </w:p>
    <w:p>
      <w:pPr>
        <w:pStyle w:val="Normal"/>
        <w:jc w:val="center"/>
        <w:rPr>
          <w:rFonts w:ascii="Verdana" w:hAnsi="Verdana" w:cs="Arial"/>
          <w:b/>
          <w:b/>
          <w:sz w:val="28"/>
          <w:szCs w:val="28"/>
        </w:rPr>
      </w:pPr>
      <w:r>
        <w:rPr>
          <w:rFonts w:cs="Arial" w:ascii="Verdana" w:hAnsi="Verdana"/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839460" cy="4981575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7" r="-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9460" cy="498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>В далёких 70-х началась эта необычная переписка и только в апреле 2010 года эти материалы опять заставили окунуться в далёкое военное прошлое, принесшее много горя. В Литовском городе Кретинга создавался музей в память о воинах-пограничниках, первыми встретивших немецких солдат. Большинство из них погибли в первые часы войны. Таким солдатом-героем</w:t>
      </w:r>
      <w:r>
        <w:drawing>
          <wp:anchor behindDoc="1" distT="0" distB="0" distL="114935" distR="114935" simplePos="0" locked="0" layoutInCell="0" allowOverlap="1" relativeHeight="36">
            <wp:simplePos x="0" y="0"/>
            <wp:positionH relativeFrom="column">
              <wp:posOffset>226695</wp:posOffset>
            </wp:positionH>
            <wp:positionV relativeFrom="paragraph">
              <wp:posOffset>-114300</wp:posOffset>
            </wp:positionV>
            <wp:extent cx="2668905" cy="3200400"/>
            <wp:effectExtent l="0" t="0" r="0" b="0"/>
            <wp:wrapTight wrapText="bothSides">
              <wp:wrapPolygon edited="0">
                <wp:start x="-77" y="0"/>
                <wp:lineTo x="-77" y="21534"/>
                <wp:lineTo x="21600" y="21534"/>
                <wp:lineTo x="21600" y="0"/>
                <wp:lineTo x="-77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" t="-11" r="-1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890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4"/>
          <w:szCs w:val="24"/>
        </w:rPr>
        <w:t xml:space="preserve"> был </w:t>
      </w:r>
      <w:r>
        <w:rPr>
          <w:sz w:val="24"/>
          <w:szCs w:val="24"/>
        </w:rPr>
        <w:t>мой прадедушка Растрепин Василий Павлович. В 1939 году он окончил военное училище в городе Харькове.  Всех, кто учился, отправили на литовскую границу. Прадедушку назначили начальником заставы. Он служил в 105 пограничном отряде. Они охраняли западную границу Советского Союза и 22 июня 1941 года первыми вступили в бой с немецко-фашистскими  захватчиками. Он вместе с солдатами защищал границу. Погибло много солдат. Об этом рассказала  моя прабабушка. Она тоже жила там, готовила солдатам еду и чудом выжила. Когда моя прабабушка ехала в вагоне с ранеными солдатами там ,14 июля 1941 года, родилась моя бабушка Кузянина Раиса Васильевна. У нас есть книга, в которой  описаны события той поры, о подвигах солдат 105 пограничного отряда. Никто не знал о судьбе Растрепина Василий Павловича. И только через 33 года красные следопыты разыскали семью Василия Павловича в Душанбе и пригласили в 1979 году на открытие краеведческого музея 105 полкового отряда в г. Клайпеда. В краеведческом музее г.Кретинга (Литва) собраны и хранятся материалы о погибших военнослужащих 105 полкового отряда.  Моей прабабушке в честь 50 – летия Победы была вручена медаль. У нас дома хранится книга Римантаса Йоновича Грейчуса о подвиге пограничников этого полка «Служили парни на границе». Из неё мы узнали о подвигах молодых защитников Родины . Когда готовились эти материалы мы нашли ещё дополнительную информацию о подвиге солдат-пограничников:</w:t>
      </w:r>
    </w:p>
    <w:p>
      <w:pPr>
        <w:pStyle w:val="Normal"/>
        <w:rPr/>
      </w:pPr>
      <w:r>
        <w:rPr>
          <w:rFonts w:cs="Verdana" w:ascii="Verdana" w:hAnsi="Verdana"/>
          <w:color w:val="444444"/>
        </w:rPr>
        <w:t xml:space="preserve">АВТОРСКИЕ МАТЕРИАЛЫ ДЛЯ ФИЛЬМА </w:t>
        <w:br/>
        <w:t xml:space="preserve">Цикл «ОБРАТНЫЙ ОТСЧЕТ»  </w:t>
        <w:br/>
        <w:t xml:space="preserve">Фильм: «Черный день календаря»  22.06.2009 г. </w:t>
        <w:br/>
        <w:t>Автор сценария: Виктория Губанова</w:t>
        <w:br/>
        <w:t>Режиссёр: Маргарита Речкалова</w:t>
        <w:br/>
        <w:t>Пункт 44 сценария: «Что в это время происходило на границе…»</w:t>
        <w:br/>
        <w:t>Ввиду резко обострившейся обстановки на государственной границе и имеющимися разведданными, с вечера 20 июня 1941 года, в соответствии с приказом начальника пограничных войск НКВД Белорусской ССР генерал-лейтенанта И.А. Богданова, все пограничные заставы, комендатуры и управления пограничных отрядов были переведены на усиленный вариант охраны границы.</w:t>
        <w:br/>
        <w:t>На охрану границы высылались укрупненные наряды, вооруженные ручными пулеметами и гранатами, с увеличенным количеством боеприпасов. Пограничники, на службу выходили в стальных касках, а в часы отдыха спали, не снимая верхней одежды и имея свое оружие рядом с кроватью.</w:t>
        <w:br/>
        <w:t>105-й Кретингский пограничный отряд:</w:t>
        <w:br/>
      </w:r>
      <w:r>
        <w:rPr>
          <w:rFonts w:cs="Verdana" w:ascii="Verdana" w:hAnsi="Verdana"/>
          <w:b/>
          <w:color w:val="444444"/>
        </w:rPr>
        <w:t>4-я застава младшего лейтенанта В.П. Растрепина, вела бой до 11 часов, оставшиеся в живых пограничники прорвали кольцо окружения и к вечеру прибыли в штаб отряда.</w:t>
        <w:br/>
      </w:r>
      <w:r>
        <w:rPr>
          <w:rFonts w:cs="Verdana" w:ascii="Verdana" w:hAnsi="Verdana"/>
          <w:color w:val="444444"/>
        </w:rPr>
        <w:t>8-я застава младшего лейтенанта И.С. Алексеева полностью окруженная, сражалась до последнего патрона, до последней капли крови.  Личный состав заставы почти весь погиб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от и прошло время. 65 лет после окончания ВОВ.  Моей бабушке Раисе Васильевне уже 69 лет. Она никогда не знала своего отца, только из рассказов своей мамы. Бабушка Рая собрала много материала о своем отце, моем прадедушке. Когда она перечитывает все, на глазах у нее всегда слезы. Я думаю, что мой прадед, был героем. Он пал смертью храбрых, защищая границу нашей Родины от фашистов. Я горжусь своим прадедушкой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В те далёкие дн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Мы в Прибалтику шли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 комсомольским билетом в кармане.</w:t>
      </w:r>
    </w:p>
    <w:p>
      <w:pPr>
        <w:pStyle w:val="Normal"/>
        <w:jc w:val="center"/>
        <w:rPr/>
      </w:pPr>
      <w:r>
        <w:rPr>
          <w:sz w:val="24"/>
          <w:szCs w:val="24"/>
        </w:rPr>
        <w:t>На охрану Литвы, на границу страны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Смело встали советские парни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дивительной стала переписка двух жен пограничников, которые очень рано стали вдовами. Удивительна их потребность в той памяти о прошлом. Возможно, что это была единственная возможность хотя бы на короткое мгновение повернуть время вспять. Я не могу сегодня передать то волнение , с которым сегодняшние школьники погружались через эти письма в реальное прошлое  . Невольно понимаешь, как много мы потеряли, сменив обычное письмо на телефонные звонки и электронную переписку!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rFonts w:cs="Calibri"/>
        </w:rPr>
        <w:t xml:space="preserve"> </w:t>
      </w:r>
      <w:r>
        <w:rPr/>
        <w:drawing>
          <wp:inline distT="0" distB="0" distL="0" distR="0">
            <wp:extent cx="6035040" cy="7289800"/>
            <wp:effectExtent l="0" t="0" r="0" b="0"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35040" cy="728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6057900" cy="7301230"/>
            <wp:effectExtent l="0" t="0" r="0" b="0"/>
            <wp:docPr id="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57900" cy="730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71870" cy="7253605"/>
            <wp:effectExtent l="0" t="0" r="0" b="0"/>
            <wp:docPr id="10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7187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1070" cy="7630795"/>
            <wp:effectExtent l="0" t="0" r="0" b="0"/>
            <wp:docPr id="11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7630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21070" cy="7265035"/>
            <wp:effectExtent l="0" t="0" r="0" b="0"/>
            <wp:docPr id="12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1070" cy="726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046470" cy="7253605"/>
            <wp:effectExtent l="0" t="0" r="0" b="0"/>
            <wp:docPr id="13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6470" cy="7253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239635" cy="10295255"/>
            <wp:effectExtent l="0" t="0" r="0" b="0"/>
            <wp:docPr id="14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635" cy="1029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86575" cy="7048500"/>
            <wp:effectExtent l="0" t="0" r="0" b="0"/>
            <wp:docPr id="15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6575" cy="7048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На этих трёх письмах переписка оборвалась. Возможно,  тяжёлыми были воспоминания, тем более  время вносит свои коррективы. Когда в нашей школе был объявлен конкурс  сочинений о близких и родственниках, воевавших в годы войны, бабушка Сергея Кузянина принесла свои семейные реликвии. Действительно, память сердца способна преодолевать расстояния и время. Мы живём , пока живы наши воспоминания! На встрече со школьниками Раиса Васильевна призналась, что впервые имеет возможность рассказать о своём герое-отце. Мне не хочется добавлять какие-либо комментарии к письмам. Их содержание- неутешная боль, трагедия, и конечно же память… Память сердца…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645275" cy="9139555"/>
            <wp:effectExtent l="0" t="0" r="0" b="0"/>
            <wp:docPr id="16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45275" cy="913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en-US"/>
        </w:rPr>
      </w:pPr>
      <w:r>
        <w:rPr/>
        <w:drawing>
          <wp:inline distT="0" distB="0" distL="0" distR="0">
            <wp:extent cx="6755130" cy="10318750"/>
            <wp:effectExtent l="0" t="0" r="0" b="0"/>
            <wp:docPr id="1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5130" cy="10318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6766560" cy="10259695"/>
            <wp:effectExtent l="0" t="0" r="0" b="0"/>
            <wp:docPr id="1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6560" cy="1025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В мае по инициативе сети магазинов «Абрикос» в городе Томске 5 учащихся нашей школы: Логунов Игорь, Танакова Мария, Янголенко Даниил, Кравцова Анастасия, Кузянин Сергей стали участниками проекта «Из уст в уста пронесём победу через года». Они написали сочинения о своих прадедах,  воевавших в годы войны,  и эти работы вошли в сборник. Заместитель Управляющего магазина «Абрикос» Здоровенкова Наталия Борисовна передала школе безвозмездно книги, один экземпляр передан в дар школьной библиотеке и каждый участник получил на память это изд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423285" cy="2569845"/>
            <wp:effectExtent l="0" t="0" r="0" b="0"/>
            <wp:docPr id="19" name="Фото10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Фото102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3285" cy="2569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 школьном музее было организовано торжественное вручение книг и чаепитие, на котором присутствовали родители, бабушки участников проекта, завуч школы Фёдорова О.В., учителя Пыжик Т.Е., Ким А.Д. Стальмакова О.Н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003550" cy="2243455"/>
            <wp:effectExtent l="0" t="0" r="0" b="0"/>
            <wp:docPr id="20" name="Фото10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Фото1075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43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3003550" cy="2251710"/>
            <wp:effectExtent l="0" t="0" r="0" b="0"/>
            <wp:docPr id="21" name="Фото10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Фото1074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03550" cy="2251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В жизни всегда есть место подвигам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ксим Горьки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ЭСТАФЕТА  ПОКОЛЕНИЙ</w:t>
      </w:r>
      <w:r>
        <w:rPr>
          <w:sz w:val="28"/>
          <w:szCs w:val="28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 мая 2010 года в Лучановской СОШ  прошёл  общешкольный конкурс солдатской песни. Это стало финальным мероприятием в рамках реализации социального проекта «После боя сердце просит музыки вдвойне», руководитель учитель начальных классов и музыки Стальмакова Ольга Николаевна. На празднике присутствовали  ветераны труда, чьё детство пришлось на лихое военное время. Их правнуки открыли праздник рассказами о своих прадедах. На празднике присутствовали Кузянина Раиса Васильевна, Болтовская Валентина Николаевна. </w:t>
      </w:r>
    </w:p>
    <w:p>
      <w:pPr>
        <w:pStyle w:val="Normal"/>
        <w:rPr/>
      </w:pPr>
      <w:r>
        <w:rPr/>
        <w:drawing>
          <wp:inline distT="0" distB="0" distL="0" distR="0">
            <wp:extent cx="2096135" cy="1562100"/>
            <wp:effectExtent l="0" t="0" r="0" b="0"/>
            <wp:docPr id="22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613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</w:t>
      </w:r>
      <w:r>
        <w:rPr/>
        <w:drawing>
          <wp:inline distT="0" distB="0" distL="0" distR="0">
            <wp:extent cx="2018030" cy="1521460"/>
            <wp:effectExtent l="0" t="0" r="0" b="0"/>
            <wp:docPr id="23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8030" cy="1521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</w:t>
      </w:r>
      <w:r>
        <w:rPr/>
        <w:drawing>
          <wp:inline distT="0" distB="0" distL="0" distR="0">
            <wp:extent cx="2283460" cy="1706245"/>
            <wp:effectExtent l="0" t="0" r="0" b="0"/>
            <wp:docPr id="2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3460" cy="1706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>
          <w:sz w:val="28"/>
          <w:szCs w:val="28"/>
        </w:rPr>
        <w:t>Необычная выставка работ разместилась в зале. Ученики начальных классов изготовили макеты боевого оружия времён Великой Отечественной войны.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512060" cy="1884680"/>
            <wp:effectExtent l="0" t="0" r="0" b="0"/>
            <wp:docPr id="25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9" r="-14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2060" cy="1884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                        </w:t>
      </w:r>
      <w:r>
        <w:rPr/>
        <w:drawing>
          <wp:inline distT="0" distB="0" distL="0" distR="0">
            <wp:extent cx="2626360" cy="1963420"/>
            <wp:effectExtent l="0" t="0" r="0" b="0"/>
            <wp:docPr id="26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4" t="-18" r="-14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6360" cy="196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 любом конкурсе есть победите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drawing>
          <wp:inline distT="0" distB="0" distL="0" distR="0">
            <wp:extent cx="2167890" cy="1617980"/>
            <wp:effectExtent l="0" t="0" r="0" b="0"/>
            <wp:docPr id="27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7890" cy="1617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  </w:t>
      </w:r>
      <w:r>
        <w:rPr/>
        <w:drawing>
          <wp:inline distT="0" distB="0" distL="0" distR="0">
            <wp:extent cx="2114550" cy="1576705"/>
            <wp:effectExtent l="0" t="0" r="0" b="0"/>
            <wp:docPr id="28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7" t="-23" r="-17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4550" cy="1576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</w:rPr>
        <w:t xml:space="preserve"> </w:t>
      </w:r>
      <w:r>
        <w:rPr/>
        <w:drawing>
          <wp:inline distT="0" distB="0" distL="0" distR="0">
            <wp:extent cx="2164715" cy="1614805"/>
            <wp:effectExtent l="0" t="0" r="0" b="0"/>
            <wp:docPr id="29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4715" cy="1614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Но жизнь продолжала нам преподносить свои сюрпризы. В июне 2010 года мы случайно вышли на страницу сайта «Мемориал». Задали в поисковую систему данные Растрёпина В.П. и та информация, которую мы получили- нас просто шокировала. </w:t>
      </w:r>
    </w:p>
    <w:p>
      <w:pPr>
        <w:pStyle w:val="Normal"/>
        <w:rPr>
          <w:lang w:val="en-US"/>
        </w:rPr>
      </w:pPr>
      <w:hyperlink r:id="rId31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obd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memorial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  <w:r>
          <w:rPr>
            <w:rStyle w:val="InternetLink"/>
          </w:rPr>
          <w:t>/</w:t>
        </w:r>
      </w:hyperlink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“</w:t>
      </w:r>
      <w:r>
        <w:rPr>
          <w:sz w:val="28"/>
          <w:szCs w:val="28"/>
        </w:rPr>
        <w:t xml:space="preserve">По крупицам собирая данные </w:t>
        <w:br/>
        <w:t>  О боях минувших и бойцах,</w:t>
        <w:br/>
        <w:t xml:space="preserve">  С честью пронесем заветы славные </w:t>
        <w:br/>
        <w:t>  В благодарных памятных сердцах”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Об этом же мы нашли подтверждение и в другом Интернет-источнике:</w:t>
      </w:r>
    </w:p>
    <w:p>
      <w:pPr>
        <w:pStyle w:val="Normal"/>
        <w:rPr/>
      </w:pPr>
      <w:r>
        <w:rPr/>
        <w:t>http://www.srpo.ru/forum/index.php?topic=851.105</w:t>
      </w:r>
    </w:p>
    <w:p>
      <w:pPr>
        <w:pStyle w:val="Normal"/>
        <w:rPr/>
      </w:pPr>
      <w:r>
        <w:rPr/>
        <w:drawing>
          <wp:inline distT="0" distB="0" distL="0" distR="0">
            <wp:extent cx="189230" cy="189230"/>
            <wp:effectExtent l="0" t="0" r="0" b="0"/>
            <wp:docPr id="30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230" cy="189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5"/>
        <w:rPr/>
      </w:pPr>
      <w:r>
        <w:fldChar w:fldCharType="begin"/>
      </w:r>
      <w:r>
        <w:rPr>
          <w:rStyle w:val="InternetLink"/>
        </w:rPr>
        <w:instrText xml:space="preserve"> HYPERLINK "http://srpo.ru/forum/index.php?PHPSESSID=ah5qepb5oig7sdo45vod7btqf2&amp;topic=851.msg91726" \l "msg91726"</w:instrText>
      </w:r>
      <w:r>
        <w:rPr>
          <w:rStyle w:val="InternetLink"/>
        </w:rPr>
        <w:fldChar w:fldCharType="separate"/>
      </w:r>
      <w:r>
        <w:rPr>
          <w:rStyle w:val="InternetLink"/>
        </w:rPr>
        <w:t>Re: 105-й Кретингский пограничный отряд Управления пограничных войск НКВД БССР</w:t>
      </w:r>
      <w:r>
        <w:rPr>
          <w:rStyle w:val="InternetLink"/>
        </w:rPr>
        <w:fldChar w:fldCharType="end"/>
      </w:r>
      <w:r>
        <w:rPr/>
        <w:t xml:space="preserve"> </w:t>
      </w:r>
    </w:p>
    <w:p>
      <w:pPr>
        <w:pStyle w:val="Normal"/>
        <w:rPr/>
      </w:pPr>
      <w:r>
        <w:rPr/>
        <w:t xml:space="preserve">« </w:t>
      </w:r>
      <w:r>
        <w:rPr>
          <w:rStyle w:val="StrongEmphasis"/>
        </w:rPr>
        <w:t>Reply #110 :</w:t>
      </w:r>
      <w:r>
        <w:rPr/>
        <w:t xml:space="preserve"> 30 Апрель 2010, 01:02:54 »</w:t>
      </w:r>
    </w:p>
    <w:p>
      <w:pPr>
        <w:pStyle w:val="Normal"/>
        <w:rPr/>
      </w:pPr>
      <w:r>
        <w:rPr>
          <w:b/>
          <w:bCs/>
        </w:rPr>
        <w:t>Растрепин Василий Павлович Дата рождения   13.10.1910</w:t>
        <w:br/>
        <w:t>Место рождения   Пензенская обл., Головинщинский р-н, Низовка</w:t>
        <w:br/>
      </w:r>
      <w:r>
        <w:rPr>
          <w:rStyle w:val="Bbccolor"/>
          <w:b/>
          <w:bCs/>
          <w:color w:val="0000FF"/>
        </w:rPr>
        <w:t>Воинское звание   лейтенант Последнее место службы   105 погран. отряд</w:t>
      </w:r>
      <w:r>
        <w:rPr>
          <w:b/>
          <w:bCs/>
        </w:rPr>
        <w:br/>
      </w:r>
      <w:r>
        <w:rPr>
          <w:rStyle w:val="Bbccolor"/>
          <w:b/>
          <w:bCs/>
          <w:color w:val="800000"/>
        </w:rPr>
        <w:t>Лагерный номер   281 Дата пленения   29.06.1941</w:t>
      </w:r>
      <w:r>
        <w:rPr>
          <w:b/>
          <w:bCs/>
          <w:color w:val="800000"/>
        </w:rPr>
        <w:br/>
      </w:r>
      <w:r>
        <w:rPr>
          <w:rStyle w:val="Bbccolor"/>
          <w:b/>
          <w:bCs/>
          <w:color w:val="800000"/>
        </w:rPr>
        <w:t>Место пленения   Добель Лагерь   офлаг XIII D (62)</w:t>
      </w:r>
      <w:r>
        <w:rPr>
          <w:b/>
          <w:bCs/>
          <w:color w:val="800000"/>
        </w:rPr>
        <w:br/>
      </w:r>
      <w:r>
        <w:rPr>
          <w:rStyle w:val="Bbccolor"/>
          <w:b/>
          <w:bCs/>
          <w:color w:val="800000"/>
        </w:rPr>
        <w:t>Судьба   передан гестапо/СД Название источника информации   ЦАМО</w:t>
      </w:r>
      <w:r>
        <w:rPr>
          <w:b/>
          <w:bCs/>
          <w:color w:val="800000"/>
        </w:rPr>
        <w:br/>
      </w:r>
      <w:r>
        <w:rPr>
          <w:rStyle w:val="Bbccolor"/>
          <w:b/>
          <w:bCs/>
          <w:color w:val="800000"/>
        </w:rPr>
        <w:t>Номер фонда источника информации   Картотека военнопленных офицеров</w:t>
      </w:r>
      <w:r>
        <w:rPr/>
        <w:br/>
      </w:r>
      <w:hyperlink r:id="rId33" w:tgtFrame="_blank">
        <w:r>
          <w:rPr>
            <w:rStyle w:val="InternetLink"/>
          </w:rPr>
          <w:t>http://www.obd-memorial.ru/Image2/getimage?id=272178792</w:t>
        </w:r>
      </w:hyperlink>
      <w:r>
        <w:rPr/>
        <w:br/>
      </w:r>
      <w:hyperlink r:id="rId34" w:tgtFrame="_blank">
        <w:r>
          <w:rPr>
            <w:rStyle w:val="InternetLink"/>
          </w:rPr>
          <w:t>http://www.obd-memorial.ru/Image2/getimage?id=272178794</w:t>
        </w:r>
      </w:hyperlink>
      <w:r>
        <w:rPr/>
        <w:br/>
      </w:r>
      <w:hyperlink r:id="rId35" w:tgtFrame="_blank">
        <w:r>
          <w:rPr>
            <w:rStyle w:val="InternetLink"/>
          </w:rPr>
          <w:t>http://www.obd-memorial.ru/Image2/getimage?id=272178795</w:t>
        </w:r>
      </w:hyperlink>
      <w:r>
        <w:rPr/>
        <w:br/>
      </w:r>
      <w:hyperlink r:id="rId36" w:tgtFrame="_blank">
        <w:r>
          <w:rPr>
            <w:rStyle w:val="InternetLink"/>
          </w:rPr>
          <w:t>http://www.obd-memorial.ru/Image2/getimage?id=272178796</w:t>
        </w:r>
      </w:hyperlink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Нам стоила большого труда осмелиться и передать семье новые факты. Вот так жизненные обстоятельства расставляют всё на свои места. Нам стоит только догадываться, что происходило на самом деле в те далёкие сороковые. Мы точно знаем, что враг был беспощаден ко всем и ко всему! Думается , что комментарии здесь будут лишними.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8290" cy="9397365"/>
            <wp:effectExtent l="0" t="0" r="0" b="0"/>
            <wp:docPr id="31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8290" cy="9397365"/>
            <wp:effectExtent l="0" t="0" r="0" b="0"/>
            <wp:docPr id="32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8290" cy="9397365"/>
            <wp:effectExtent l="0" t="0" r="0" b="0"/>
            <wp:docPr id="33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6638290" cy="9397365"/>
            <wp:effectExtent l="0" t="0" r="0" b="0"/>
            <wp:docPr id="34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38290" cy="939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Как всё присходило в далёком 1941 году?</w:t>
      </w:r>
    </w:p>
    <w:p>
      <w:pPr>
        <w:pStyle w:val="Normal"/>
        <w:rPr/>
      </w:pPr>
      <w:r>
        <w:rPr/>
        <w:t xml:space="preserve">105-й Кретингский погранотряд был создан для охраны новой государственной границы между Литовской ССР и Германией. </w:t>
        <w:br/>
        <w:t>    После ряда безнаказанных прорывов через границу крупных вооруженных групп в апреле - мае 1941 года на участках 105-го, 106-го и 107-го пограничных отрядов, охранявших границу между Литовской ССР и Германией, 21 июня 1941 года для усиления охраны было выделено 1200 человек (по 400 человек на каждый отряд) из состава оперативных полков, дислоцировавшихся в Литве. Относительно порядка использования этого личного состава Главное управление пограничных войск указывало: " Оперативные части использовать для создания второй линии охраны границы в пределах 7,5-километровой пограничной полосы на активных участках. Начальникам пограничных застав и командирам взводов оперативных полков держать самую тесную связь в процессе охраны границы". /</w:t>
      </w:r>
      <w:r>
        <w:rPr>
          <w:rStyle w:val="Emphasis"/>
        </w:rPr>
        <w:t>ЦАПВ, ф. 14, оп. 5, д. 41, л.21</w:t>
      </w:r>
      <w:r>
        <w:rPr/>
        <w:t xml:space="preserve"> /. </w:t>
        <w:br/>
        <w:t xml:space="preserve">    Но эта запоздалая попытка не могла уже значительно повлиять на охрану западной границы, так как это усиление проходило за счет ослабления трех оперативных полков, противодействовавших националистическим бандам в Литве. Распоряжение было отменено в связи с началом войны. </w:t>
        <w:br/>
        <w:t xml:space="preserve">    В первые часы Великой Отечественной войны советские пограничники вступили в бой с передовыми отрядами и разведывательными подразделениями врага, усиленными артиллерией и танками, которые должны были ликвидировать пограничные заставы, проделать проходы в проволочных заграждениях, захватить переправы через пограничные реки. </w:t>
        <w:br/>
        <w:t xml:space="preserve">    Немецко-фашистское командование отводило по плану на уничтожение наших пограничных застав полчаса. В полевой сумке вражеского офицера, убитого на участке 10-й заставы Любомльского пограничного отряда, обнаружили карту, в которой было отмечено время захвата этой заставы - 4 часа 30 минут 22 июня. </w:t>
        <w:br/>
        <w:t xml:space="preserve">    Пограничникам пришлось вести бой с многократно превосходящим в силах противником, владеющим абсолютным превосходством в боевой технике. </w:t>
        <w:br/>
        <w:t xml:space="preserve">    Правый фланг погранвойск Белорусского округа, которым командовал генерал-лейтенант И. А. Богданов, оказался в полосе наступления группы армий "Север". Эта группа противника развернула наступательные действия на фронте от побережья Балтийского моря до Гольдапа (на 230-километровом участке). Она насчитывала 42 дивизии, в том числе 7 танковых и 6 моторизованных. Их поддерживал 1-й воздушный флот (1070 боевых самолетов). Главный удар на этом участке противник наносил в направлении на Даугавпилс, Опочка, Псков. Преследовалась цель - расчленить фронт войск Красной Армии, не допустить их отхода из Прибалтики на восток, создать предпосылки для последующего наступления на Ленинград. Три пограничных отряда Белорусского округа - 105-й Кретингский, 106-й Таурагенский и 107-й Мариямпольский вместе с частями прикрытия границы приняли на себя первый удар фашистских полчищ из группы "Север". Враг наступал при поддержке танков, артиллерии, минометов, в ряде мест и авиации. </w:t>
        <w:br/>
        <w:t xml:space="preserve">    В первые же часы войны тяжелые бои разгорелись на участке 105-го Кретингского погранотряда (начальник майор П. Н. Бочаров, зам. по политчасти батальонный комиссар И. Е. Лесняков). Положение осложнялось тем, что части и подразделения 10-й стрелковой дивизии, предназначавшейся для действий в составе войск прикрытия на кретингском направлении, к началу вторжения противника не успели занять установленные для обороны районы, большинство из них находились в движении. </w:t>
        <w:br/>
        <w:t xml:space="preserve">    Уже в 4 часа утра немецкая авиация стала бомбить Кретингу. Одновременно артиллерия и минометы открыли ураганный огонь по заставам и комендатурам. Затем в атаку двинулись вражеские передовые отряды. </w:t>
        <w:br/>
        <w:t xml:space="preserve">    8 часов держала оборону 9-я застава под командованием лейтенанта П. Н. Кухаренко, на которую наступало около батальона немцев. Атаки следовали одна за другой. Пограничники уничтожили более ста вражеских солдат и офицеров, но и сами несли значительные потери. К полудню из состава небольшого гарнизона осталось 20 человек. Фашистам удалось окружить заставу. Кончились боеприпасы. Принято последнее решение - идти на прорыв. Возглавляемые лейтенантом Кухаренко пограничники неожиданной для противника штыковой контратакой прорвали вражеское кольцо и, пройдя топкими болотами многие километры, соединились с одной из частей Красной Армии. </w:t>
        <w:br/>
        <w:t xml:space="preserve">    С беспримерным мужеством оборонялись пограничники 15-й заставы под командованием лейтенанта С. Степанковского. После артиллерийского и минометного обстрела загорелись и стали рушиться здания заставы. Затем налетели бомбардировщики. Пограничники, заблаговременно заняв огневые точки, организованно вступили в бой. </w:t>
        <w:br/>
        <w:t xml:space="preserve">    Гитлеровцы охватывали заставу с двух направлений, Пограничники, подпустив их как можно ближе, открыли прицельный огонь из станковых пулеметов и винтовок. Фашисты отступили, оставив около сотни убитых. В этом бою погиб начальник заставы лейтенант С. В. Степанковский. </w:t>
        <w:br/>
        <w:t xml:space="preserve">    До последнего вздоха дрались пограничники отряда. Немногим удалось пробиться к штабу части. Здесь они вместе с бойцами 62-го стрелкового полка до позднего вечера защищали Кретингу. </w:t>
        <w:br/>
        <w:t xml:space="preserve">    Тяжелые бои разгорелись также и на участках 106-го Таурагенского и 107-го Мариямпольского пограничных отрядов. </w:t>
        <w:br/>
      </w:r>
      <w:r>
        <w:rPr/>
        <w:drawing>
          <wp:inline distT="0" distB="0" distL="0" distR="0">
            <wp:extent cx="123190" cy="123190"/>
            <wp:effectExtent l="0" t="0" r="0" b="0"/>
            <wp:docPr id="35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291" t="-291" r="-291" b="-2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123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  </w:t>
      </w:r>
      <w:r>
        <w:rPr>
          <w:b/>
          <w:bCs/>
          <w:color w:val="00008B"/>
        </w:rPr>
        <w:t xml:space="preserve"> Литература:</w:t>
      </w:r>
      <w:r>
        <w:rPr/>
        <w:t xml:space="preserve"> </w:t>
        <w:br/>
        <w:t xml:space="preserve">"Дозорные западных рубежей", Киев, 1984, с. 74-77 </w:t>
        <w:br/>
        <w:t>Сечкин Г. П. "Граница и война", Москва, 1993, с. 94-98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76675" cy="5915025"/>
            <wp:effectExtent l="0" t="0" r="0" b="0"/>
            <wp:docPr id="36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591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Положение частей 10 - й стрелковой дивизии 8 - й армии и подразделений 105 - го погранотряда на 22. 00. 21 июня 1941 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Наши дети о событиях далёкой войны.</w:t>
      </w:r>
    </w:p>
    <w:p>
      <w:pPr>
        <w:pStyle w:val="Normal"/>
        <w:rPr>
          <w:b/>
          <w:b/>
        </w:rPr>
      </w:pPr>
      <w:r>
        <w:rPr/>
        <w:t xml:space="preserve">Извечная проблема: достойное ли поколение подрастает в лице наших школьников. Насколько они оправдывают возлагаемые на них надежды? Ребятам 7-8 классов была  предоставлена возможность высказать свою точку зрения на тему «Фашизм –это серьёзно». </w:t>
      </w:r>
    </w:p>
    <w:p>
      <w:pPr>
        <w:pStyle w:val="Normal"/>
        <w:rPr>
          <w:b/>
          <w:b/>
        </w:rPr>
      </w:pPr>
      <w:r>
        <w:rPr>
          <w:b/>
        </w:rPr>
        <w:t>Как вы оцениваете значение победы над фашизмом в 1945 году?</w:t>
      </w:r>
    </w:p>
    <w:p>
      <w:pPr>
        <w:pStyle w:val="Normal"/>
        <w:rPr/>
      </w:pPr>
      <w:r>
        <w:rPr/>
        <w:t>Зубков Владислав, 15 лет, 8 класс</w:t>
      </w:r>
    </w:p>
    <w:p>
      <w:pPr>
        <w:pStyle w:val="Normal"/>
        <w:rPr/>
      </w:pPr>
      <w:r>
        <w:rPr/>
        <w:t>-Я считаю, что победа над фашизмом -это подвиг, который совершили наши предки, который останется в наших сердцах и в нашей памяти, как и люди, погибшие за нашу Родину.</w:t>
      </w:r>
    </w:p>
    <w:p>
      <w:pPr>
        <w:pStyle w:val="Normal"/>
        <w:rPr/>
      </w:pPr>
      <w:r>
        <w:rPr/>
        <w:t>Канцлер Ксения, 15 лет, 8 класс</w:t>
      </w:r>
    </w:p>
    <w:p>
      <w:pPr>
        <w:pStyle w:val="Normal"/>
        <w:rPr/>
      </w:pPr>
      <w:r>
        <w:rPr/>
        <w:t>-У русского народа была одна цель- сплотиться воедино и защищать свою Родину. Они бились до последней капли крови, до последнего вздоха, но отстояли честь Родины.</w:t>
      </w:r>
    </w:p>
    <w:p>
      <w:pPr>
        <w:pStyle w:val="Normal"/>
        <w:rPr/>
      </w:pPr>
      <w:r>
        <w:rPr/>
        <w:t>Жигалова Наталья, 15 лет, 8 класс</w:t>
      </w:r>
    </w:p>
    <w:p>
      <w:pPr>
        <w:pStyle w:val="Normal"/>
        <w:rPr/>
      </w:pPr>
      <w:r>
        <w:rPr/>
        <w:t>-Значение Победы над фашизмом очень велико! Враг мечтал занять наши территории, покорить советских людей. Но ему не удалось осуществить свои планы. Спасибо всем, кто воевал за наше настоящее и будущее!</w:t>
      </w:r>
    </w:p>
    <w:p>
      <w:pPr>
        <w:pStyle w:val="Normal"/>
        <w:rPr/>
      </w:pPr>
      <w:r>
        <w:rPr/>
        <w:t>Девяшина Евгения, 14 лет, 7 класс</w:t>
      </w:r>
    </w:p>
    <w:p>
      <w:pPr>
        <w:pStyle w:val="Normal"/>
        <w:rPr/>
      </w:pPr>
      <w:r>
        <w:rPr/>
        <w:t>-Наши деды  защищали каждый кусочек земли именно для нас. Если бы не их мужественность и выносливость- нас бы не было на свете. Мы обязаны хранить нашу землю, как это делали наши предки! Эту великую Победу отмечают во всём мире. Для всех нас это очень важно!</w:t>
      </w:r>
    </w:p>
    <w:p>
      <w:pPr>
        <w:pStyle w:val="Normal"/>
        <w:rPr/>
      </w:pPr>
      <w:r>
        <w:rPr/>
        <w:t>Мишина Антонина, 14 лет, 7 класс</w:t>
      </w:r>
    </w:p>
    <w:p>
      <w:pPr>
        <w:pStyle w:val="Normal"/>
        <w:rPr/>
      </w:pPr>
      <w:r>
        <w:rPr/>
        <w:t>-Победа над фашизмом - это очень серьёзная и упорная борьба наших  солдат. Фашисты причинили много вреда нашей стране. Наши солдаты били фашистов наповал! Я испытываю великую гордость и честь жить в такой стране!</w:t>
      </w:r>
    </w:p>
    <w:p>
      <w:pPr>
        <w:pStyle w:val="Normal"/>
        <w:rPr>
          <w:b/>
          <w:b/>
        </w:rPr>
      </w:pPr>
      <w:r>
        <w:rPr>
          <w:b/>
        </w:rPr>
        <w:t>Как вы думаете, что такое фашизм?</w:t>
      </w:r>
    </w:p>
    <w:p>
      <w:pPr>
        <w:pStyle w:val="Normal"/>
        <w:rPr/>
      </w:pPr>
      <w:r>
        <w:rPr/>
        <w:t>Логунов Игорь, 15 лет</w:t>
      </w:r>
    </w:p>
    <w:p>
      <w:pPr>
        <w:pStyle w:val="Normal"/>
        <w:rPr/>
      </w:pPr>
      <w:r>
        <w:rPr>
          <w:b/>
        </w:rPr>
        <w:t>-</w:t>
      </w:r>
      <w:r>
        <w:rPr/>
        <w:t>Я думаю, что фашизм- это поток людей, готовых выполнять беспредельные действия, не жалея никого .</w:t>
      </w:r>
    </w:p>
    <w:p>
      <w:pPr>
        <w:pStyle w:val="Normal"/>
        <w:rPr/>
      </w:pPr>
      <w:r>
        <w:rPr/>
        <w:t>Жигалова Наталья,15 лет, 8 лет</w:t>
      </w:r>
    </w:p>
    <w:p>
      <w:pPr>
        <w:pStyle w:val="Normal"/>
        <w:rPr/>
      </w:pPr>
      <w:r>
        <w:rPr/>
        <w:t>Я думаю , что это наглость людей, их ненависть к другим.</w:t>
      </w:r>
    </w:p>
    <w:p>
      <w:pPr>
        <w:pStyle w:val="Normal"/>
        <w:rPr/>
      </w:pPr>
      <w:r>
        <w:rPr/>
        <w:t>Большакова Диана, 15 лет, 8 класс</w:t>
      </w:r>
    </w:p>
    <w:p>
      <w:pPr>
        <w:pStyle w:val="Normal"/>
        <w:rPr/>
      </w:pPr>
      <w:r>
        <w:rPr/>
        <w:t>-Я думаю, что фашизм это отрицательные эмоции, возникающие между людьми , которые провоцируют  конфликт.</w:t>
      </w:r>
    </w:p>
    <w:p>
      <w:pPr>
        <w:pStyle w:val="Normal"/>
        <w:rPr/>
      </w:pPr>
      <w:r>
        <w:rPr/>
        <w:t>Ахметов Рафаэль, 14 лет, 7 класс</w:t>
      </w:r>
    </w:p>
    <w:p>
      <w:pPr>
        <w:pStyle w:val="Normal"/>
        <w:rPr/>
      </w:pPr>
      <w:r>
        <w:rPr/>
        <w:t>-Фашизм-это определённая форма жестокости , расизма</w:t>
      </w:r>
    </w:p>
    <w:p>
      <w:pPr>
        <w:pStyle w:val="Normal"/>
        <w:rPr>
          <w:b/>
          <w:b/>
        </w:rPr>
      </w:pPr>
      <w:r>
        <w:rPr>
          <w:b/>
        </w:rPr>
        <w:t>Вклад вашей семьи в ПОБЕДУ</w:t>
      </w:r>
    </w:p>
    <w:p>
      <w:pPr>
        <w:pStyle w:val="Normal"/>
        <w:rPr/>
      </w:pPr>
      <w:r>
        <w:rPr/>
        <w:t>Старикова Татьяна</w:t>
      </w:r>
    </w:p>
    <w:p>
      <w:pPr>
        <w:pStyle w:val="Normal"/>
        <w:rPr/>
      </w:pPr>
      <w:r>
        <w:rPr/>
        <w:t>-Моя прабабушка Воробьёва Наталья Константиновна в годы войны была медсестрой. Мой прадедушка Воробьёв Григорий Захарович  воевал и прошёл от Брянского фронта до Берлина в звании майора, был военным политруком. Имел много наград.</w:t>
      </w:r>
    </w:p>
    <w:p>
      <w:pPr>
        <w:pStyle w:val="Normal"/>
        <w:rPr/>
      </w:pPr>
      <w:r>
        <w:rPr/>
        <w:t>Девяшина Евгения</w:t>
      </w:r>
    </w:p>
    <w:p>
      <w:pPr>
        <w:pStyle w:val="Normal"/>
        <w:rPr/>
      </w:pPr>
      <w:r>
        <w:rPr/>
        <w:t>-Мой дед Халитов Константин Шекердяевич имел много наград, которые мы бережно храним, потому что для нас это очень важно. Это память о нашем  прошлом. Дедушку Костю ранили на войне и он всю жизнь жил с пулей возле самого сердца. Ни один врач не решился её удалить</w:t>
      </w:r>
    </w:p>
    <w:p>
      <w:pPr>
        <w:pStyle w:val="Normal"/>
        <w:rPr/>
      </w:pPr>
      <w:r>
        <w:rPr/>
        <w:t>Ахметов Рафаэль</w:t>
      </w:r>
    </w:p>
    <w:p>
      <w:pPr>
        <w:pStyle w:val="Normal"/>
        <w:rPr/>
      </w:pPr>
      <w:r>
        <w:rPr/>
        <w:t>-В нашей семье есть очень интересные истории. Мой прадед  Ульдынов  Г. прошёл Финскую войну, и , после войны, не успел доехать до Мариинска, как его забрали на фронт. Он находился 2 года в концлагере в Бельгии. Их освободили американцы. Его долгое время считали предателем, хотели расстрелять. После войны он строил Дом культуры ТЭМЗ. Реабилитировали. Мне жаль, что так сложилась судьба моего прадеда!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Мишина Антонина, 14 лет, 7 класс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ойна! Войн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ришла война!»-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Кричали люди в сёлах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«Вставай народ, пришла война!»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Бери оружие, страна!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И начинай долбить враг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Пока не ляжешь в чистом поле.</w:t>
      </w:r>
    </w:p>
    <w:p>
      <w:pPr>
        <w:pStyle w:val="Normal"/>
        <w:jc w:val="center"/>
        <w:rPr/>
      </w:pPr>
      <w:r>
        <w:rPr>
          <w:sz w:val="36"/>
          <w:szCs w:val="36"/>
        </w:rPr>
        <w:t>Под свист свинца и взрыв гранат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Ты бил врага , не ждал наград.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ейчас лежишь в земле сырой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Солдат. Герой!</w:t>
      </w:r>
    </w:p>
    <w:p>
      <w:pPr>
        <w:pStyle w:val="Style17"/>
        <w:spacing w:before="280" w:after="28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uto" w:line="240" w:before="280" w:after="280"/>
      <w:outlineLvl w:val="4"/>
    </w:pPr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Выделенная цитата Знак"/>
    <w:basedOn w:val="Style12"/>
    <w:qFormat/>
    <w:rPr>
      <w:b/>
      <w:bCs/>
      <w:i/>
      <w:iCs/>
      <w:color w:val="4F81BD"/>
    </w:rPr>
  </w:style>
  <w:style w:type="character" w:styleId="2">
    <w:name w:val="Цитата 2 Знак"/>
    <w:basedOn w:val="Style12"/>
    <w:qFormat/>
    <w:rPr>
      <w:i/>
      <w:iCs/>
      <w:color w:val="000000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5">
    <w:name w:val="Заголовок 5 Знак"/>
    <w:basedOn w:val="Style12"/>
    <w:qFormat/>
    <w:rPr>
      <w:rFonts w:ascii="Times New Roman" w:hAnsi="Times New Roman" w:eastAsia="Times New Roman" w:cs="Times New Roman"/>
      <w:b/>
      <w:bCs/>
    </w:rPr>
  </w:style>
  <w:style w:type="character" w:styleId="StrongEmphasis">
    <w:name w:val="Strong"/>
    <w:basedOn w:val="Style12"/>
    <w:qFormat/>
    <w:rPr>
      <w:b/>
      <w:bCs/>
    </w:rPr>
  </w:style>
  <w:style w:type="character" w:styleId="Bbccolor">
    <w:name w:val="bbc_color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3">
    <w:name w:val="Заголовок 3 Знак"/>
    <w:basedOn w:val="Style12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6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21">
    <w:name w:val="Цитата 2"/>
    <w:basedOn w:val="Normal"/>
    <w:next w:val="Normal"/>
    <w:qFormat/>
    <w:pPr/>
    <w:rPr>
      <w:i/>
      <w:iCs/>
      <w:color w:val="000000"/>
    </w:rPr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pn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1.jpeg"/><Relationship Id="rId13" Type="http://schemas.openxmlformats.org/officeDocument/2006/relationships/image" Target="media/image12.jpeg"/><Relationship Id="rId14" Type="http://schemas.openxmlformats.org/officeDocument/2006/relationships/image" Target="media/image13.jpe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jpeg"/><Relationship Id="rId18" Type="http://schemas.openxmlformats.org/officeDocument/2006/relationships/image" Target="media/image17.jpeg"/><Relationship Id="rId19" Type="http://schemas.openxmlformats.org/officeDocument/2006/relationships/image" Target="media/image18.jpeg"/><Relationship Id="rId20" Type="http://schemas.openxmlformats.org/officeDocument/2006/relationships/image" Target="media/image19.jpeg"/><Relationship Id="rId21" Type="http://schemas.openxmlformats.org/officeDocument/2006/relationships/image" Target="media/image20.jpeg"/><Relationship Id="rId22" Type="http://schemas.openxmlformats.org/officeDocument/2006/relationships/image" Target="media/image21.jpeg"/><Relationship Id="rId23" Type="http://schemas.openxmlformats.org/officeDocument/2006/relationships/image" Target="media/image22.jpeg"/><Relationship Id="rId24" Type="http://schemas.openxmlformats.org/officeDocument/2006/relationships/image" Target="media/image23.jpeg"/><Relationship Id="rId25" Type="http://schemas.openxmlformats.org/officeDocument/2006/relationships/image" Target="media/image24.jpeg"/><Relationship Id="rId26" Type="http://schemas.openxmlformats.org/officeDocument/2006/relationships/image" Target="media/image25.jpeg"/><Relationship Id="rId27" Type="http://schemas.openxmlformats.org/officeDocument/2006/relationships/image" Target="media/image26.jpeg"/><Relationship Id="rId28" Type="http://schemas.openxmlformats.org/officeDocument/2006/relationships/image" Target="media/image27.jpeg"/><Relationship Id="rId29" Type="http://schemas.openxmlformats.org/officeDocument/2006/relationships/image" Target="media/image28.jpeg"/><Relationship Id="rId30" Type="http://schemas.openxmlformats.org/officeDocument/2006/relationships/image" Target="media/image29.jpeg"/><Relationship Id="rId31" Type="http://schemas.openxmlformats.org/officeDocument/2006/relationships/hyperlink" Target="http://www.obd-memorial.ru/" TargetMode="External"/><Relationship Id="rId32" Type="http://schemas.openxmlformats.org/officeDocument/2006/relationships/image" Target="media/image30.png"/><Relationship Id="rId33" Type="http://schemas.openxmlformats.org/officeDocument/2006/relationships/hyperlink" Target="http://www.obd-memorial.ru/Image2/getimage?id=272178792" TargetMode="External"/><Relationship Id="rId34" Type="http://schemas.openxmlformats.org/officeDocument/2006/relationships/hyperlink" Target="http://www.obd-memorial.ru/Image2/getimage?id=272178794" TargetMode="External"/><Relationship Id="rId35" Type="http://schemas.openxmlformats.org/officeDocument/2006/relationships/hyperlink" Target="http://www.obd-memorial.ru/Image2/getimage?id=272178795" TargetMode="External"/><Relationship Id="rId36" Type="http://schemas.openxmlformats.org/officeDocument/2006/relationships/hyperlink" Target="http://www.obd-memorial.ru/Image2/getimage?id=272178796" TargetMode="External"/><Relationship Id="rId37" Type="http://schemas.openxmlformats.org/officeDocument/2006/relationships/image" Target="media/image31.jpeg"/><Relationship Id="rId38" Type="http://schemas.openxmlformats.org/officeDocument/2006/relationships/image" Target="media/image32.jpeg"/><Relationship Id="rId39" Type="http://schemas.openxmlformats.org/officeDocument/2006/relationships/image" Target="media/image33.jpeg"/><Relationship Id="rId40" Type="http://schemas.openxmlformats.org/officeDocument/2006/relationships/image" Target="media/image34.jpeg"/><Relationship Id="rId41" Type="http://schemas.openxmlformats.org/officeDocument/2006/relationships/image" Target="media/image35.png"/><Relationship Id="rId42" Type="http://schemas.openxmlformats.org/officeDocument/2006/relationships/image" Target="media/image36.jpe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08T11:29:00Z</dcterms:created>
  <dc:creator>Admin</dc:creator>
  <dc:description/>
  <cp:keywords/>
  <dc:language>en-US</dc:language>
  <cp:lastModifiedBy>Admin</cp:lastModifiedBy>
  <cp:lastPrinted>2010-08-09T10:28:00Z</cp:lastPrinted>
  <dcterms:modified xsi:type="dcterms:W3CDTF">2011-04-27T16:19:00Z</dcterms:modified>
  <cp:revision>20</cp:revision>
  <dc:subject/>
  <dc:title/>
</cp:coreProperties>
</file>