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О Героях Роди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ын великого Она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мужестве </w:t>
      </w:r>
      <w:r>
        <w:rPr>
          <w:b/>
        </w:rPr>
        <w:t>Зинона Филипповича Прохорова</w:t>
      </w:r>
      <w:r>
        <w:rPr/>
        <w:t>,</w:t>
      </w:r>
    </w:p>
    <w:p>
      <w:pPr>
        <w:pStyle w:val="Normal"/>
        <w:jc w:val="center"/>
        <w:rPr/>
      </w:pPr>
      <w:r>
        <w:rPr/>
        <w:t>Героя Советского Союз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не есть, кем гордиться!</w:t>
      </w:r>
    </w:p>
    <w:p>
      <w:pPr>
        <w:pStyle w:val="Normal"/>
        <w:jc w:val="both"/>
        <w:rPr/>
      </w:pPr>
      <w:r>
        <w:rPr/>
        <w:tab/>
        <w:t>Есть в глубинке необъятной России неприметная на первый взгляд деревушка с истинным марийским названием Олыкъял. Дословный</w:t>
      </w:r>
      <w:r>
        <w:rPr>
          <w:color w:val="333333"/>
        </w:rPr>
        <w:t xml:space="preserve"> перевод на русский – Луговая деревня (</w:t>
      </w:r>
      <w:r>
        <w:rPr>
          <w:b/>
          <w:color w:val="333333"/>
        </w:rPr>
        <w:t>олык</w:t>
      </w:r>
      <w:r>
        <w:rPr>
          <w:color w:val="333333"/>
        </w:rPr>
        <w:t xml:space="preserve"> – луг, </w:t>
      </w:r>
      <w:r>
        <w:rPr>
          <w:b/>
          <w:color w:val="333333"/>
        </w:rPr>
        <w:t>ял</w:t>
      </w:r>
      <w:r>
        <w:rPr>
          <w:color w:val="333333"/>
        </w:rPr>
        <w:t xml:space="preserve"> - деревня). Она расположена в Волжском районе, на стыке двух республик: Марий Эл и Татарстан. Деревня известна тем, что здесь родились и выросли два Героя: Герой Советского Союза </w:t>
      </w:r>
      <w:r>
        <w:rPr>
          <w:b/>
          <w:color w:val="333333"/>
        </w:rPr>
        <w:t>Зинон Филиппович Прохоров</w:t>
      </w:r>
      <w:r>
        <w:rPr>
          <w:color w:val="333333"/>
        </w:rPr>
        <w:t xml:space="preserve"> и Герой России </w:t>
      </w:r>
      <w:r>
        <w:rPr>
          <w:b/>
          <w:color w:val="333333"/>
        </w:rPr>
        <w:t>Валерий Вячеславович Иванов</w:t>
      </w:r>
      <w:r>
        <w:rPr>
          <w:color w:val="333333"/>
        </w:rPr>
        <w:t>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Я очень горжусь этими двумя мужественными людьми и почитаю их не только потому, что они приходятся мне родственниками, но главное потому, что они в жизни были настощими людьми! Я горжусь тем, что могу испить воды из того же родника, из которого пили они. Я горжусь тем, что хожу по той же земле, по которой босоногими мальчишками бегали теперешние два Героя! Я горжусь тем, что могу подышать ароматом мягкой муравы бескрайних лугов, где когда-то в разное время косили траву эти два молодца! И не думали, что оставят на земле неизгладимый след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Мальчик с необычным именем Зинон</w:t>
      </w:r>
    </w:p>
    <w:p>
      <w:pPr>
        <w:pStyle w:val="Normal"/>
        <w:jc w:val="both"/>
        <w:rPr/>
      </w:pPr>
      <w:r>
        <w:rPr>
          <w:color w:val="333333"/>
        </w:rPr>
        <w:tab/>
        <w:t xml:space="preserve">11 сентября 1909 года в большой семье Прохоровых родился одиннадцатый по счёту ребёнок! Крепыша нарекли необычным для этих мест именем </w:t>
      </w:r>
      <w:r>
        <w:rPr>
          <w:b/>
          <w:color w:val="333333"/>
        </w:rPr>
        <w:t>Зинон.</w:t>
      </w:r>
      <w:r>
        <w:rPr>
          <w:color w:val="333333"/>
        </w:rPr>
        <w:t xml:space="preserve"> Родители – Филипп Петрович и Ксения Тихоновна – детей воспитывали трудом и в строгости. Зинон в 9 лет пошёл учиться в соседнее русское село Никольское. После окончания Никольско-Кукморской земской школы он стал учиться в Сотнурской школе. Школа находилась в 15 километрах от его деревни, но Зинона это не пугало. В зимние стужи он жил у знакомых. Учиться ему нравилось. Особенно любил художественную литературу, рисование. Рос любопытным, справедливым и трудолюбивым парнем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В 12 лет у Зинона не стало отца! Семья осталась без кормильца! Теперь многие хлопоты по хозяйству перекладывались и на плечи Зинона. Он был славным помощником матери. Только трудолюбие, уважение друг к другу спасло семью от многих бед. В 1929 году Прохоровы не вступили в колхоз «Памаш тур» («Родник»). Комитет бедноты раскулачил семью и выслал их на Урал в Нижний Тагил. Здесь Зинон ударно работал на заводе, по вечерам играл в оркестре. Через год им разрешили вернуться домой. Но хозяйство было сильно разрушено, восстановить всё не удалось. Зинон с тех пор тоже стал трудиться в колхозе: косил траву, жал серпом овёс, рожь просо, валил лес.… В 1936-м по рекомендации комсомольской ячейки был направлен на курсы трактористов в Сотнурскую машинно-тракторную станцию. Из него вышел настоящий механизатор. Затем за ударную работу на колхозных полях неоднократно награждали его похвальными грамотами и объявляли ему благодарности. Профессия тракториста потом ему очень пригодился на военной службе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Солдат Зинон Прохоров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Осенью 1937 года Зинона Прохорова призвали на службу в Красную Армию. Он попал в стрелковую часть, а в начале 1939 года его направили в полковую школу младших командиров. В это время международная обстановка обострялась больше и больше. Западная Украина и Западная  Белоруссия нуждалась в помощи. И уже 17 сентября 1939 года в освободительном походе Зинону пришлось впервые лицом к лицу встретиться с настоящими гитлеровцами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color w:val="333333"/>
        </w:rPr>
        <w:t>После окончания полковой школы он получил звание младшего сержанта и был назначен командиром отделения в мотомеханизированной дивизии. Ему довелось участвовать и на войне с белофиннами на Карельском перешейк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Летом 1940-го года Зинон Прохоров со своей частью оказался в Прибалтике. Вскоре его направили учиться на командира пулемётного взвода. Затем он получил краткосрочный отпуск домо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Даже во время этого непродолжительного отпуска Зинон Прохоров время даром не терял. С жителями деревни Карай – с членами Осоавихима – он проводил занятия по военной подготовк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Затем в его военной жизни были офицерские курсы в украинском городе Овруч, где его назначили командиром курсантского отделени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В архиве Министерства обороны страны и хранится личное дело Зинона Прохорова. В нём есть и его экзаменационный лист. Там написано так: «Огневая подготовка –</w:t>
      </w:r>
      <w:r>
        <w:rPr>
          <w:b/>
          <w:color w:val="333333"/>
        </w:rPr>
        <w:t xml:space="preserve"> хорошо</w:t>
      </w:r>
      <w:r>
        <w:rPr>
          <w:color w:val="333333"/>
        </w:rPr>
        <w:t xml:space="preserve">, строевая подготовка – </w:t>
      </w:r>
      <w:r>
        <w:rPr>
          <w:b/>
          <w:color w:val="333333"/>
        </w:rPr>
        <w:t>отлично</w:t>
      </w:r>
      <w:r>
        <w:rPr>
          <w:color w:val="333333"/>
        </w:rPr>
        <w:t xml:space="preserve">, технические средства борьбы – </w:t>
      </w:r>
      <w:r>
        <w:rPr>
          <w:b/>
          <w:color w:val="333333"/>
        </w:rPr>
        <w:t>хорошо,</w:t>
      </w:r>
      <w:r>
        <w:rPr>
          <w:color w:val="333333"/>
        </w:rPr>
        <w:t xml:space="preserve"> физическая подготовка – </w:t>
      </w:r>
      <w:r>
        <w:rPr>
          <w:b/>
          <w:color w:val="333333"/>
        </w:rPr>
        <w:t>отлично».</w:t>
      </w:r>
      <w:r>
        <w:rPr>
          <w:color w:val="333333"/>
        </w:rPr>
        <w:t xml:space="preserve"> 6 марта 1941 года Народный Комиссариат Обороны Советского Союза присвоил Зинону Филипповичу Прохорову офицерское звание – младший лейтенант. Его дальнейшая военная служба проходила в Киевском военном округе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Эх, путь-дорожка, фронтовая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22 июня 1941 года командир взвода Зинон Прохоров поднял своих солдат по боевой тревоге, а на второй день они вступили в бой с немцами. Три месяца шёл непрерывный бой! 15 сентября получил тяжёлое ранение. Его направили на лечение в госпиталь. В свою часть уже не вернулся. Как опытного боевого командира его направили в стрелковую дивизию сибиряков. Весь свой боевой путь командир взвода, лейтенант Прохоров прошёл в 1-ой роте 1-го батальона 235-го гвардейского стрелового полка в составе 81-ой гвардейской армии. И никогда и ни при каких ситуациях Зинон не терял своего мужества. Его отличали боевое мастерство и стойкость, бился с фашистами яростно и верой на победу. Даже будучи раненым он никогда не оставлял своих бойцов. Всегда проявлял настоящие командирские качества и высокое воинское мастерство. Несколько суток мог терпеть без сна и отдых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Однажды Зинон проявил себя бесстрашным танкистом: захватил немецкий танк и стал уничтожать окопы с немецкими солдатами! Этим поступком он поднял дух советских солдат!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333333"/>
        </w:rPr>
        <w:t>«А скажу-ка фрицу по-марийски»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Однажды тёмной осенней ночью разведчики пошли доставать немецкого «языка». Этого требовал исход боя. Два неразлучных друга – Степан Прокопчук и Зинон Прохоров – с двумя небольшими группами бесстрашных разведчиков зашли в русское село, где было очень много вооружённых немецких солдат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Поймали одного немецкого сержанта, заткнули ему рот, связали руки и потащили. Но вдруг перед первой группой неожиданно появились около 40 немецких автоматчиков. Начать бой – погибнуть бесследно.… Тогда Зинон Прохоров совершил удивительный поступок. Он подошёл к немецкому офицеру и стал ему говорить на своём марийском языке! «Кто вас позвал сюда, идите своей дорогой, гады!» - вот что он им выпалил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Немец, услышав чужую речь и не поняв, конечно же, ни одного слова, осветил злое лицо говорящего карманным фонариком, что-то невнятно пробормотал, щёлкнул сапогом и дал дорогу русским разведчикам. Оказывается, он их приял за своих союзников – венгров, ведь марийский язык очень похож на венгерский язык! Так Зинон Прохоров своим необычным поступком спас многих своих товарищей от верной погибели!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Имя твоё бессмертно, подвиг твой бесстрашен</w:t>
      </w:r>
    </w:p>
    <w:p>
      <w:pPr>
        <w:pStyle w:val="Normal"/>
        <w:jc w:val="both"/>
        <w:rPr/>
      </w:pPr>
      <w:r>
        <w:rPr>
          <w:color w:val="333333"/>
        </w:rPr>
        <w:tab/>
        <w:t>19 сентября 44-го года на территории Румынии возле села Ходак шёл ожесточённый бой с мадьярами и немцами. Фашисты, заняв сопку, сильно сопротивлялись. Рота Прохорова вела с ними бой. Наступлению бойцам мешал фашистский пулемётный огонь. Тогда гвардии лейтенант Прохоров взял связку гранат и пополз на огневую точку противника. Оставалось 15 метров. Он только метнул гранаты, как тут же его правую руку пробила вражеская пуля. Это не остановило Зинона. Он дополз ближе и бросил левой рукой. Взрыв... Тишина… Он встал во весь рост и дал команду: «Вперёд! За Родину!». Но в это время пулемёт застрекотал заново! Командира смертельно ранило. Собрав последние силы, думая только о спасении своих товарищей и о наступающей победе, бросился к пулемёту и закрыл его своей грудью! Враг был разбит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Вот так за какое-то маленькое время сын марийского народа совершил большой подвиг и прославил не только себя, но весь край великого Онара – край Марийский.</w:t>
      </w:r>
    </w:p>
    <w:p>
      <w:pPr>
        <w:pStyle w:val="Normal"/>
        <w:jc w:val="both"/>
        <w:rPr/>
      </w:pPr>
      <w:r>
        <w:rPr>
          <w:i/>
          <w:color w:val="333333"/>
        </w:rPr>
        <w:tab/>
        <w:t xml:space="preserve">За умелое командование, своевременное выполнение боевых заданий, за мужество и героизм Указом Президиума Верховного Совета СССР </w:t>
      </w:r>
      <w:r>
        <w:rPr>
          <w:color w:val="333333"/>
        </w:rPr>
        <w:t>24 марта 1945 года</w:t>
      </w:r>
      <w:r>
        <w:rPr>
          <w:b/>
          <w:i/>
          <w:color w:val="333333"/>
        </w:rPr>
        <w:t xml:space="preserve"> гвардии лейтенанту Зинону Филипповичу Прохорову было присвоено высокое звание Героя Советского Союз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 xml:space="preserve">С тех пор в народе стали называть Зинона </w:t>
      </w:r>
      <w:r>
        <w:rPr>
          <w:b/>
          <w:color w:val="333333"/>
        </w:rPr>
        <w:t>сыном великого Онара.</w:t>
      </w:r>
    </w:p>
    <w:p>
      <w:pPr>
        <w:pStyle w:val="Normal"/>
        <w:jc w:val="both"/>
        <w:rPr/>
      </w:pPr>
      <w:r>
        <w:rPr>
          <w:b/>
          <w:i/>
          <w:color w:val="333333"/>
        </w:rPr>
        <w:tab/>
      </w:r>
      <w:r>
        <w:rPr>
          <w:color w:val="333333"/>
        </w:rPr>
        <w:t>Позже выяснили, что командир Прохоров со своей ротой занял безымянную высоту и укрепился там для встречи с фашистами. Он отразил 3 контратаки противника, уничтожил 13 танков, захватил в трофей 2 пулемёта, 7 винтовок, 3 автомата с боеприпасами и много других военных снаряжений.</w:t>
      </w:r>
    </w:p>
    <w:p>
      <w:pPr>
        <w:pStyle w:val="Normal"/>
        <w:jc w:val="both"/>
        <w:rPr>
          <w:i/>
          <w:i/>
          <w:color w:val="333333"/>
        </w:rPr>
      </w:pPr>
      <w:r>
        <w:rPr>
          <w:color w:val="333333"/>
        </w:rPr>
        <w:tab/>
        <w:t xml:space="preserve">Герой похоронен в братской могиле в румынском городе Тыргу Муреш. Его отважным именем назван колхоз, в котором он работал, улицы г.г.Йошкар-Олы, Волжска, пионерские дружины района и нашей республики. В его родной деревне Большие Олыкъялы открыт мемориальный дом-музей, воздвигнут Обелиск, в центре деревне разбит небольшой садик с бюстами двух Героев – </w:t>
      </w:r>
      <w:r>
        <w:rPr>
          <w:i/>
          <w:color w:val="333333"/>
        </w:rPr>
        <w:t>Зинона Прохорова и Валерия Иванова.</w:t>
      </w:r>
    </w:p>
    <w:p>
      <w:pPr>
        <w:pStyle w:val="Normal"/>
        <w:jc w:val="both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b/>
          <w:color w:val="333333"/>
        </w:rPr>
        <w:t>Бессмертные солдаты Родины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Им не довелось встретиться в этой жизни. Слишком большая разница во времени: один родился в начале 20 века, другой в конце. Но по воле судьбы через годы они оказались рядом здесь, в уютном садике своей родной деревни. Теперь им неизменно будет 35 и 19 лет, и они навсегда останутся солдатами нашей Родины, настоящими защитниками великой страны!.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На 9 Мая, на день рождения Героев и в день их смерти в деревне Большие Олыкъялы появляются небольшие группы людей – кружковцы, юнармейцы, старики, школьники – отдают почести Героям.</w:t>
      </w:r>
    </w:p>
    <w:p>
      <w:pPr>
        <w:pStyle w:val="Normal"/>
        <w:jc w:val="both"/>
        <w:rPr/>
      </w:pPr>
      <w:r>
        <w:rPr>
          <w:color w:val="333333"/>
        </w:rPr>
        <w:tab/>
        <w:t>Я не зря использовал слово «</w:t>
      </w:r>
      <w:r>
        <w:rPr>
          <w:b/>
          <w:color w:val="333333"/>
        </w:rPr>
        <w:t>появляются</w:t>
      </w:r>
      <w:r>
        <w:rPr>
          <w:color w:val="333333"/>
        </w:rPr>
        <w:t>». Мне, 14-летнему мальчику, непонятно отношение окружающих к этой местности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Как-то летом в этой деревне гостили наши дальние родственники из небольшого немецкого городка Аахен. Дядя Генри был настолько удивлён и потрясен таким отношением окружающих к памяти великих Героев. Его очень удивило, что в деревне, где родились и выросли целых два Героя, нет газа и нормальных колодцев, нет хорошего очага культуры, нет магазина и медпункта, нет автобусного движения и экскурсионных походов… «Если бы в нашей стране в какой-нибудь дальней деревушке было целых два Героя страны, я даже затрудняюсь сказать, что там было бы! Наверное, там был бы рай!» - вот как он сказал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Стало очень обидно, что в нашей стране ещё недостаточно обращают внимание на такие судьбы. А ведь в этой же деревне живут близкие родственники Прохорова, проживают мама и бабушка Валеры Иванова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Мой дядя самых честных правил…</w:t>
      </w:r>
    </w:p>
    <w:p>
      <w:pPr>
        <w:pStyle w:val="Normal"/>
        <w:jc w:val="both"/>
        <w:rPr>
          <w:b/>
          <w:b/>
          <w:color w:val="333333"/>
        </w:rPr>
      </w:pPr>
      <w:r>
        <w:rPr>
          <w:color w:val="333333"/>
        </w:rPr>
        <w:tab/>
        <w:t xml:space="preserve">В небольшой деревеньке Инерымбалы Волжского района Республики Марий Эл жил прекраснейший души человек - </w:t>
      </w:r>
      <w:r>
        <w:rPr>
          <w:b/>
          <w:color w:val="333333"/>
        </w:rPr>
        <w:t xml:space="preserve">МАКСИМОВ Аркадий Фёдорович. </w:t>
      </w:r>
      <w:r>
        <w:rPr>
          <w:color w:val="333333"/>
        </w:rPr>
        <w:t>Это мой дядя. Я тоже им очень горжусь! Таких хороших и добрых людей, каким был Максимов, говорят наши знакомые, встретишь крайне редко! Я тоже так думаю.</w:t>
      </w:r>
    </w:p>
    <w:p>
      <w:pPr>
        <w:pStyle w:val="Normal"/>
        <w:jc w:val="both"/>
        <w:rPr/>
      </w:pPr>
      <w:r>
        <w:rPr>
          <w:b/>
          <w:color w:val="333333"/>
        </w:rPr>
        <w:tab/>
      </w:r>
      <w:r>
        <w:rPr>
          <w:color w:val="333333"/>
        </w:rPr>
        <w:t>Если бы не Аркадий Фёдорович Максимов – племянник Героя Прохорова, в прошлом директор Дома-музея Зинона Прохорова, неустанный исследователь, пытливый краевед, истинный патриот своей республики, строгий и мудрый учитель моих родителей, ветеран педагогического труда Карайской средней школы Волжского района, очень почитаемый человек в республике – то история о двух Героях, наверняка бы, угасла и канула в Лету…</w:t>
      </w:r>
    </w:p>
    <w:p>
      <w:pPr>
        <w:pStyle w:val="Normal"/>
        <w:jc w:val="both"/>
        <w:rPr/>
      </w:pPr>
      <w:r>
        <w:rPr>
          <w:color w:val="333333"/>
        </w:rPr>
        <w:tab/>
        <w:t>Это он, не жалея ни себя, ни своего времени, ни своих личных средств, ни своего здоровья собирал по крупицам материалы о Героях, ездил по всей стране, неделями сидел в библиотеках и архивах, встречался с разными людьми.… Этим самым он старался обогатить архив имеющихся документов в музее и оставить память о подвигах будущему поколению. Словом, он писал историю своего края. Любому в любое время мог повествовать глубокий, интересный рассказ о мужестве и героизме двух сыновей великого Онара – Герое Советского Союза Зиноне Прохорове и Герое России Валере Иванов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Когда-то я написал зарисовку об Аркадии Фёдоровиче Максимове, и она теперь хранится в музее моей школы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Есть такое поверье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По словам одной деревенской ведуньи, которой теперь уже нет в живых, эта деревня прославится Героем ещё раз! Это предначертание местных жителей особо-то не радует, а наоборот, очень тревожит. Переживают все, особенно матери. Все боятся войны, катастроф и других бед. Провожая парней в армию, ждут их с нетерпением, радуются, когда они возвращаются домой. Здесь никто из парней не скрывается от службы в армии, все идут с достоинством. Иначе было бы позорно, когда рядом с тобой такие имена!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В настоящее время военную службу несёт лейтенант Валерий Артемьев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Если деревне суждено прославиться ещё раз, говорят жители этого села, то пусть этот подвиг будет мирным! И пусть человек, которому предназначено совершить подвиг, проживёт долгую, славную жизнь всем на радость! Именно об этом молят Бога старожилы.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jc w:val="center"/>
        <w:rPr>
          <w:color w:val="333333"/>
        </w:rPr>
      </w:pPr>
      <w:r>
        <w:rPr>
          <w:b/>
          <w:color w:val="333333"/>
        </w:rPr>
        <w:t>Подвиги совершают потомки Прохоров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Самое интересное и самое загадочное таится вот в чём! Оба прославленных Героя – выходцы из потомка Прохоровых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Зинон, ясное дело, как настоящий мужчина, носил свою фамилию, но, к сожалению, не успел продолжить свой род и передать свою известную фамилию своим детям и внукам: война прервала его жизнь…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Мама Валеры Иванова – Нина Николаевна Иванова – до замужества была Соколовой, но её прабабушка-то до своего замужества была Прохоровой! И Валерий Иванов не успел обзавестись семьёй и погиб в очень молодом возрасте – всего 19 летним парнишко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Мой прадед по отцовской линии – Тимофей Афанасьевич – тоже был Прохоровым! Это потом, согласно какому-то странному закону, фамилии детям стали брать по имени отца. Так и мой дед – Иван Тимофеевич – стал Тимофеевым. Это, по всей вероятности, обозначало, что он есть настоящий сын Тимофе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У моего дяди – Максимова Аркадия Фёдоровича – бабушка тоже в свое время носила фамилию Прохорова! Это потом она вышла замуж за красавца Фёдора Максимова и стала носить его фамилию.</w:t>
      </w:r>
    </w:p>
    <w:p>
      <w:pPr>
        <w:pStyle w:val="Normal"/>
        <w:ind w:firstLine="708"/>
        <w:jc w:val="both"/>
        <w:rPr>
          <w:color w:val="333333"/>
        </w:rPr>
      </w:pPr>
      <w:r>
        <w:rPr>
          <w:b/>
          <w:color w:val="333333"/>
        </w:rPr>
        <w:t xml:space="preserve">Выходит, что подвиги-то совершают потомки Прохорова! </w:t>
      </w:r>
      <w:r>
        <w:rPr>
          <w:color w:val="333333"/>
        </w:rPr>
        <w:t>Если верить той ведунье, прославить Родину снова суждено кому-ту из нашего рода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Если это так, то я хочу повторить слова сельчан: «Пусть подвиг будет мирным! Пусть потомок Прохорова, которому предначертано совершить подвиг, проживёт долгую, славную жизнь всем на радость!». Именно об этом и я молю Создател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>Летом, когда приезжаю в деревню Большие Олыкъялы, я никогда не прохожу мимо святого места. Нарву, бывало, полевых цветов, смастерю нехитрую вазу и ставлю охапку цветов к подножию бюстов Героев – дорогих мне людей. Они шагнули в бессмертие, совершив подвиг во имя жизни. Они ушли из жизни, но вернулись в народной памяти!</w:t>
      </w:r>
    </w:p>
    <w:p>
      <w:pPr>
        <w:pStyle w:val="Normal"/>
        <w:jc w:val="right"/>
        <w:rPr>
          <w:color w:val="333333"/>
        </w:rPr>
      </w:pPr>
      <w:r>
        <w:rPr>
          <w:b/>
          <w:color w:val="333333"/>
        </w:rPr>
        <w:t xml:space="preserve">Тимофеев Максим, </w:t>
      </w:r>
      <w:r>
        <w:rPr>
          <w:color w:val="333333"/>
        </w:rPr>
        <w:t>юный потомок из рода Прохоровых,</w:t>
      </w:r>
    </w:p>
    <w:p>
      <w:pPr>
        <w:pStyle w:val="Normal"/>
        <w:jc w:val="right"/>
        <w:rPr/>
      </w:pPr>
      <w:r>
        <w:rPr>
          <w:color w:val="333333"/>
        </w:rPr>
        <w:t>соавтор художественно-публицистической книги «</w:t>
      </w:r>
      <w:r>
        <w:rPr>
          <w:i/>
          <w:color w:val="333333"/>
        </w:rPr>
        <w:t>Неизвестные факты из жизни Героя.</w:t>
      </w:r>
    </w:p>
    <w:p>
      <w:pPr>
        <w:pStyle w:val="Normal"/>
        <w:jc w:val="right"/>
        <w:rPr>
          <w:i/>
          <w:i/>
          <w:color w:val="333333"/>
        </w:rPr>
      </w:pPr>
      <w:r>
        <w:rPr>
          <w:i/>
          <w:color w:val="333333"/>
        </w:rPr>
        <w:t>О Зиноне Филипповиче Прохорове, Герое Советского Союза».</w:t>
      </w:r>
    </w:p>
    <w:p>
      <w:pPr>
        <w:pStyle w:val="Normal"/>
        <w:jc w:val="right"/>
        <w:rPr>
          <w:i/>
          <w:i/>
          <w:color w:val="333333"/>
          <w:sz w:val="10"/>
          <w:szCs w:val="10"/>
        </w:rPr>
      </w:pPr>
      <w:r>
        <w:rPr>
          <w:i/>
          <w:color w:val="333333"/>
          <w:sz w:val="10"/>
          <w:szCs w:val="10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Онар – национальный герой народов мари. Эдакий Илья Муромец.</w:t>
      </w:r>
    </w:p>
    <w:sectPr>
      <w:footerReference w:type="default" r:id="rId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3:13:00Z</dcterms:created>
  <dc:creator>LUDMILA TIMOFEEVA</dc:creator>
  <dc:description/>
  <cp:keywords/>
  <dc:language>en-US</dc:language>
  <cp:lastModifiedBy>Владимир Сухомлин</cp:lastModifiedBy>
  <dcterms:modified xsi:type="dcterms:W3CDTF">2011-06-18T13:13:00Z</dcterms:modified>
  <cp:revision>2</cp:revision>
  <dc:subject/>
  <dc:title>О Героях Родины</dc:title>
</cp:coreProperties>
</file>